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иограф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Уважающий своего противника, уважает самого себ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ернер Рёл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Ганс-Ульрих Рудель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анс-Ульрих Рудель по праву считается самым известным боевым летчиком</w:t>
      </w:r>
    </w:p>
    <w:p>
      <w:pPr>
        <w:pStyle w:val="Normal"/>
        <w:jc w:val="both"/>
        <w:rPr/>
      </w:pPr>
      <w:r>
        <w:rPr/>
        <w:t>второй мировой войны.  За неполных четыре года,  пилотируя,  в основном,</w:t>
      </w:r>
    </w:p>
    <w:p>
      <w:pPr>
        <w:pStyle w:val="Normal"/>
        <w:jc w:val="both"/>
        <w:rPr/>
      </w:pPr>
      <w:r>
        <w:rPr/>
        <w:t>медленные и  уязвимые пикировщики Ю-87 "Штука",  он совершил 2530 боевых</w:t>
      </w:r>
    </w:p>
    <w:p>
      <w:pPr>
        <w:pStyle w:val="Normal"/>
        <w:jc w:val="both"/>
        <w:rPr/>
      </w:pPr>
      <w:r>
        <w:rPr/>
        <w:t>вылетов,  больше, чем любой другой пилот в мире, уничтожил 519 советских</w:t>
      </w:r>
    </w:p>
    <w:p>
      <w:pPr>
        <w:pStyle w:val="Normal"/>
        <w:jc w:val="both"/>
        <w:rPr/>
      </w:pPr>
      <w:r>
        <w:rPr/>
        <w:t>танков (более пяти танковых корпусов), более 1000 паровозов, автомобилей</w:t>
      </w:r>
    </w:p>
    <w:p>
      <w:pPr>
        <w:pStyle w:val="Normal"/>
        <w:jc w:val="both"/>
        <w:rPr/>
      </w:pPr>
      <w:r>
        <w:rPr/>
        <w:t>и других транспортных средств, потопил линкор "Марат", крейсер, эсминец,</w:t>
      </w:r>
    </w:p>
    <w:p>
      <w:pPr>
        <w:pStyle w:val="Normal"/>
        <w:jc w:val="both"/>
        <w:rPr/>
      </w:pPr>
      <w:r>
        <w:rPr/>
        <w:t>70  десантных судов,  разбомбил 150  артиллерийских позиций,  гаубичных,</w:t>
      </w:r>
    </w:p>
    <w:p>
      <w:pPr>
        <w:pStyle w:val="Normal"/>
        <w:jc w:val="both"/>
        <w:rPr/>
      </w:pPr>
      <w:r>
        <w:rPr/>
        <w:t>противотанковых и  зенитных,  разрушил множество мостов и дотов,  сбил 7</w:t>
      </w:r>
    </w:p>
    <w:p>
      <w:pPr>
        <w:pStyle w:val="Normal"/>
        <w:jc w:val="both"/>
        <w:rPr/>
      </w:pPr>
      <w:r>
        <w:rPr/>
        <w:t>советских истребителей и 2 штурмовика Ил-2,  сам был сбит зенитным огнем</w:t>
      </w:r>
    </w:p>
    <w:p>
      <w:pPr>
        <w:pStyle w:val="Normal"/>
        <w:jc w:val="both"/>
        <w:rPr/>
      </w:pPr>
      <w:r>
        <w:rPr/>
        <w:t>около тридцати раз (и ни разу истребителями), пять раз был ранен, два из</w:t>
      </w:r>
    </w:p>
    <w:p>
      <w:pPr>
        <w:pStyle w:val="Normal"/>
        <w:jc w:val="both"/>
        <w:rPr/>
      </w:pPr>
      <w:r>
        <w:rPr/>
        <w:t>них  -  тяжело,  но  продолжал совершать боевые  вылеты после  ампутации</w:t>
      </w:r>
    </w:p>
    <w:p>
      <w:pPr>
        <w:pStyle w:val="Normal"/>
        <w:jc w:val="both"/>
        <w:rPr/>
      </w:pPr>
      <w:r>
        <w:rPr/>
        <w:t>правой ноги,  спас шесть экипажей, которые совершили вынужденную посадку</w:t>
      </w:r>
    </w:p>
    <w:p>
      <w:pPr>
        <w:pStyle w:val="Normal"/>
        <w:jc w:val="both"/>
        <w:rPr/>
      </w:pPr>
      <w:r>
        <w:rPr/>
        <w:t>на  вражеской территории,  и  в  конце войны стал  единственным солдатом</w:t>
      </w:r>
    </w:p>
    <w:p>
      <w:pPr>
        <w:pStyle w:val="Normal"/>
        <w:jc w:val="both"/>
        <w:rPr/>
      </w:pPr>
      <w:r>
        <w:rPr/>
        <w:t>немецкой  армии,   получившим  самую  высокую  и   специально  для  него</w:t>
      </w:r>
    </w:p>
    <w:p>
      <w:pPr>
        <w:pStyle w:val="Normal"/>
        <w:jc w:val="both"/>
        <w:rPr/>
      </w:pPr>
      <w:r>
        <w:rPr/>
        <w:t>учрежденную награду своей страны за храбрость, "Золотые Дубовые Листья с</w:t>
      </w:r>
    </w:p>
    <w:p>
      <w:pPr>
        <w:pStyle w:val="Normal"/>
        <w:jc w:val="both"/>
        <w:rPr/>
      </w:pPr>
      <w:r>
        <w:rPr/>
        <w:t>Мечами и Бриллиантами к Рыцарскому кресту Железного креста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удель начал войну скромным лейтенантом, которого коллеги третировали</w:t>
      </w:r>
    </w:p>
    <w:p>
      <w:pPr>
        <w:pStyle w:val="Normal"/>
        <w:jc w:val="both"/>
        <w:rPr/>
      </w:pPr>
      <w:r>
        <w:rPr/>
        <w:t>за  любовь к  молоку и  долгое время не  допускали к  боевым вылетам как</w:t>
      </w:r>
    </w:p>
    <w:p>
      <w:pPr>
        <w:pStyle w:val="Normal"/>
        <w:jc w:val="both"/>
        <w:rPr/>
      </w:pPr>
      <w:r>
        <w:rPr/>
        <w:t>неспособного научиться пилотировать самолет,  а  закончил  ее  в  звании</w:t>
      </w:r>
    </w:p>
    <w:p>
      <w:pPr>
        <w:pStyle w:val="Normal"/>
        <w:jc w:val="both"/>
        <w:rPr/>
      </w:pPr>
      <w:r>
        <w:rPr/>
        <w:t>оберста,  командиром  старейшей  и  самой  известной  авиационной  части</w:t>
      </w:r>
    </w:p>
    <w:p>
      <w:pPr>
        <w:pStyle w:val="Normal"/>
        <w:jc w:val="both"/>
        <w:rPr/>
      </w:pPr>
      <w:r>
        <w:rPr/>
        <w:t>пикировщиков Ю-87 (Schlachtgeschwader) SG2 "Иммельман". Гитлер несколько</w:t>
      </w:r>
    </w:p>
    <w:p>
      <w:pPr>
        <w:pStyle w:val="Normal"/>
        <w:jc w:val="both"/>
        <w:rPr/>
      </w:pPr>
      <w:r>
        <w:rPr/>
        <w:t>раз запрещал ему летать,  считая, что его гибель будет тяжелейшим ударом</w:t>
      </w:r>
    </w:p>
    <w:p>
      <w:pPr>
        <w:pStyle w:val="Normal"/>
        <w:jc w:val="both"/>
        <w:rPr/>
      </w:pPr>
      <w:r>
        <w:rPr/>
        <w:t>для  нации,  фельдмаршал Фердинанд  Шернер  называл  его  стоящим  целой</w:t>
      </w:r>
    </w:p>
    <w:p>
      <w:pPr>
        <w:pStyle w:val="Normal"/>
        <w:jc w:val="both"/>
        <w:rPr/>
      </w:pPr>
      <w:r>
        <w:rPr/>
        <w:t>дивизии,  а  Сталин оценил его голову в 100000 рублей,  которые пообещал</w:t>
      </w:r>
    </w:p>
    <w:p>
      <w:pPr>
        <w:pStyle w:val="Normal"/>
        <w:jc w:val="both"/>
        <w:rPr/>
      </w:pPr>
      <w:r>
        <w:rPr/>
        <w:t>выплатить любому,  кто сможет доставить Руделя,  живого или мертвого,  в</w:t>
      </w:r>
    </w:p>
    <w:p>
      <w:pPr>
        <w:pStyle w:val="Normal"/>
        <w:jc w:val="both"/>
        <w:rPr/>
      </w:pPr>
      <w:r>
        <w:rPr/>
        <w:t>руки советского команд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  войны вышла книга военных мемуаров Руделя,  "Trotzdem",  более</w:t>
      </w:r>
    </w:p>
    <w:p>
      <w:pPr>
        <w:pStyle w:val="Normal"/>
        <w:jc w:val="both"/>
        <w:rPr/>
      </w:pPr>
      <w:r>
        <w:rPr/>
        <w:t>известная  под  ее  английским  названием  "Пилот  "Штуки",  с  тех  пор</w:t>
      </w:r>
    </w:p>
    <w:p>
      <w:pPr>
        <w:pStyle w:val="Normal"/>
        <w:jc w:val="both"/>
        <w:rPr/>
      </w:pPr>
      <w:r>
        <w:rPr/>
        <w:t>многократно переиздававшаяся на  многих языках мира  общим тиражом более</w:t>
      </w:r>
    </w:p>
    <w:p>
      <w:pPr>
        <w:pStyle w:val="Normal"/>
        <w:jc w:val="both"/>
        <w:rPr/>
      </w:pPr>
      <w:r>
        <w:rPr/>
        <w:t>миллиона экземпляров.  Тем не менее, книга, единодушно признанная в свое</w:t>
      </w:r>
    </w:p>
    <w:p>
      <w:pPr>
        <w:pStyle w:val="Normal"/>
        <w:jc w:val="both"/>
        <w:rPr/>
      </w:pPr>
      <w:r>
        <w:rPr/>
        <w:t>время  литературным событием и  ставшая за  минувшие десятилетия военной</w:t>
      </w:r>
    </w:p>
    <w:p>
      <w:pPr>
        <w:pStyle w:val="Normal"/>
        <w:jc w:val="both"/>
        <w:rPr/>
      </w:pPr>
      <w:r>
        <w:rPr/>
        <w:t>мемуарной классикой,  никогда не переводилась на русский язык,  несмотря</w:t>
      </w:r>
    </w:p>
    <w:p>
      <w:pPr>
        <w:pStyle w:val="Normal"/>
        <w:jc w:val="both"/>
        <w:rPr/>
      </w:pPr>
      <w:r>
        <w:rPr/>
        <w:t>на  то,  что  Рудель совершил почти все свои боевые вылеты на  Восточном</w:t>
      </w:r>
    </w:p>
    <w:p>
      <w:pPr>
        <w:pStyle w:val="Normal"/>
        <w:jc w:val="both"/>
        <w:rPr/>
      </w:pPr>
      <w:r>
        <w:rPr/>
        <w:t>фронте.  Причины этого  будут  ясны  читателю после  просмотра первых же</w:t>
      </w:r>
    </w:p>
    <w:p>
      <w:pPr>
        <w:pStyle w:val="Normal"/>
        <w:jc w:val="both"/>
        <w:rPr/>
      </w:pPr>
      <w:r>
        <w:rPr/>
        <w:t>глав.  Со  страниц книги  перед нами  встает портрет человека думающего,</w:t>
      </w:r>
    </w:p>
    <w:p>
      <w:pPr>
        <w:pStyle w:val="Normal"/>
        <w:jc w:val="both"/>
        <w:rPr/>
      </w:pPr>
      <w:r>
        <w:rPr/>
        <w:t>хладнокровного,   волевого,   бесстрашного,   с   яркими   командирскими</w:t>
      </w:r>
    </w:p>
    <w:p>
      <w:pPr>
        <w:pStyle w:val="Normal"/>
        <w:jc w:val="both"/>
        <w:rPr/>
      </w:pPr>
      <w:r>
        <w:rPr/>
        <w:t>качествами,  хотя и не чуждого эмоциям, уязвимого, подчас сомневающегося</w:t>
      </w:r>
    </w:p>
    <w:p>
      <w:pPr>
        <w:pStyle w:val="Normal"/>
        <w:jc w:val="both"/>
        <w:rPr/>
      </w:pPr>
      <w:r>
        <w:rPr/>
        <w:t>в себе, непрерывно борющегося с нечеловеческим напряжением и усталостью.</w:t>
      </w:r>
    </w:p>
    <w:p>
      <w:pPr>
        <w:pStyle w:val="Normal"/>
        <w:jc w:val="both"/>
        <w:rPr/>
      </w:pPr>
      <w:r>
        <w:rPr/>
        <w:t>Вместе  с  тем,   Рудель  остается  убежденным  фашистом.   Это  вам  не</w:t>
      </w:r>
    </w:p>
    <w:p>
      <w:pPr>
        <w:pStyle w:val="Normal"/>
        <w:jc w:val="both"/>
        <w:rPr/>
      </w:pPr>
      <w:r>
        <w:rPr/>
        <w:t>какой-нибудь вчерашний студент,  обученный наскоро летать по сокращенной</w:t>
      </w:r>
    </w:p>
    <w:p>
      <w:pPr>
        <w:pStyle w:val="Normal"/>
        <w:jc w:val="both"/>
        <w:rPr/>
      </w:pPr>
      <w:r>
        <w:rPr/>
        <w:t>программе и  брошенный в  бой,  а  кадровый  офицер  Люфтваффе,  который</w:t>
      </w:r>
    </w:p>
    <w:p>
      <w:pPr>
        <w:pStyle w:val="Normal"/>
        <w:jc w:val="both"/>
        <w:rPr/>
      </w:pPr>
      <w:r>
        <w:rPr/>
        <w:t>стремиться  нанести  максимальный  урон  ненавистному противнику  любыми</w:t>
      </w:r>
    </w:p>
    <w:p>
      <w:pPr>
        <w:pStyle w:val="Normal"/>
        <w:jc w:val="both"/>
        <w:rPr/>
      </w:pPr>
      <w:r>
        <w:rPr/>
        <w:t>способами и  любым находящимся в  его распоряжении оружием,  смысл жизни</w:t>
      </w:r>
    </w:p>
    <w:p>
      <w:pPr>
        <w:pStyle w:val="Normal"/>
        <w:jc w:val="both"/>
        <w:rPr/>
      </w:pPr>
      <w:r>
        <w:rPr/>
        <w:t>которого -  истребление врагов Германии,  завоевание для нее "жизненного</w:t>
      </w:r>
    </w:p>
    <w:p>
      <w:pPr>
        <w:pStyle w:val="Normal"/>
        <w:jc w:val="both"/>
        <w:rPr/>
      </w:pPr>
      <w:r>
        <w:rPr/>
        <w:t>пространства",  успешные  миссии,  военная  карьера,  награды,  уважение</w:t>
      </w:r>
    </w:p>
    <w:p>
      <w:pPr>
        <w:pStyle w:val="Normal"/>
        <w:jc w:val="both"/>
        <w:rPr/>
      </w:pPr>
      <w:r>
        <w:rPr/>
        <w:t>подчиненных,   благосклонное  отношение  Гитлера,   Геринга,   Гиммлера,</w:t>
      </w:r>
    </w:p>
    <w:p>
      <w:pPr>
        <w:pStyle w:val="Normal"/>
        <w:jc w:val="both"/>
        <w:rPr/>
      </w:pPr>
      <w:r>
        <w:rPr/>
        <w:t>обожание нации.  Рудель  останется в  истории  второй  мировой  войны  и</w:t>
      </w:r>
    </w:p>
    <w:p>
      <w:pPr>
        <w:pStyle w:val="Normal"/>
        <w:jc w:val="both"/>
        <w:rPr/>
      </w:pPr>
      <w:r>
        <w:rPr/>
        <w:t>гитлеровской Германии как законченный продукт нацистской "индокринации",</w:t>
      </w:r>
    </w:p>
    <w:p>
      <w:pPr>
        <w:pStyle w:val="Normal"/>
        <w:jc w:val="both"/>
        <w:rPr/>
      </w:pPr>
      <w:r>
        <w:rPr/>
        <w:t>архетип  фашистского боевого  офицера,  до  конца  преданный  Гитлеру  и</w:t>
      </w:r>
    </w:p>
    <w:p>
      <w:pPr>
        <w:pStyle w:val="Normal"/>
        <w:jc w:val="both"/>
        <w:rPr/>
      </w:pPr>
      <w:r>
        <w:rPr/>
        <w:t>Третьему рейху,  вплоть до  самой  своей  смерти считавший,  что  борьба</w:t>
      </w:r>
    </w:p>
    <w:p>
      <w:pPr>
        <w:pStyle w:val="Normal"/>
        <w:jc w:val="both"/>
        <w:rPr/>
      </w:pPr>
      <w:r>
        <w:rPr/>
        <w:t>Гитлера  с   "азиатскими  коммунистическими  ордами"  была   единственно</w:t>
      </w:r>
    </w:p>
    <w:p>
      <w:pPr>
        <w:pStyle w:val="Normal"/>
        <w:jc w:val="both"/>
        <w:rPr/>
      </w:pPr>
      <w:r>
        <w:rPr/>
        <w:t>возможной и справедлив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т смысла пересказывать здесь военную биографию Руделя,  она описана</w:t>
      </w:r>
    </w:p>
    <w:p>
      <w:pPr>
        <w:pStyle w:val="Normal"/>
        <w:jc w:val="both"/>
        <w:rPr/>
      </w:pPr>
      <w:r>
        <w:rPr/>
        <w:t>в  книге.  Лишь несколько слов о  том,  как  сложилась его  судьба после</w:t>
      </w:r>
    </w:p>
    <w:p>
      <w:pPr>
        <w:pStyle w:val="Normal"/>
        <w:jc w:val="both"/>
        <w:rPr/>
      </w:pPr>
      <w:r>
        <w:rPr/>
        <w:t>войн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 середине апреле 1946 года,  после выписки из госпиталя в  Баварии,</w:t>
      </w:r>
    </w:p>
    <w:p>
      <w:pPr>
        <w:pStyle w:val="Normal"/>
        <w:jc w:val="both"/>
        <w:rPr/>
      </w:pPr>
      <w:r>
        <w:rPr/>
        <w:t>где  он   долечивался  после  ампутации,   Рудель  работал  транспортным</w:t>
      </w:r>
    </w:p>
    <w:p>
      <w:pPr>
        <w:pStyle w:val="Normal"/>
        <w:jc w:val="both"/>
        <w:rPr/>
      </w:pPr>
      <w:r>
        <w:rPr/>
        <w:t>подрядчиком  в  Кёсфельде,   Вестфалия.   На  своем  протезе,  сделанным</w:t>
      </w:r>
    </w:p>
    <w:p>
      <w:pPr>
        <w:pStyle w:val="Normal"/>
        <w:jc w:val="both"/>
        <w:rPr/>
      </w:pPr>
      <w:r>
        <w:rPr/>
        <w:t>специально для  него знаменитым мастером Стрейде из  Тироля,  он  принял</w:t>
      </w:r>
    </w:p>
    <w:p>
      <w:pPr>
        <w:pStyle w:val="Normal"/>
        <w:jc w:val="both"/>
        <w:rPr/>
      </w:pPr>
      <w:r>
        <w:rPr/>
        <w:t>участие  в  ряде  лыжных  соревнований и  вместе  со  своими  друзьями и</w:t>
      </w:r>
    </w:p>
    <w:p>
      <w:pPr>
        <w:pStyle w:val="Normal"/>
        <w:jc w:val="both"/>
        <w:rPr/>
      </w:pPr>
      <w:r>
        <w:rPr/>
        <w:t>однополчанами Бауэром и  Ниерманом совершил горный поход в Южный Тироль.</w:t>
      </w:r>
    </w:p>
    <w:p>
      <w:pPr>
        <w:pStyle w:val="Normal"/>
        <w:jc w:val="both"/>
        <w:rPr/>
      </w:pPr>
      <w:r>
        <w:rPr/>
        <w:t>Позднее,  лишившись работы и  каких-либо  перспектив,  с  ярлыком "ярого</w:t>
      </w:r>
    </w:p>
    <w:p>
      <w:pPr>
        <w:pStyle w:val="Normal"/>
        <w:jc w:val="both"/>
        <w:rPr/>
      </w:pPr>
      <w:r>
        <w:rPr/>
        <w:t>милитариста и  фашиста",  он перебрался в  Рим,  а в июле 1948 года -  в</w:t>
      </w:r>
    </w:p>
    <w:p>
      <w:pPr>
        <w:pStyle w:val="Normal"/>
        <w:jc w:val="both"/>
        <w:rPr/>
      </w:pPr>
      <w:r>
        <w:rPr/>
        <w:t>Аргентину,  где,  вместе с  рядом  других известных ветеранов Люфтваффе,</w:t>
      </w:r>
    </w:p>
    <w:p>
      <w:pPr>
        <w:pStyle w:val="Normal"/>
        <w:jc w:val="both"/>
        <w:rPr/>
      </w:pPr>
      <w:r>
        <w:rPr/>
        <w:t>генералами     Вернером     Баумбахом     и      Адольфом     Галландом,</w:t>
      </w:r>
    </w:p>
    <w:p>
      <w:pPr>
        <w:pStyle w:val="Normal"/>
        <w:jc w:val="both"/>
        <w:rPr/>
      </w:pPr>
      <w:r>
        <w:rPr/>
        <w:t>пилотами-испытателями Беренсом и Штейнкампом, бывшим конструктором фирмы</w:t>
      </w:r>
    </w:p>
    <w:p>
      <w:pPr>
        <w:pStyle w:val="Normal"/>
        <w:jc w:val="both"/>
        <w:rPr/>
      </w:pPr>
      <w:r>
        <w:rPr/>
        <w:t>Фокке-Вульф   Куртом   Танком  помогал  создавать  военную  аргентинскую</w:t>
      </w:r>
    </w:p>
    <w:p>
      <w:pPr>
        <w:pStyle w:val="Normal"/>
        <w:jc w:val="both"/>
        <w:rPr/>
      </w:pPr>
      <w:r>
        <w:rPr/>
        <w:t>авиацию, работал консультантом в авиастроительной промышлен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удель,  обосновавшись в  окрестностях аргентинского города  Кордоба,</w:t>
      </w:r>
    </w:p>
    <w:p>
      <w:pPr>
        <w:pStyle w:val="Normal"/>
        <w:jc w:val="both"/>
        <w:rPr/>
      </w:pPr>
      <w:r>
        <w:rPr/>
        <w:t>где находился большой авиастроительный завод, активно занимался любимыми</w:t>
      </w:r>
    </w:p>
    <w:p>
      <w:pPr>
        <w:pStyle w:val="Normal"/>
        <w:jc w:val="both"/>
        <w:rPr/>
      </w:pPr>
      <w:r>
        <w:rPr/>
        <w:t>видами спорта -  плаванием,  теннисом,  метанием копья и диска,  горными</w:t>
      </w:r>
    </w:p>
    <w:p>
      <w:pPr>
        <w:pStyle w:val="Normal"/>
        <w:jc w:val="both"/>
        <w:rPr/>
      </w:pPr>
      <w:r>
        <w:rPr/>
        <w:t>лыжами и  скалолазанием в  горах  Сьерра-Гранде.  В  свободное время  он</w:t>
      </w:r>
    </w:p>
    <w:p>
      <w:pPr>
        <w:pStyle w:val="Normal"/>
        <w:jc w:val="both"/>
        <w:rPr/>
      </w:pPr>
      <w:r>
        <w:rPr/>
        <w:t>работал над своими мемуарами,  впервые опубликованными в Буэнос-Айресе в</w:t>
      </w:r>
    </w:p>
    <w:p>
      <w:pPr>
        <w:pStyle w:val="Normal"/>
        <w:jc w:val="both"/>
        <w:rPr/>
      </w:pPr>
      <w:r>
        <w:rPr/>
        <w:t>1949 году.  Несмотря на свой протез,  принял участие в  южноамериканском</w:t>
      </w:r>
    </w:p>
    <w:p>
      <w:pPr>
        <w:pStyle w:val="Normal"/>
        <w:jc w:val="both"/>
        <w:rPr/>
      </w:pPr>
      <w:r>
        <w:rPr/>
        <w:t>чемпионате по  горнолыжному спорту  в  Сан-Карлос  де  Барилохе и  занял</w:t>
      </w:r>
    </w:p>
    <w:p>
      <w:pPr>
        <w:pStyle w:val="Normal"/>
        <w:jc w:val="both"/>
        <w:rPr/>
      </w:pPr>
      <w:r>
        <w:rPr/>
        <w:t>четвертое место.  В 1951 году Рудель совершил восхождение на Аконкагуа в</w:t>
      </w:r>
    </w:p>
    <w:p>
      <w:pPr>
        <w:pStyle w:val="Normal"/>
        <w:jc w:val="both"/>
        <w:rPr/>
      </w:pPr>
      <w:r>
        <w:rPr/>
        <w:t>аргентинских Андах,  самый высокий пик  Американского материка и  достиг</w:t>
      </w:r>
    </w:p>
    <w:p>
      <w:pPr>
        <w:pStyle w:val="Normal"/>
        <w:jc w:val="both"/>
        <w:rPr/>
      </w:pPr>
      <w:r>
        <w:rPr/>
        <w:t>высоты 7000 метров, когда плохая погода вынудила его повернуть наза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ходясь в  Южной Америке,  Рудель познакомился и близко подружился с</w:t>
      </w:r>
    </w:p>
    <w:p>
      <w:pPr>
        <w:pStyle w:val="Normal"/>
        <w:jc w:val="both"/>
        <w:rPr/>
      </w:pPr>
      <w:r>
        <w:rPr/>
        <w:t>президентом Аргентины Хуаном  Пероном  и  президентом Парагвая  Альфредо</w:t>
      </w:r>
    </w:p>
    <w:p>
      <w:pPr>
        <w:pStyle w:val="Normal"/>
        <w:jc w:val="both"/>
        <w:rPr/>
      </w:pPr>
      <w:r>
        <w:rPr/>
        <w:t>Стресснером.  Он  активно  занимался  общественной  деятельностью  среди</w:t>
      </w:r>
    </w:p>
    <w:p>
      <w:pPr>
        <w:pStyle w:val="Normal"/>
        <w:jc w:val="both"/>
        <w:rPr/>
      </w:pPr>
      <w:r>
        <w:rPr/>
        <w:t>уехавших  из  Европы  нацистов  и  иммигрантов немецкого  происхождения,</w:t>
      </w:r>
    </w:p>
    <w:p>
      <w:pPr>
        <w:pStyle w:val="Normal"/>
        <w:jc w:val="both"/>
        <w:rPr/>
      </w:pPr>
      <w:r>
        <w:rPr/>
        <w:t>участвуя  в   работе  Kameradenhilfe,   как   полагали  его  противники,</w:t>
      </w:r>
    </w:p>
    <w:p>
      <w:pPr>
        <w:pStyle w:val="Normal"/>
        <w:jc w:val="both"/>
        <w:rPr/>
      </w:pPr>
      <w:r>
        <w:rPr/>
        <w:t>"НСДАП-подобной"  организации,   которая,   тем   не   менее,   посылала</w:t>
      </w:r>
    </w:p>
    <w:p>
      <w:pPr>
        <w:pStyle w:val="Normal"/>
        <w:jc w:val="both"/>
        <w:rPr/>
      </w:pPr>
      <w:r>
        <w:rPr/>
        <w:t>продовольственные посылки немецким военнопленным и помогала их семья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 1951  году  Рудель  опубликовал в  Буэнос-Айресе два  политических</w:t>
      </w:r>
    </w:p>
    <w:p>
      <w:pPr>
        <w:pStyle w:val="Normal"/>
        <w:jc w:val="both"/>
        <w:rPr/>
      </w:pPr>
      <w:r>
        <w:rPr/>
        <w:t>памфлета  -  "Мы,  фронтовые солдаты  и  наше  мнение  о  перевооружении</w:t>
      </w:r>
    </w:p>
    <w:p>
      <w:pPr>
        <w:pStyle w:val="Normal"/>
        <w:jc w:val="both"/>
        <w:rPr/>
      </w:pPr>
      <w:r>
        <w:rPr/>
        <w:t>Германии" и  "Удар ножом в  спину или Легенда".  В  первой книге Рудель,</w:t>
      </w:r>
    </w:p>
    <w:p>
      <w:pPr>
        <w:pStyle w:val="Normal"/>
        <w:jc w:val="both"/>
        <w:rPr/>
      </w:pPr>
      <w:r>
        <w:rPr/>
        <w:t>выступая от  имени всех фронтовых солдат,  утверждает,  что  снова готов</w:t>
      </w:r>
    </w:p>
    <w:p>
      <w:pPr>
        <w:pStyle w:val="Normal"/>
        <w:jc w:val="both"/>
        <w:rPr/>
      </w:pPr>
      <w:r>
        <w:rPr/>
        <w:t>сражаться против большевиков и  за  "жизненное пространство" на востоке,</w:t>
      </w:r>
    </w:p>
    <w:p>
      <w:pPr>
        <w:pStyle w:val="Normal"/>
        <w:jc w:val="both"/>
        <w:rPr/>
      </w:pPr>
      <w:r>
        <w:rPr/>
        <w:t>по-прежнему  необходимое  для  выживания  немецкой  нации.   Во  второй,</w:t>
      </w:r>
    </w:p>
    <w:p>
      <w:pPr>
        <w:pStyle w:val="Normal"/>
        <w:jc w:val="both"/>
        <w:rPr/>
      </w:pPr>
      <w:r>
        <w:rPr/>
        <w:t>посвященной последствиям покушения на Гитлера в  июне 1944 года,  Рудель</w:t>
      </w:r>
    </w:p>
    <w:p>
      <w:pPr>
        <w:pStyle w:val="Normal"/>
        <w:jc w:val="both"/>
        <w:rPr/>
      </w:pPr>
      <w:r>
        <w:rPr/>
        <w:t>объясняет читателю,  что ответственность за  поражение Германии в  войне</w:t>
      </w:r>
    </w:p>
    <w:p>
      <w:pPr>
        <w:pStyle w:val="Normal"/>
        <w:jc w:val="both"/>
        <w:rPr/>
      </w:pPr>
      <w:r>
        <w:rPr/>
        <w:t>несет  генералитет,  не  понявший  стратегического  гения  фюрера  и,  в</w:t>
      </w:r>
    </w:p>
    <w:p>
      <w:pPr>
        <w:pStyle w:val="Normal"/>
        <w:jc w:val="both"/>
        <w:rPr/>
      </w:pPr>
      <w:r>
        <w:rPr/>
        <w:t>особенности,   офицеры-заговорщики,   поскольку   политический   кризис,</w:t>
      </w:r>
    </w:p>
    <w:p>
      <w:pPr>
        <w:pStyle w:val="Normal"/>
        <w:jc w:val="both"/>
        <w:rPr/>
      </w:pPr>
      <w:r>
        <w:rPr/>
        <w:t>вызванный их покушением, позволил союзникам закрепиться в Европ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  окончания  контракта  с  аргентинским правительством в  начале</w:t>
      </w:r>
    </w:p>
    <w:p>
      <w:pPr>
        <w:pStyle w:val="Normal"/>
        <w:jc w:val="both"/>
        <w:rPr/>
      </w:pPr>
      <w:r>
        <w:rPr/>
        <w:t>1950-х  гг.  Рудель вернулся в Германию,  где продолжил успешную карьеру</w:t>
      </w:r>
    </w:p>
    <w:p>
      <w:pPr>
        <w:pStyle w:val="Normal"/>
        <w:jc w:val="both"/>
        <w:rPr/>
      </w:pPr>
      <w:r>
        <w:rPr/>
        <w:t>консультанта и  бизнесмена.  В  1953,  в  разгар  первой стадии холодной</w:t>
      </w:r>
    </w:p>
    <w:p>
      <w:pPr>
        <w:pStyle w:val="Normal"/>
        <w:jc w:val="both"/>
        <w:rPr/>
      </w:pPr>
      <w:r>
        <w:rPr/>
        <w:t>войны, когда общественное мнение стало терпимее относится к бывшим наци,</w:t>
      </w:r>
    </w:p>
    <w:p>
      <w:pPr>
        <w:pStyle w:val="Normal"/>
        <w:jc w:val="both"/>
        <w:rPr/>
      </w:pPr>
      <w:r>
        <w:rPr/>
        <w:t>он  впервые опубликовал свой "Trotzdem" на  родине.  Рудель также сделал</w:t>
      </w:r>
    </w:p>
    <w:p>
      <w:pPr>
        <w:pStyle w:val="Normal"/>
        <w:jc w:val="both"/>
        <w:rPr/>
      </w:pPr>
      <w:r>
        <w:rPr/>
        <w:t>попытку  баллотироваться в  бундестаг  от  ультраконсервативной DRP,  но</w:t>
      </w:r>
    </w:p>
    <w:p>
      <w:pPr>
        <w:pStyle w:val="Normal"/>
        <w:jc w:val="both"/>
        <w:rPr/>
      </w:pPr>
      <w:r>
        <w:rPr/>
        <w:t>потерпел поражение на выборах.  Он принимал активное участие в ежегодных</w:t>
      </w:r>
    </w:p>
    <w:p>
      <w:pPr>
        <w:pStyle w:val="Normal"/>
        <w:jc w:val="both"/>
        <w:rPr/>
      </w:pPr>
      <w:r>
        <w:rPr/>
        <w:t>собраниях ветеранов "Иммельман",  в 1965 году открывал мемориал погибшим</w:t>
      </w:r>
    </w:p>
    <w:p>
      <w:pPr>
        <w:pStyle w:val="Normal"/>
        <w:jc w:val="both"/>
        <w:rPr/>
      </w:pPr>
      <w:r>
        <w:rPr/>
        <w:t>летчикам SG2 в Бурге-Штауфенбурге.  Несмотря на инсульт,  перенесенный в</w:t>
      </w:r>
    </w:p>
    <w:p>
      <w:pPr>
        <w:pStyle w:val="Normal"/>
        <w:jc w:val="both"/>
        <w:rPr/>
      </w:pPr>
      <w:r>
        <w:rPr/>
        <w:t>1970  году,  Рудель продолжал активно заниматься спортом,  способствовал</w:t>
      </w:r>
    </w:p>
    <w:p>
      <w:pPr>
        <w:pStyle w:val="Normal"/>
        <w:jc w:val="both"/>
        <w:rPr/>
      </w:pPr>
      <w:r>
        <w:rPr/>
        <w:t>организации  первых  чемпионатов  Германии  для   спортсменов-инвалидов.</w:t>
      </w:r>
    </w:p>
    <w:p>
      <w:pPr>
        <w:pStyle w:val="Normal"/>
        <w:jc w:val="both"/>
        <w:rPr/>
      </w:pPr>
      <w:r>
        <w:rPr/>
        <w:t>Последние годы жизни он прожил в Куфштейне,  Австрия,  продолжая смущать</w:t>
      </w:r>
    </w:p>
    <w:p>
      <w:pPr>
        <w:pStyle w:val="Normal"/>
        <w:jc w:val="both"/>
        <w:rPr/>
      </w:pPr>
      <w:r>
        <w:rPr/>
        <w:t>официальный Бонн своими крайне правыми политическими высказывани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анс-Ульрих Рудель скончался в  декабре 1982 года от  кровоизлияния в</w:t>
      </w:r>
    </w:p>
    <w:p>
      <w:pPr>
        <w:pStyle w:val="Normal"/>
        <w:jc w:val="both"/>
        <w:rPr>
          <w:lang w:val="en-US"/>
        </w:rPr>
      </w:pPr>
      <w:r>
        <w:rPr/>
        <w:t>мозг в Розенхайме, ФРГ, в возрасте 66 л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Йоханнес Рудель, пасто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аусенхофен, сентябрь 195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тцу и матери нечасто приходится писать введение к книге сына,  но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агаем,   что   было  бы   неверно  отказываться  от   сделанного  н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ложения,  даже если в  настоящее время может показаться неосторож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сать введение к "книге о войне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мпетентными властями  было  сказано:  "что  Ганс-Ульрих  Рудель  (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нваря 1945 ставший полковником Люфтваффе в возрасте 28 лет) отличил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ей степени,  чем все остальные офицеры и  солдаты германской арм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го вылеты в  важнейшие пункты и  сектора фронта оказались решающими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щей ситуации (вследствие чего он стал первым и  единственным солдато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гражденным высшим  отличием -  Золотыми Дубовыми Листьями с  Мечами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иллиантами к Рыцарскому Кресту Железного Креста)..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Рудель как никто другой подготовлен к  тому,  чтобы написать о сво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енном опыте.  Огромной важности события войны все  еще  слишком близ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я  того,  чтобы можно было составить их  исчерпывающую картину.  Так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зом, все важнее, чтобы те, кто выполнял свой долг до конца, остав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  нам  точные  воспоминания.  Только на  основе объективного взгляд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ыта  из  первых рук  вторая мировая война предстанет однажды в  пол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троспективе. Имея 2530 боевых вылетов на своем счету, Рудель, - и э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акт признан и его врагами, - самый выдающийся пилот в мире..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сю долгую войну он почти не бывал в отпусках,  даже после ранения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дленно вернулся на фронт.  В  начале апреля 1945,  в  бою он потеря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авую  ногу  (ниже  колена).   Он   отказался  ждать,   пока  полност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равится,  но,  несмотря на открывшуюся рану, заставил себя идти в б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протезе.  Его  кредо заключалось в  том,  что  офицер принадлежит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му себе,  а  фатерлянду и своим подчиненным и поэтому он должен,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не -  в большей степени, чем в мирное время, показывать пример, пу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же рискуя жизнью.  С другой стороны,  он,  хотя и смягчает свои слов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щенные к вышестоящему начальству, но говорит то, что думает, откры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честно.  С  помощью  этой  прямоты  он  добивается настоящего успех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 успех может быть только там,  где  существует взаимное довер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жду начальниками и подчиненны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тарые  солдатские достоинства -  лояльность и  послушание определ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ю его жизнь.  "Погибает только тот, кто смирился с поражением!" вот 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ксиома,  которую наш сын сделал самой главной в своей жизни. Он следу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й и сейчас, живя в Аргент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,  его  родители и  сестры,  а  также бесчисленное множество друг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дей часто боялись и  молились за  него,  но  мы всегда повторяли, 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торял и он,  вслед за Эдуардом Морике:  "Пусть все, и начало и конец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будут в Его руках!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усть  эта  книга принесет слова успокоения и  приветствия многим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зьям, станет вдохновляющим посланием всем далеким читателя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ать: Марта Руде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ля утешения всех матерей я  хотела бы  сказать,  что наш Ганс-Ульр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  вежливым и  нежным ребенком (он весил,  пять и  три четверти фунт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родился). До его двенадцатилетия я должна была держать его за ру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  время  грозы.  Его  старшая сестра часто говорила:  "Из  Ули  нич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рошего не выйдет, он даже боится спуститься один в погреб". Именно э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мешка заставила Ули вступить на  путь отваги,  он начал закалять себ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ми доступными средствами и  приобщился к  спорту.  Но он отстал из-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го от школьных занятий и  утаивал ведомости об успеваемости, 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ен  был  подписывать его  отец,  вплоть  до  самого  последнего  д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никул.  Его бывший учитель,  которого я  однажды спросила "Как у  н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ла в  школе?" ответил мне:  "Он прелестный мальчик,  но отвратитель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ченик".  Много  историй можно было  бы  рассказать о  его  мальчишес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елках, но я счастлива, что ему была дарована беззаботная юнос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дель. Пилот 'Штуки'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едисловие  полковника  Королевских  ВВС   (RAF)  Дугласа  Бадера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нглийскому изда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ак это часто происходит на  войне,  особенно в  авиации,  вы  знае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мена  пилотов,  воюющих на  стороне противника.  Впоследствии вы  ред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тречаетесь  с  ними.  В  конце  этой  войны  некоторые  из  нас  им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можность лично познакомиться с  хорошо известными пилотами Люфтвафф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х до  этого мы  знали только по именам.  Сейчас,  семь лет спуст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которые из  их имен не сохранились в  моей памяти,  но я  хорошо помн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алланда,  Руделя  и  немецкого  ночного  пилота-истребителя по  фамил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йер. Они посетили Центральную базу истребительной авиации в Танжмере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юне  1945  года,  и  некоторые  их  бывшие  противники  из  Королевс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енно-воздушных  сил  (RAF)  получили  возможность  обменяться  с  н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глядами на воздушную тактику и  самолеты,  две темы,  вечно занимающ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лотов.  Совпадение,  которое изумило нас  всех,  если  меня простят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ложение этого анекдотического случая,  произошло когда Майер беседов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 нашим  хорошо  известным  пилотом-истребителем Брансом  Бурбриджем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наружил,  что  именно Бранс сбил его  над  немецким аэродромом однажд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чью, когда Майер спускался кругами, заходя на посадк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ходясь в  немецком плену  большую часть  войны  я  много  слышал 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ансе-Ульрихе Руделе.  Его деяния на  Восточном фронте время от  време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учали большое внимание со стороны немецкой прессы. Именно поэтому я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ромным интересом встретился с  ним в  июне 1945 г.  Незадолго до конц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ны Рудель потерял ногу  ниже колена при  обстоятельствах,  которые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исывает в  своей книге.  Во время этого визита командующим в  Танжмер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  хорошо известный в  RAF  Дик Этчерли.  Здесь также находились Фран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ери,  Боб Так (который вместе со мной был в  плену в  Германии),  "Рац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рри,  Хоук Уэллс и Ролан Бимон (ныне главный испытатель фирмы Дженер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лектрик).  Мы  все считали,  что должны попробовать заказать протез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деля.  Очень  жаль,  что  мы  не  смогли довести это  дело  до  конц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,  хотя все необходимые мерки были сняты, обнаружилось, что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путация была  сделана  слишком недавно для  того,  чтобы  изготовить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огнать протез и мы, в конце концов, оставили эту иде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все читаем автобиографию того с кем мы встречались хотя бы мель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 большим интересом,  чем  написанную незнакомцем.  Это  книга Руделя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чет из  первых рук  о  его жизни в  германских ВВС во  время войны,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обенности на  востоке.  Я  не  могу  согласиться с  рядом  заключени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он делает или с  некоторыми его мыслями.  Помимо всего прочего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евал на другой сторо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та книга не является всеохватной по масштабу,  потому что повеству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  жизни  одного  человека -  храброго,  -  сражающегося в  прямодушно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схитростной манере.  Тем не  менее,  она проливает свет на противник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деля на Восточном фронте -  пилотов русских ВВС.  Это, возможно, сам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нная часть всей книг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 счастлив  написать  это  короткое  предисловие  к  книге  Рудел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,  хотя я  и  виделся с  ним всего несколько дней,  он по люб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ндартам отважный человек и я желаю ему удач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лава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Погибает только тот, кто смирился с поражением!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. От зонтика к пикирующему бомбардировщи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924  год.  Я  живу  в  доме  моего отца-пастора в  маленькой дерев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йфердау в Силезии.  Мне 8 лет. Как-то раз в воскресенье отец с матер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правились в соседний город Швейдниц на "День авиации". Я в ярости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 не разрешили идти вместе с  ними и,  вернувшись домой,  мои родит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ны снова и  снова рассказывать мне,  что  они там видели.  От  них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ышу  о  человеке,  который  прыгнул  с  большой высоты  с  парашютом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лагополучно опустился на  землю.  Это  восхищает меня и  я  извожу мо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стер,  требуя точного описания того человека и его парашюта. Мама шь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  небольшую модель,  я  привязываю к  ней  камень и  парашют медл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ускается на землю.  Я  думаю про себя,  что я сам смог бы сыграть ро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го камня и  в  следующее воскресенье,  когда меня оставляют одного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ру часов, я, не теряя времени, решаю воспользоваться своим открыти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верх,  на  первый  этаж!  Я  карабкаюсь на  подоконник с  зонтико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крываю его, смотрю вниз и быстро прыгаю, чтобы не успеть испугаться.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земляюсь на мягкой цветочной клумбе, и с удивлением узнаю, что си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шибся и сломал ногу.  Самым обманчивым образом,  как склонны вести себ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 зонтики,  мой "парашют" вывернулся наружу и  почти не  задержал м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дение. Но я преисполнен решимости: я стану летчик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краткого флирта с  современными языками в местной школе,  где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отал классиков и учил греческий и латынь в Сагене,  Ниски,  Герлитце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аубане,  -  отца  переводили из  одного прихода в  другой в  прекрас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винции Силезия,  -  мое школьное образование закончено.  Мои каникул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чти всецело посвящены спорту,  в  том числе и  мотоциклетному.  Легк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летика летом  и  катание на  лыжах зимой заложили основу для  креп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ла,  так пригодившейся мне в дальнейшем.  Мне нравилось все, поэтому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специализировался в  какой-то  одной области.  Наша деревня не мог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ложить обширный кругозор -  мое  знание  спортивного снаряжения бы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черпнуто из одних лишь журналов,  так что я  практиковался в прыжках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естом,  перепрыгивая через  веревку для  сушки  белья,  повешенную мо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терью.  Только позднее,  используя подходящий шест из бамбука,  я смо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одолеть  вполне  приличную  высоту.  Когда  мне  было  десять  лет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правился в  Эленгебирге,  в сорока километрах от нашего дома с лыжа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аренными мне на рождество, и там научился на них кататься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еожиданно были созданы Люфтваффе,  которым потребовались кандидаты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фицерский резерв.  Я был "черной овцой" и не надеялся,  что мне удас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дать вступительный экзамен. Я знал несколько парней, значительно стар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, которые пытались его сдать, но так и не смогли. По-видимому, буд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обраны шестьдесят человек из  шестисот и  я  не  могу вообразить себ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им чудом я окажусь среди этих десяти процентов. Судьба, тем не мене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шила наоборот и  в августе 1936 г.  я держу в руках уведомление о то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с  декабря я  буду учиться в военной школе в Вильдпарке-Вердере. 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кольным выпускным вечером  в  августе последовали два  месяца  работ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ставе Трудового фронта на  строительстве плотины через Нейсе в  райо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ускау.  Во  время первого семестра в  Вильдпарке-Вердере мы,  курсант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шли этап базовой тренировки.  Наша пехотная подготовка была заверше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шесть месяцев. Самолеты мы видели пока только с земли. Строгие прави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прещают  курить  и  пить  спиртное,  ограничивают все  свободное вре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изическими  упражнениями  и  играми,   в  моде  показное  равнодушие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лазнам  расположенной неподалеку столицы.  Я  не  заработал ни  од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зкой  оценки  по  военной  и   физической  подготовке  и  поэтому  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зирающий офицер,  лейтенант Фельдман,  вполне  удовлетворен.  Тем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ее, я не пользуюсь и репутацией "тихой рыбы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торой  семестр мы  проводим в  соседнем городе  Вердере,  курорте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зере Хавель.  Наконец-то нас учат летать. Опытные инструкторы посвящ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 в таинства авиации.  Вместе с сержантом Дизельхорстом мы упражняем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полетах по кругу и в посадках. Примерно на шестнадцатый раз я способ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принять одиночный полет и это достижение позволяет мне стать средн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чеником в  своем классе.  Наряду с летными уроками продолжаются занят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 техническим  и  военным  дисциплинам,  одновременно  мы  посещаем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винутый офицерский курс. Он заканчивается в конце второго семестр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получаем звание пилотов.  Третий семестр,  снова в Вильдпарке, уже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ой  разношерстный.   Полетам  уделяется  мало   внимания,   напротив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шной тактике,  атакам  наземных целей,  методам  обороны  и  друг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ециальным предметам часов отведено гораздо больше.  Тем  временем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ылают в Гибельштадт,  неподалеку от Вюрцбурга, прелестного старин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ода  на  Майне,   где  я   прикреплен  к   летной  части  в  качеств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фицера-кадета.  Постепенно приближается срок нашего проходного экзаме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начинают распространяться слухи о  том,  в какой части и кем мы буд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ужить.   Почти   все   до   последнего   человека   мы   хотим   ст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лотами-истребителями.  Но это,  очевидно, невозможно. Ходят слухи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сь наш класс будет приписан к бомбардировочной авиации.  Тем кто сдас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удный экзамен,  обещают повышение в  чине до старшего офицера-кадет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ужбу в элитных частя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езадолго перед  окончанием летной  школы  нас  посылают с  визитом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колу  артиллеристов-зенитчиков на  побережье  Балтики.  Неожиданно ту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бывает Геринг и произносит речь.  В конце своей речи он призывает н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тупать добровольцами в  части пикирующих бомбардировщиков.  Он говор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,  что  нуждается в  молодых  офицерах  для  только  что  формируем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ий пикирующих бомбардировщиков ("Ju 87  Stuka").  Мне  не  ну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атить  много  времени,  чтобы  принять решение.  "Ты  хотел  бы  ст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лотом-истребителем",   говорю  я   сам   себе,   "но   придется  ст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чиком-бомбардировщиком.   Так   что   ты   можешь   также   вызв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бровольцем на  "Штуки" и  покончить с  этим".  В  любом случае,  я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ставляю себя пилотом тяжелого бомбардировщика.  Я раздумываю недол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вот уже мое имя включено в список кандидатов. Через несколько дней н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ъявляют,  в  какие части предстоит отправиться.  Почти все  выпускни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писаны к истребительной авиации!  Я горько разочарован,  но ничег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у поделать.  Я  -  пилот "Штуки".  И  вот я вижу,  как мои счастлив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варищи разъезжаются кто ку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июне 1938 года я  прибываю в Грац,  в живописную провинцию Штири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 доложить  о  своей  приписке к  этой  части  в  качестве старш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фицера-кадета.  Три  месяца  назад  немецкие войска вошли  в  Австрию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еление  полно  энтузиазма.  Эскадрилья,  расквартированная в  дерев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лерхоф,  недавно получила Ю-87  и  одноместные Хеншели больше не буд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пользоваться в  качестве  пикирующих бомбардировщиков.  Основы  боев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чебы -  отработка пикирования под всеми возможными углами вплоть до  9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адусов,  полеты в строю,  стрельба из бортового оружия и бомбежка.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коре становимся хорошо знакомы с этой программой.  Нельзя сказать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учусь быстро,  кроме того,  остальные летчики прошли все эти испыта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ще до  моего прибытия.  Мне нужно слишком много времени,  чтобы догн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х,  слишком много для того, чтобы командир моей эскадрильи был доволе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схватываю так медленно,  что он перестает верить,  что я когда-нибуд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обще все  это одолею.  Мое положение не  становится более легким из-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го,  что я провожу свои свободные часы в горах, или занимаясь спорто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  не  за  разговорами в  офицерской столовой,  а  когда я  там все-та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являюсь, то довольствуюсь стаканом моло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ем временем я получаю звание офицера-летчика и в рождество 1938 го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е  приказано  выделить  офицера  для   подготовки  в   качеств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чика-разведчика.  Все  другие эскадрильи вернули незаполненные форм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  одна из  них не  захотела отпускать своих людей.  Тем не менее, 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ложение оказалось великолепной возможностью для того,  чтобы посл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бителя молока в самую глушь.  Естественно я возражал, я хотел ост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 "Штуками".  Но все мои усилия вставить палки в  колеса военной маши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принесли никаких результа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аким образом, в январе 1939 года я, в полном отчаянии, начал занят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летной школе разведчиков в Хильдесхейме. Нам читали лекции по теори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актике воздушной съемки,  и в конце курса прошел слух,  что нас пошл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ужить в  части,  которые должны будут совершать специальные миссии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ования военно-воздушных  сил.  В  самолете-разведчике  наблюдате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же  играет  и  роль  штурмана,  и  мы  все  получили  соответствующ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готовку.  Вместо  того  чтобы  пилотировать самолет,  мы  должны бы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деть  неподвижно  и   доверять  свою  жизнь  пилоту,   к  которому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тественным образом относились как  к  дилетанту,  пророчествуя,  что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ин  прекрасный день он  разобьется -  и  мы  вместе с  ним.  Мы  уч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фотосъемку,  делали  вертикальные и  панорамные фотографии в  райо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ильдесхейма.  Остальное  время  было  посвящено однообразной теории.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нце курса мы были назначены в  свои части.  Я  переведен в  эскадрил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льней воздушной разведки 2F121 в Пренцла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ва месяца спустя нас переводят в район Шнайдемюля.  Началась война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ьшей!  Я  никогда не  забуду свой  первый полет через границу друг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сударства. Я сижу напряженно в своем самолете, ожидая того, что дол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изойти дальше. Мы испытываем благоговейный страх перед зенитным огн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относимся к  нему  со  значительным почтением.  Польские  истребит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нимаются в  воздух редко и с большим опозданием.  То,  что было сух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метом в  классной комнате,  становится сейчас волнующей реальность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фотографируем  железнодорожные  станции  в  Торне  и  Кульме,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тановить направление движения и  районы сосредоточения польских войс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днее наши миссии ведут нас дальше на  восток к  железнодорожной ли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ест-Литовск -  Ковель -  Луцк.  Верховное командование хочет знать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группировываются на востоке поляки и что делают русские.  Для мисс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южной зоне мы используем в качестве базы Бресла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йна в  Польше вскоре окончена и я возвращаюсь в Пренцлау с Желез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естом 2-й степени.  Здесь мой командир тут же понимает,  что у меня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жит душа к разведывательным полетам.  Но он полагает, что при нынешн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стоянии   дел   мое   прошение   о   переводе   в   часть   пикирующ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ардировщиков не будет иметь успеха.  И в самом деле,  несколько мо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ыток оканчиваются нич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проводим зиму во Фрицларе неподалеку от Касселя.  Наша эскадриль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ршает полеты  на  западе  и  северо-западе,  поднимаясь в  воздух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граничных аэродромов.  Мы  летаем на  очень большой высоте и  поэт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ждая  команда должна пройти специальное обследование для  того,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верить свою пригодность для  таких полетов.  Вердикт Берлина -  я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г пройти тест на пригодность к  полетам на большой высоте.  Посколь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Штуки" летают на  малой высоте,  моя эскадрилья поддерживает прошение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воде  в   часть  пикировщиков  и   я  обретаю  надежду,   что  с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соединиться со своей "первой любовью".  Однако когда два экипажа од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другим пропадают без вести,  меня снова посылают на обследование.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т раз меня посчитали "исключительно пригодным для полетов на  больш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ах",  очевидно,  что  в  первый раз они допустили ошибку.  Но  хот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нистерство не отдает конкретных приказов о моем назначении я перевед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таммерсдорф (Вена) в авиационный тренировочный полк,  который поздн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езжает в Крайлсхей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 время компании во Франции я  исполняю обязанности адъютанта пол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 мои  попытки обойти  соответствующие каналы и  напрямую связаться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делом кадров Люфтваффе не  помогают -  я  черпаю сведения о  войне 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дио  и  газет.  Никогда я  так  не  падал духом как  в  это  время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увствовал себя  так,  как  будто был  сурово наказан.  Один лишь спор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ому я отдавал всю свою энергию и каждую свободную минуту,  приноси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 некоторое облегчение.  В это время я редко поднимался в воздух, д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 лишь в легком спортивном самолете.  Основная моя работа заключалас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енной подготовке рекрутов. Вылетев на выходные дни в отвратительнейш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оду на самолете Хейнкель-70 с  командиром в качестве пассажира я чу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разбился  в  Швабских Альпах.  Но  нам  повезло  и  мы  благополу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нулись в Крайлсхей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ои  бесчисленные письма  и  телефонные  звонки  наконец-то  возым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йствие,  вероятно потому,  что меня посчитали занудой от которого на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бавиться.   И   вот  я  возвращаюсь  в  свой  старый  полк  пикирующ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ардировщиков в  Граце,  который в данный момент базируется в Кане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регу Ла-Манша. Боевые действия здесь практически подошли к концу и 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,  вместе с  которым я  служил еще  в  Граце,  во  время  тренирово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ает мне свой опыт полетов в  Польше и  во Франции.  Я  усваиваю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роки достаточно быстро,  поскольку я ждал этого момента целых два г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никто не может схватить все за пару дней и даже сейчас я учусь нов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слишком быстро. У меня нет практического опыта. Здесь, во французс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мосфере вечной погони за развлечениями, мой образ жизни, пристрастие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орту и  привычка пить молоко еще  более подозрительны,  чем прежде.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этому  когда  нашу  эскадрилью переводят  на  юго-восток  Европы 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ылают в  резервную часть  в  Граце  ожидать  дальнейших распоряжен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учусь ли я когда-нибудь своему ремеслу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чинается компания на Балканах - и снова я оказываюсь не у дел. Грац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енно используется в  качестве базы для  частей пикировщиков.  Тяже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видеть. Идет война в Югославии и Греции, а я сижу дома и практикую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полетах в строю,  бомбометании и ведении огня из бортового оружия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нимаюсь этим три недели и  в  одно прекрасное утро я неожиданно говор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бе: "Сейчас наконец-то прозвенел звонок и ты можешь делать с самолет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,  что  захочешь".  И  это правда.  Мои инструкторы изумлены.  Диль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Йоахим могут  выделывать любые  трюки,  когда ведут наш  так  называем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цирк",  но моя машина всегда держит свое место в строю, справа прямо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ми как будто бы я прикреплен невидимым канатом,  неважно,  начинают 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 петлю,   пикируют  или  летят  вниз  головой.   Во  время  учеб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ометания я  почти  никогда не  кладу  бомбу  дальше десяти метров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ли.  В  стрельбе с  воздуха я  обычно выбиваю 90  очков из 100.  И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овами,  я закончил обучение. В следующий раз, когда приходит запрос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олнение для эскадрильи, находящейся на фронте, я буду одним из ни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скоре после пасхальных каникул, которые я провожу катаясь на лыжах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рестностях Пребикля,  долгожданный момент  настает.  Поступает  прика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гнать самолет в эскадрилью "Штук",  расквартированную на юге Гре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овременно приходит приказ о  моем переводе в  эту  часть.  Лечу чер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грам и  Скопье в Аргос.  Здесь я узнаю,  что должен следовать дальше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юг.   Эскадрилья  находится  в   Молаи,   на   самой  южной  оконечн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лопонесса.  Для  того,  кто  получил  классическое образование,  пол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обенно впечатляет и  пробуждает многие  школьные воспоминания.  Я,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ряя  времени,  докладываю командиру своей  новой части о  прибытии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убоко взволнован, наконец-то пришел мой час, и я скоро приму участие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рьезных  военных  операциях.  Первым,  кто  меня  встречает,  явля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дъютант, его, и мое лицо одновременно мрачнеет. Мы - старые знакомые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мой инструктор из Ка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Что ты здесь делаешь?", спрашивает он. Его тон действует на меня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лодный душ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Докладываю о прибытии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е будет тебе никаких боевых задач, пока ты не научишься как следу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правлять "Штукой".  Я  с  трудом  сдерживаю гнев,  но  держу  себя  по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нтролем даже  когда  он  добавляет с  унизительной улыбкой:  "Ты  хо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му-нибудь научился с тех пор?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Ледяное молчание - до тех пор, пока я не нарушаю нетерпимую паузу: "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мею управлять самолетом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чти с презрением -  или мне так только показалось?  -  он говорит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рениями, которые окатывают меня ледяной волной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Я  передам твое дело на рассмотрение командира и  будем надеяться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учшее.  Пусть  он  решает.  Это  все,  можешь идти  и  привести себя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рядок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гда я  вышел из палатки в слепящее солнечное сияние,  я мигаю -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потому,  что оно такое яркое.  Я борюсь с нарастающим внутри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увством отчаяния.  Затем здравый смысл подсказывает мне, что у меня н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чин терять надежду.  Адъютант может быть  предрасположен против мен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его мнение обо мне -  это одно, а решение командира может быть совс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ным.  Предположим даже, что адъютант имеет такое влияние на командира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возможно ли,  что решение не будет принято в мою пользу? Нет, вряд 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ир будет колебаться,  потому что он даже не знает меня и,  коне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,   составит  свое  собственное  мнение.  Приказ  немедленно  долож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иру прерывает мои  размышления.  Я  уверен,  что он  сам решит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тупить со мной. Я докладываю. Он отвечает на мое приветствие дово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патично и подвергает меня длительному и молчаливому осмотру.  Затем о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тягивая слова,  произносит:  "мы  уже знаем друг друга" и,  возмож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метив  выражение  несогласия  на  моем  лице,  отмахивается  от  мо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лчаливого протеста  движением  руки.  "Конечно,  знаем,  поскольку 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дъютант знает о  вас все.  Я знаю вас с его слов настолько хорошо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плоть  до   дальнейших  распоряжений  вы   не  будете  летать  с   мо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ей. Вот если в будущем у нас не будет хватать людей..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не слышу,  что он мне говорит. В первый раз на меня что-то находи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ое-то  чувство в  глубине живота,  чувство,  которое я  не  испытыв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о лет,  до  тех  пор,  когда  однажды  возвращался на  самолет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решеченном  вражескими  пулями  и  серьезной  потерей  крови,  котор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асывала мои сил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не  имею  ни  малейшего представления о  том,  как  долго  говор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ир и  еще  меньше я  знаю,  о  чем.  Во  мне бурлит восстание и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увствую,  как  в  моей голове молотом стучит предупреждение:  "Нет,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лай этого...  не  делай...".  Затем голос адъютанта возвращает меня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альности: "Вольн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вижу его в первый раз. Вплоть до этого момента я не был уверен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 присутствует.  Он  смотрит  на  меня  каменным  взглядом.  Сейчас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ностью восстановил контроль над соб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есколько дней спустя начинается операция по захвату Крита. Двигат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вут над летным полем.  Я  сижу в своей палатке.  Крит -  это проба си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жду  "Штуками" и  английским флотом.  Крит  -  остров.  Согласно  вс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енным  аксиомам,   только  превосходящие  военно-морские  силы   мог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обрать остров у англичан.  Англия - морская держава. Мы - нет. Коне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 нет, потому что Гибралтар не позволяет нам привести в Средиземноморь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 суда.  Но  эта  военная аксиома,  господство Англии на  море сейч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вится под  сомнение бомбами наших  пикирующих бомбардировщиков.  А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жу один в своей палатке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Вплоть  до  дальнейших  распоряжений вы  не  будете  летать  с  мо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ей!".  Тысячи  раз  в  день  это  предложение  возмущает  мен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комерное,   саркастическое,   делающее  меня   посмешищем.   Снаруж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даются голоса экипажей, взволнованно рассказывающих о своем опыте и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адках наших воздушно-десантных войск. Иногда я пытаюсь убедить од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 них позволить мне лететь вместо него.  Это бесполезно. Даже дружес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куп ничего мне не приносит. Время от времени, как мне кажется, я 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читать нечто  вроде  симпатии на  лицах  моих  коллег и  затем  гор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сыхает от еще более горького гнева.  Когда взлетает самолет,  я хоч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ткнуть уши чтобы не слышать музыку моторов. Но не могу. Я слушаю. Я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у с  собой ничего поделать!  "Штуки" работают непрерывно,  один выл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еняет другой. Они делают историю где-то там, в битве за Крит, а я сиж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воей палатке и рыдаю от яр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Мы уже знаем друг друга!" Совсем наоборот!  Ни в малейшей степени!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ршенно уверен,  что даже сейчас я мог бы быть полезным эскадрильи.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мею  летать.  У  меня  хватит воли выполнить задание.  Предубежден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ит  между мной  и  шансом получить рыцарские шпоры.  Предубежден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его начальника,  который отказывается дать мне возможность убедить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том, что его "суждение" неправиль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собираюсь доказать  вопреки  его  мнению,  что  со  мной  обошли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праведливо.  Я  не  позволю  существовать этим  предубеждениям проти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.  Так с подчиненными нельзя обращаться, сейчас я это понимаю. Сно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снова пламя неповиновения бушует внутри меня.  Дисциплина! Дисциплина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исциплина!  Контролируй себя,  только путем самоограничения ты  сможеш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ичь чего-то.  Ты  должен научиться понимать все,  даже ошибки.  Да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епоту  старших  офицеров.  Нет  другого  способа  сделать  себя  бол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годным,  чем они к роли командира. И понять ошибки своих подчиненны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ди в палатке и сдерживай свой темперамент.  Твое время придет. Ни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теряй уверенности в себе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лава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. Война против Совет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перации  на   Крите  подошла  к   концу.   Мне  приказано  достав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режденный самолет  в  ремонтную  мастерскую в  Котбусе  и  ждать  т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льнейших распоряжений.  Вновь  возвращаюсь в  Германию через  Софию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лград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Котбусе я  не получаю никаких известий об эскадрильи и  не имею 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лейшего представления о  том,  что  они собираются со  мной делать.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дние дни  распространились слухи  о  новой компании,  основанные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м,   что   многочисленные  наземные  команды   и   летные   соедин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местились на восток.  Большинство из тех с  кем я обсуждал эти слух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агает,  что  русские позволят нам  пройти  через  свою  территорию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лижний Восток,  таким образом,  мы сможем приблизиться к месторождения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фти  и  подорвать  военный  потенциал Британии.  Но  все  это  домысл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истейшей вод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4 часа утра 22 июня я слышу по радио:  только что объявлено о вой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 Россией.  Дождавшись рассвета я  иду в  ангар,  где чинятся самолет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надлежащие  эскадрилье  "Иммельман"  и   спрашиваю,   нет  ли  у  н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ого-нибудь  уже  исправного.  Незадолго до  полудня ремонт  одного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ов закончен и ничто уже не может меня удержать. Как полагают, мо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я стоит где-то границе с Восточной Пруссией. Сначала, для тог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навести справки,  я  приземляюсь в  Инстербурге.  Здесь я  получ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нформацию из штаб-квартиры Люфтваффе. Место, куда я должен направить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ывается Разки и  находится к  юго-востоку.  Я  приземляюсь там  чер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часа  и  оказываюсь среди  множества самолетов,  которые  только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нулись с  задания и вскоре снова собираются взлететь после того, 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ут  заправлены топливом и  загружены боеприпасами.  Все  поле  заби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ами.   Поиски  моей  эскадрильи,   которая  столь  негостеприим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третила меня  во  время компании в  Греции,  занимают у  меня дово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го времени. В штабе все заняты полетами и у них нет для меня време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мандир сообщает мне через адъютанта,  что я должен доложить о сво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бытии  в  первой  группе.  Я  докладываю  командиру  группы,  котор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ветствует меня и  не собирается становиться в оппозицию ко мне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, что кто-то нарек меня "черной овцой". Он скептически относится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му,   что  говорят  обо  мне  коллеги  в  эскадрилье  и  у  меня  е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оначальное  преимущество,  поскольку  он  не  предрасположен ко 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рицательно.  Я  должен передать им самолет,  на котором я  прилетел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буса,  но  мне разрешают участвовать в  следующем вылете на  какой-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сем  допотопной машине.  В  голове  у  меня  только  одна  мысль:  "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ираюсь  показать  вам   всем,   что  я   знаю  свою  работу  и   ва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расположенность  ко  мне  -   несправедлива".   Я  летаю  ведомым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иром  группы,   который  поручает  мне   следить  за   соблюдени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хнических  требований.   С   помощью   старшего   механика  я   дол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еспечивать,  чтобы  как  можно  больше самолетов участвовало в  кажд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лете и также поддерживать связь с инженером эскадриль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 время полетов я как репей прицепляюсь к хвосту моего ведущего, т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он  начинает нервничать,  не протараню ли я  его сзади,  до тех пор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а не убеждается,  что я  уверенно контролирую свою машину.  К  вечер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ого дня я  уже совершил четыре вылета к  линии фронта между Гродно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лковысском.  Русские пригнали сюда  огромные массы  танков и  грузов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втомашин. Мы видим в основном танки КВ-1, КВ-2 и Т-34. Мы бомбим танк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нитную артиллерию и склады боеприпасов,  предназначенных для снабж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ов и пехоты.  То же самое на следующий день - первый вылет в 3 утр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дняя посадка -  в  10  часов  вечера.  О  полноценном ночном отдых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одится забыть.  Каждую  свободную минуту  мы  ложимся под  самолет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ментально засыпаем.  Затем,  если кто-то зовет, мы вскакиваем на ног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же не понимая, откуда раздался голос. Мы движемся как будто во с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   время   первого  вылета   я   замечаю  бесчисленные  укреплени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троенные вдоль  границы.  Они  тянутся на  многие  сотни  километр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ично они еще недостроены.  Мы  летим над незаконченными аэродромам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м -  только что построенная бетонная взлетная полоса,  здесь уже стоя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ы.  Например,  вдоль дороги на Витебск, по которой наступают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ска,   находится  один  из   таких  почти  законченных  аэродромов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жеством бомбардировщиков "Мартин".  Им не хватает либо горючего, либ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ипажей. Пролетая над этими аэродромами и укреплениями каждый понимае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Мы ударили вовремя...  Похоже,  Советы делали эти приготовления,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здать базу  для  вторжения против нас.  Кого еще  на  западе хотела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овать Россия?  Если бы русские завершили свою подготовку, не было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чти никакой надежды их останови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ша  задача:  атаковать  противника перед  ударными  клиньями  наш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рм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 короткое время мы  стоим в  Улла,  Лепеле и  Яновичах.  Наши ц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гда одни и те же: танки, машины, мосты, полевые укрепления и зенит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атареи.  Иногда в  списке целей  появляются железнодорожные станции 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непоезда,  которые  Советы  пытаются  использовать  для  того,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держать артиллерией свои войска.  Сопротивление перед нашими клинья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но быть сломлено для того,  чтобы увеличить скорость и  усилить на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упление.   Оборона  на  разных  участках  разная.  Наземная  оборо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чительна, от огня из стрелкового оружия до залпов из зенитных оруди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же если не упоминать пулеметный огонь с воздуха. У русских только од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ь -  И-16 "Рата",  сильно уступающий нашему Ме-109.  Где бы 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являются эти  "крысы",  их  сбивают как мух.  Они не  стали серьез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никами для наших "Мессершмиттов", но они маневренны и, конечно ж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аздо  быстрее  наших  "Штук".   Поэтому  мы  не  можем  полностью 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гнорировать.  Советские  военно-воздушные  силы  -  и  истребительные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ардировочные части  подверглись  безжалостному  уничтожению,  как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хе,  так и на земле.  Их огневая мощь слаба,  их машины,  такие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ардировщик "Мартин" и ДВ-3 устарели. Почти не видно самолетов нов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ипа   Пе-2.   Только   позднее   американские   поставки   двухмотор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ардировщиков "Бостон" становятся заметными.  По  ночам на  нас ча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ршают  налеты  маленькие  самолеты,  цель  которых  -  не  дать  н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паться  и   нарушить  снабжение.   Больших  успехов  они   обычно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биваются.  Впервые это случается в  Лепеле.  Некоторые из моих коллег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чевавших в  палатке,  разбитой в лесу,  стали их жертвами.  Где бы э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воздушные змеи"  как  мы  называем  эти  маленькие,  опутанные  трос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ипланы,  не  замечали горящий  свет,  они  бросают маленькие осколоч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ы. Они делают это повсюду, даже на линии фронта. Часто они выключ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и двигатели чтобы затруднить их обнаружение и  планируют.  Все что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ышим -  это свист ветра в их растяжках. Маленькие бомбы сбрасывают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ной тишине и немедленно их двигатели начинают работать снова.  Эт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лько  обычный  метод  ведения  войны,  сколько  попытка расшатать н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рв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руппа получает нового командира,  лейтенанта Стина.  Он прибывает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й же части,  в  которой я получал первые уроки полетов на "Штуке"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выкает к  тому,  что  я  следую за  ним  как  тень  и  держусь лиш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их метрах от  него во  время пикирования на  цель.  Его метк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умительна,  но  если  он  промахивается,  я  наверняка накрываю  цел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едующие самолеты могут сбросить свои бомбы на зенитные орудия и друг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ли.  Он  восхищен и  когда эскадрон немедленно сообщает ему  обо  все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барашках-любимцах", в числе которых перечислен и я сам, он ничего им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вечает.  Однажды они спрашивают его "Ну,  как там Рудель,  в порядке?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он отвечает:  "Это самый лучший пилот из тех, с кем мне доводило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ать",  вопросов больше не возникает. Он признает мои способности, 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другой стороны,  он предупреждает, что я протяну недолго, потому что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"сумасшедший".  Термин отчасти используется в  шутку как оценка од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чика другим.  Он  знает,  что я  обычно пикирую почти до самой земл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убедиться, что цель поражена точно и бомбы не будут потрачены зр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Это когда-нибудь приведет тебя к беде",  вот его мнение.  В общем,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лом он может быть и прав, но пока мне везет. Но опыт приходит с кажд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ым вылетом. Я в большом долгу перед Стином и считаю себя счастливце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летаю с ни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ем не менее,  в эти несколько недель все выглядит так, как будто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сказания вот-вот сбудутся. Во время атак на низкой высоте дороги,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ой пытаются наступать русские,  один  из  наших  самолетов получ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реждения и  совершает вынужденную посадку.  Самолет  наших  товарищ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диться  на  маленькой  просеке,  окруженной  кустарником  и  русски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а ищет укрытие под самолетом.  На песке я вижу фонтанчики от пул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пущенных из  русских пулеметов.  Если наших пилотов не подобрать,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ибли.  Но красные уже рядом.  Черт возьми!  Я должен их подобрать!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пускаю  закрылки  и   планирую  к   земле.   Я   уже  могу  разгляде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етло-зеленую  форму  иванов  среди  кустов.  Бум!  Пулеметная  очеред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дает  в  двигатель.  Нет  никакого смысла  садиться на  поврежден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е,  если я даже и смогу сесть,  то мы не сможем потом взлететь.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ими товарищами все кончено.  Когда я их вижу последний раз,  они маш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 вслед руками.  Двигатель сначала работает с  большими перебоями, 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тем его работа как-то налаживается, что дает мне возможность подня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  подлеском в  другом конце просеки.  Масло хлещет на  лобовое стек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бины и я в любой момент ожидаю,  что один из поршней остановится.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 произойдет,  мой  двигатель заглохнет навсегда.  Красные прямо по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й, они бросаются на землю, некоторые из них открывают огонь. Самоле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нимаются на  высоту около  300  метров и  выходят из  шквала огня 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елкового оружия.  Мой двигатель держится ровно до тех пор,  пока я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игают линии фронта,  затем он останавливается и я приземляюсь. 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авляют назад на базу на грузови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Здесь только что  прибыл офицер-кадет Бауэр.  Я  знаю его  еще с  те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ен,  когда он учился летать в Граце.  Позднее он отличился в боях 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ин  из  немногих,  сумел  пережить эту  кампанию.  Но  день,  когда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соединился к нам, трудно назвать счастливым. Я повреждаю правое кры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а,  потому что во время рулежки меня окутала густая туча пыли и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зультате я столкнулся с другим самолетом.  Это означает,  что я дол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менить крыло,  но  запасного на аэродроме нет.  Мне говорят,  что од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режденный самолет все  еще  стоит  на  нашей старой взлетной полосе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лла,  но  его  правое крыло в  целости и  сохранности.  Стин разгнева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Полетишь,  когда твой самолет будет в  исправности и  не раньше".  Бы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ованным к земле -  суровое наказание. Так или иначе, но последний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годняшний день вылет уже закончился, и я лечу назад в Улла. Здесь бы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влены два механика из другой эскадрильи, они помогают мне. Ночью м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 помощью нескольких пехотинцев,  ставим на мой самолет новое крыло.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и  часа  ночи  мы  заканчиваем работу и  несколько минут  отдыхаем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портую о  своем прибытии на  исправном самолете как  раз вовремя, 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го чтобы участвовать в  первом вылете в четыре тридцать.  Мой команди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мехается и качает голов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Через  несколько дней  я  переведен в  третью  эскадрилью в  качеств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фицера-инженера и  должен распрощаться с  первой эскадрильей.  Стин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жет остановить мой перевод.  Я только-только прибываю,  когда команди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и покидает  часть  и  на  его  место  назначен новый.  Кто  он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йтенант Сти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Твой  перевод и  наполовину не  был  таким уж  плохим делом,  видиш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йчас сам. Да, никогда не следует пенять на судьбу!" говорит Стин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с  ним снова встречаемся.  Когда он присоединяется к  нам в палатке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новичах,  где  находится офицерская столовая,  здесь творится настоящ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матоха.  Один  местный  старик  пытается  наполнить свою  зажигалку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ой железной канистры с  бензином как  раз  в  тот момент,  когда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щелкает ею чтобы убедиться, что она работает. Раздается страшный грохо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нистра взрывается у него перед носом. Досадная трата хорошего бензин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гие старушки были бы рады обменять его на несколько яиц. Конечно,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прещено,  потому что бензин предназначен совсем для других целей,  ч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иртное, которое делают местные жители. Впрочем, все - вопрос привыч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лтарь деревенской церкви превращен в  кинозал,  неф  -  в  конюшню.  "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ждого народа - свои обычаи", говорит Стин посмеиваяс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Шоссе Смоленск-Москва -  цель многих вылетов,  оно запружено огром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ичеством военной техники и имущества. Грузовики и танки стоят друг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ом почти без интервалов,  часто тремя параллельными колоннами. "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  все это двинулось на  нас..."  Я  не  могу много думать,  атакуя э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одвижную цель.  Теперь же всего за несколько дней все это преврат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море  обломков.  Армия идет вперед и  ничто не  может ее  останови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коре  мы  перебазируемся в  Духовщину,  неподалеку от  железнодорож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нции Ярцево, за которую потом начнутся тяжелые бо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один из следующих дней "Рата" пикирует прямо в наш строй и таран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ауэра.  "Рата" падает вниз,  а  Бауэр  возвращается домой  на  серьез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режденной машине.  В тот вечер московское радио восхваляет советск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лота,  который "протаранил и сбил проклятого фашистского пикировщик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дио всегда право, а мы с детства любим слушать сказ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лава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. Полет в плохую пого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Рехильбицах летом  очень  жарко,  в  ту  же  минуту  когда  служб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анчивается, мы ложимся на наши походные койки в прохладе палаток. Наш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ир  живет  в  одной  палатке  с  нами.  Нам  не  приходиться м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ить,  но у нас есть чувство взаимопонимания. Мы, должно быть, схож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ним характерами.  Вечером, после разбора полетов он идет прогулять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с или по степи,  а  я,  если не сопровождаю его,  то поднимаю тяже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таю диск и  совершаю пробежку вокруг аэродрома.  Так мы отдыхаем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яжелого дня  и  просыпаемся свежими и  отдохнувшими на  следующее утр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 этого мы усаживаемся в  нашей палатке.  Он не любитель выпить и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меет  ничего против того,  что  я  не  пью.  Почитав немного книгу,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трит на кого-то в кружке и замечает: "Ну что, Вейнике, ты должно бы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годня совсем утомился?"  И  перед тем  как  это начнут отрицать:  "Н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рошо,  значит пора спать". Мы всегда ложимся спать пораньше и меня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траивает.  "Живи и  давай жить другому",  вот его девиз.  Прошлый опы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ина -  такой же,  как у  меня.  Он использует его и хочет стать лучш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иром,  чем те офицеры, под командованием которых он служил сам. 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я полетов он оказывает на нас странное влияние.  Он не любит плот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онь зениток,  так же  как и  все остальные,  но  ни одна ПВО не смож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азаться  настолько мощной,  что  бы  заставить его  сбросить  бомбы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ой  высоты.  Он  отличный товарищ,  исключительно хороший офицер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оклассный летчик.  Комбинация этих  достоинств делает  его  поист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дкой птицей.  Бортовым стрелком у Стина -  самый старый солдат в наш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е,  унтер-офицер Леман.  У меня - самый молодой, капрал Альфре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арновски.   Альфред  -   тринадцатый  по   счету   ребенок  в   прост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точно-прусской семье.  Он  редко открывает рот  и,  возможно по  эт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чине его ничто не  может вывести из равновесия.  С  ним я  никогда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ен беспокоится о  вражеских истребителях,  поскольку никакой иван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жет оказаться мрачнее моего Альфре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Здесь,  в Рехильбицах,  иногда случаются настоящие бури.  На огром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странствах России царит  континентальный климат и  за  благословен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хладную погоду приходится платить штормами. В разгар дня внезапно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круг темнеет и  облака ползут почти по самой земле.  Дождь льет как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дра.  Видимость сокращается всего до  нескольких метров.  Как правил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тречая бурю в воздухе,  мы стремимся ее облететь.  Тем не менее,  ра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ли поздно мне неизбежно придется столкнуться с непогодой поближ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оказываем поддержку нашей армии в Лужском секторе фронта. Время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ени нас также посылают на  задания в  далеком тылу противника.  Це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ой  из  таких  миссий  -   железнодорожная  станция  Чудово,   важ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анспортный узел на линии Москва-Ленинград.  Из опыта прошлых миссий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ем,  что  там  сильная противовоздушная оборона.  Огонь зениток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отный, но до тех пор, пока не прибыли свежие истребительные соедин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ника, мы не предвидим здесь никаких особых сюрприз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ямо  перед  нашим  взлетом  наш  аэродром атакован группой  русс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турмовиков,  которых мы прозвали "Железными Густавами".  Мы бросаем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крытие, вырытое за самолетами. Лейтенант Шталь прыгает вниз последним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земляется прямо мне на спину. Это еще неприятней, чем налет "Желез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уставов".  Наши зенитки открывают по  ним  огонь,  "Густавы" сбрасыв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ы  и  уходят,   прижимаясь  к  земле.  Затем  мы  взлетаем.  Курс 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веро-восток,  высота -  3000 метров.  На  небе -  ни облачка.  Я  леч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домым у  командира.  Во  время  полета я  догоняю его  и  заглядываю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бину.  Спустя  какое-то  время  впереди начинают искриться темно-си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ды озера Ильмень. Сколько раз мы летали по этому маршруту на Новгород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положенный у  северной оконечности озера,  или  на  Старую Руссу,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южной стороне.  Когда мы приближаемся к цели, на горизонте встает чер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озовая стена.  Перед целью она или за ней?  Я  вижу,  как Стин изуч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ю  карту и  сейчас мы  летим через густое облако,  часового грозов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он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не могу найти цель.  Она где-то там, внизу, под грозовыми облак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судить по часам,  мы сейчас очень близко от нее.  В этом монотон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андшафте лоскутные облака  затрудняют ориентировку на  глаз.  Не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кунд мы летим в  темноте,  затем снова свет.  Я приближаюсь к Стину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тояние в несколько метров,  чтобы не потерять его в облаках.  Если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еряю его,  мы  можем  столкнуться.  Но  почему Стин  не  поворачив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тно?  Мы,  конечно же,  не сможем атаковать в такую бурю.  Самолет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ящие за нами,  тоже начинают перестраиваться,  наверное,  им пришла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лову  та  же  мысль,  что  и  мне.  Возможно,  командир пытается най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жескую линию фронта с  намерением атаковать там  несколько целей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ускается ниже,  но  облака на  всех  уровнях.  Стин отрывает взгляд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ей  карты  и  неожиданно резко  накреняет машину.  Скорее  всего,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нял,  наконец,  в  расчет плохую погоду,  но  не  обратил внимания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лизость моей машины.  Моя реакция молниеносна: я резко бросаю самолет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рону и  закладываю глубокий вираж.  Самолет накренился на такой угол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он  уже летит почти вверх колесами.  Он  несет 700 кг бомб и  сейч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т вес  тянет нас вниз с  непреодолимой силой.  Я  исчезаю в  облач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нильном сло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круг меня абсолютная чернота.  Я  слышу свист и удары ветра.  Дожд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сачивается в  кабину.  Время от времени вспыхивает молния и  освещ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 вокруг.  Яростные порывы ветра  сотрясают кабину и  корпус самоле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ожит и трясется.  Земли не видно,  нет горизонта, по которому я мог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ровнять  самолет.  Игла  индикатора  вертикальной скорости  прекрати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ебаться.  Шарик со стрелкой, которая указывает на позицию самолета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ношению  к  его  продольной и  поперечной оси  прижат  к  краю  шкал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ндикатор  вертикальной скорости  указывает в  ноль.  Индикатор скор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азывает, что с каждой секундой самолет движется все быстрее. Я дол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делать что-то,  чтобы привести инструменты в нормальное положение и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жно быстрее, поскольку альтиметр показывает, что мы продолжаем нести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из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ндикатор скорости вскоре  показывает 600  км  в  час.  Ясно,  что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кирую почти вертикально.  Я вижу в подсвеченном альтиметре цифры 2300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200,  2000,  1800,  1700,  1600,  1300  метров.  При  такой скорости 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тастрофы остается всего несколько секунд.  Я весь мокрый, от дождя 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 пота?  1300, 1100, 800, 600, 500 метров на альтиметре. Постепенно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ется  заставить  другие  приборы  функционировать  нормально,   но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-прежнему ощущаю тревожащее давление на ручку управл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продолжаю пикировать.  Индикатор вертикальной скорости  продолж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ять на  максимуме.  Все  это время я  полностью во  тьме.  Призрач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рцающие вспышки пронзают темень,  делая  полет по  приборам еще  бол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удным. Я обоими руками на себя ручку управления чтобы привести самол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горизонтальное положение.  Высота 500,  400 метров!  Кровь приливает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лову,  я с всхлипом втягиваю в себя воздух.  Что-то внутри меня прос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кратить борьбу с разбушевавшейся стихией.  Зачем продолжать?  Все мо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илия  бесполезны.   Только  сейчас  до  меня  доходит,  что  альтимет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новился на 200 метров,  но стрелка слегка колеблется.  Это означае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 катастрофа  может   последовать  в   любой  момент.   Нет,   пол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олжается!  Внезапно  раздается тяжелый  удар.  Ну,  теперь  я  то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ойник.  Мертв?  Но если бы это было так,  я  не мог бы думать.  Кром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го,  я  слышу рев  двигателя.  Вокруг такая же  темень как  раньше.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возмутимый  Шарновски  говорит  спокойно:   "Похоже,   мы   с   чем-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лкнулис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евозмутимое спокойствие Шарновски оставляет меня немым.  Но  я  зн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о:  я  все еще в воздухе.  И это знание помогает мне сосредоточить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но,  что даже при полной тяге я  не  могу лететь быстрее,  но прибор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азывают,  что я  начинаю карабкаться вверх,  и  этого уже достаточ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пас показывает строго на Запад,  совсем неплохо. Нужно надеяться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а  штука еще  работает.  Я  не  отрываю глаз от  приборов,  как  буд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ипнотизирую их  силой воли.  Наше  спасение зависит от  них.  Я  дол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януть ручку со  всей силы,  иначе "шарик" опять соскользнет в  угол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правляю самолетом осторожно,  как будто это живое существо. Я упрашив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го вслух, и внезапно вспоминаю о Верной Руке и его лошад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Шарновски прерывает мои мыс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У нас две дырки в  крыльях,  и из них торчит пара березок.  Мы так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еряли кусок элерона и закрылок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оглядываюсь назад и понимаю,  что вышел из самого нижнего облач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оя  и  сейчас лечу  уже  над  ним.  Снова дневной свет!  Я  вижу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арновски прав. Две больших дыры в каждом из крыльев доходят до глав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онжерона и  в  них  торчат куски березовых веток.  Я  начинаю понимать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ырки  в  крыльях  объясняют  потерю  скорости,  отсюда  и  трудности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правлением машиной.  Как долго доблестный Ю-87 сможет это выдержать?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гадываюсь,  что нахожусь должно быть в 50 км от линии фронта. Сейчас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сейчас я  вспоминаю о  моем грузе бомб.  Я  сбрасываю их и лете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новится легче. Во время каждой вылазки мы встречаемся с истребителя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ника.  Сегодня одному из них даже не понадобиться стрелять в мен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 сбить,  ему  достаточно  просто  посмотреть  недружелюбно  в  мо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рону. К счастью, я не вижу ни одного истребителя. Наконец я пересек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нию фронта и медленно приближаюсь к нашему аэродром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прикажу Шарновски немедленно прыгать с  парашютом.  Я  отдам  э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аз на  тот случай,  если я  не  смогу больше управлять самолетом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создаю  в   памяти  недавнее  чудо,   которое  продлило  мне   жизнь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разилась гроза;  после того  как  я  привел в  инструменты в  рабоч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ожение и выравнивал машину, я оказался очень близко к земле. На та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ости я,  должно быть,  пролетел между двумя березами и  именно там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цепил эти ветви.  Невиданная удача - дыры находятся посредине крылье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березы не  задели пропеллер,  иначе полет закончился бы  за не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кунд.   Сохранить  стабильность  полета  после   такого  потрясения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авить  меня  домой  благополучно не  смог  бы  ни  один  самолет 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ключением Ю-87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ратный полет  занимает гораздо больше  времени но,  наконец,  прям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 собой я  вижу Сольцы.  Напряжение спадает,  и  я  снова распрямля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ечи.  Над  Сольцами  патрулирует  несколько  наших  истребителей и  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а остается уже совсем немног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Шарновски,  тебе  нужно  будет  выброситься с  парашютом над  лет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ем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абсолютно не имею понятия,  на что моя машина похожа с земли и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ыры в  крыльях повлияют на ее аэродинамику при посадке.  Сейчас следу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возможности избежать лишних жерт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Я не буду прыгать.  У вас все получится",  отвечает он своим обыч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лосом. Что на это можно ответить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Аэродром прямо под нами.  Я  смотрю на него новыми глазами.  И  вид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го какой-то  домашний.  Здесь мой самолет мог бы отдохнуть.  Здесь мо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варищи,  знакомые лица. Где-то там внизу висит мой китель. В кармане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днее письмо,  полученное из дома.  Что в  нем написала мама?  Ну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о читать внимательнее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скадрилья,  похоже,  на построении.  Может быть, получают задание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едующий  вылет?  В  таком  случае  мы  должны  поторопиться.  Вот 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тавились на наш самолет и разбегаются,  чтобы освободить мне полосу.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товлюсь сесть  и  снижаю скорость насколько это  возможно.  Наконец-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земление!  Мой самолет еще долго несется по земле. Кто-то бежит ряд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нами последнюю сотню метров. Я вылезаю из самолета, за мной спуск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арновски с  безразличным видом.  Вот коллеги окружили нас и  хлопают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инам.  Я  торопливо прокладываю себе  путь  через  толпу встречающих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портую командиру:  "Пилот Рудель вернулся с задания. Особый инцидент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нтакт с землей в районе цели - самолет временно к полету не пригоден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тин пожимает нам руки, на его лице - улыбка. Затем он идет в штаб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латку.  Конечно же,  мы  должны повторить свою историю всем остальны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 рассказывают,  как  построились для  того,  чтобы  услышать кратк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минальную речь командира. "Пилот-офицер Рудель и его экипаж попытали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полнить  невозможное.  Они  атаковали цель,  спикировав на  нее  чер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озу, и смерть настигла их". Он только-только наполнил воздухом легки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начать новое предложение, когда наш поврежденный Ю-87 появился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ом.  Стин побледнел от волнения и  быстро распустил строй.  Да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йчас в палатке он отказывается поверить,  что я не просто спикировал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рю,  а  был поглощен чернотой,  потому что летел слишком близко к 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у в тот момент, когда он начал делать разворо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Я уверяю вас, это было не нарочн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Ерунда!  Именно этого от  вас  и  можно было ожидать.  Вы  намер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лись, чтобы атаковать станцию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Вы меня переоцениваете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Будущее докажет, что я был прав. Мы сейчас опять вылетаем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Часом позже я  лечу рядом с ним в другом самолете на бомбежку целей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ужском  секторе.  Вечером я  снимаю  внутренне напряжение и  физическ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талость в игре. После этого я делаю нечто чрезвычайно важное: сплю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биты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следующее утро наша цель - Новгород, где большой мост через Волх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хнул под нашими бомбами.  Пока еще не слишком поздно,  Советы пыта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вести как  можно  больше людей  и  имущества через Волхов и  Ловат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ая впадает в  озеро  Ильмень с  юга.  Поэтому мы  должны продолж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и на мосты.  Их уничтожение откладывает переправу, но не надолго,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нимаем это очень быстро. Рядом быстро строятся понтонные мосты: Сове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порно залатывают ущерб, который мы им нанес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ти постоянные полеты приносят с  собой симптомы усталости,  иногда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ескураживающими результатами.  Командир очень быстро их  замечает.  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бежание ошибок  оперативные приказы  из  полка,  которые передаются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лефону в полночь или даже позднее должны прослушиваться и записыв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ином  и  мной  одновременно.  В  некоторых  случаях  утром  начин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онимание,  за  которое,  как каждый из нас убежден,  остальные браня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менно его. Причина этого - только действительно всеобщее истощение си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мандир  и  я  должны  совместно прослушать полуночные инструкции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таба  авиаполка.  Однажды в  штабной палатке звонит  телефон.  Команди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ка на провод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Стин, встречаемся с истребителями эскорта в 5 утра над Батайским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очное место очень важно.  Мы ищем его на карте с  помощью карман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онарика,  но не находим никакого Батайского.  Без подсказки мы не мож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гадаться,  где это место находится. Наша отчаяние так же велико, как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ссия.  Наконец Стин говорит: "Прошу прощения, господин полковник. Я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у найти это место на карте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отчас  же   сердитый  голос  командира  полка  пронзительно  лает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рлинским акцентом:  "Что!?  Называете себя командиром эскадрильи и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ете, где находится какое-то Батайское!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Господин полковник, пожалуйста, дайте мне координаты", говорит Сти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одолжительное молчание,  которое  тянется до  бесконечности.  За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ожиданно:  "Будь я проклят,  если я сам знаю,  где это место, но я в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ю Пекруна. Он знает, где эт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Его   адъютант  затем  тихо   объясняет  точное  положение  крохот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ревушки на болотах. Своеобразный парень наш полковник. Когда он серд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ли хочет быть особенно дружелюбным,  он  говорит как типичный берлинец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м где речь идет о дисциплине и системе, наш полк многим ему обяза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лава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. Битва за крепость Ленингр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пицентр борьбы все больше смещается на  север.  30 сентября 1941 н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ылают в Тырково, к югу от Луги, на северный сектор Восточного фрон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летаем  каждый  день  над  районом  Ленинграда,   где  армия  нача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упление с  запада и  с  юга.  Географическое положение этого город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положенного между Финским заливом и Ладожским озером, дает защитник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ие преимущества,  поскольку возможных направлений для  атаки 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ного.   Некоторое   время   наступление  идет   медленно.   Возник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печатление, что мы просто топчемся на мес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6  сентября лейтенант Стин вызывает нас на  совещание.  Он объясня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енную  ситуацию  и   рассказывает  нам,   что  одной  из   трудносте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держивающей дальнейшее  наступление наших  армий  является  присутств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ого  флота,  который  курсирует  вдоль  побережья  на  определен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тоянии от  берега  и  вмешивается в  ход  сражений с  помощью мощ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рских орудий.  Русский флот базируется в Кронштадте,  на острове с 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  названием в  Финском заливе.  Это  самая крупная военно-морская ба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ССР.   Приблизительно  в  20  км  к  востоку  от  Кронштадта  наход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нинград,  к  югу  -  порты Ораниенбаум и  Петергоф.  Вокруг этих  дву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одов, на полосе побережья длиной в 10 км скопились очень крупные сил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ника.  Нам  приказано очень  точно отметить позиции наших войск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ртах,  чтобы убедится в  том,  что мы  способны узнать наш собствен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ний край.  Когда Стин  придает другой поворот беседе,  мы  начин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нимать,  что  именно эти  концентрации войск  будут нашими целями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вращается к русскому флоту и объясняет,  что наибольшую озабочен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зывают  два   русских  линейных  корабля  -   "Марат"  и   Октябрьск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волюция".  Оба  этих  судна  имеют  водоизмещение  по  23000  тонн.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полнение к  ним,  есть также четыре или  пять крейсеров,  а  также ря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минцев.  Корабли постоянно меняют свои позиции в  соответствии с  те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ие  сектора на  материке требуют поддержки их  опустошающим и  точ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н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ем  не  менее,  линкоры,  как  правило,  ходят  взад-вперед только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убоководном канале между Кронштадтом и  Ленинградом.  Наша  эскадриль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что получила приказы атаковать русский флот в Финском заливе.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й  операции  нельзя  использовать обычные  бомбардировщики и  обыч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виабомбы,  особенно в  условиях сильного зенитного огня.  Стин  говор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,   что  ожидается  прибытие  тонных  бомб,  оснащенных  специаль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тонаторами.  Бомбы  с  обычными  детонаторами  взорвутся  без  всяк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ффекта  на  бронированной верхней  палубе  и  хотя  взрыв,  несомнен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редит надстройки,  судно останется на плаву. Мы не можем ожидать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ончим  двух  этих  левиафанов,   если  только  не  используем  бом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медленного действия,  которые пробьют палубу без детонации и взорву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убоко внизу в корпусе суд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есколько дней спустя в  ненастную погоду мы внезапно получаем прика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овать линкор "Марат", ведущий огонь по нашим позициям, он только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 обнаружен самолетом-разведчиком. Погода испортилась вплоть до сам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сногвардейска в  30  км  к  югу  от  Ленинграда.  Плотность облач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рова  над  Финским  заливом составляет семь  десятых.  Нижняя  кром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ится  на  высоте  800  метров.   Это  будет  означать  полет  чер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ухкилометровый слой облаков.  Весь полк поднимается в  воздух и  бер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урс  на  север.  Сегодня у  нас  насчитывается 30  самолетов,  соглас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татному расписанию мы  должны  иметь  80  машин,  но  цифры  не  все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вляются решающим фактором.  К  сожалению,  тонные бомбы еще не прибы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 наши  одномоторные "Штуки" не  могут  летать вслепую,  ведущ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ен полагаться на  помощь всего  двух  приборов:  индикатора крена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тчика вертикальной скорости. Остальные держат строй, прижимаясь друг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у так  чтобы можно было видеть крыло соседа.  Если лететь в  густых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мных  облаках,  никогда нельзя держать интервал между  концами крылье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е чем 3-4  метра.  Если он  больше,  то  мы рискуем потерять сосе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всегда и протаранить идущий следом самолет.  Эта мысль всегда вызыв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ас!  При  такой  погоде безопасность всего полка в  высочайшей степе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висит от того, как ведущий летит про прибор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пустившись на высоту 2  км мы оказываемся в густом облачном покров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дельные машины немного вышли из  строя.  Вот  они снова подошли ближ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мли по-прежнему не  видно.  Если судить по  часам,  то  мы очень скор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ем  над  Финским заливом.  Облачный покров становится немного тоньш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же нас  сверкает синева -  это вода.  Должно быть,  мы  приближаемся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ей цели,  но где же она точно находится?  Невозможно сказать,  пот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разрывы в облаках едва заметны.  Облачный покров никак не может бы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/10,  только изредка этот густой суп растворяется и открывает отдель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светы.  Неожиданно через один из таких просветов я  что-то вижу и т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 связываюсь со Стином по ра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Кениг 2 - Кенигу 1 ... отвечайте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н немедленно откликается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Кениг 1 - Кенигу 2, прием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Я вижу большое судно прямо под нами... кажется, Марат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продолжаем  переговариваться,  Стин  снижается  и  устремляет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рыв  между  облаками.   Не  договорив  до  конца,   я  также  начин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кирование.  За мной следует Клаус в другом штабном самолете.  Сейчас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у видеть судно.  Конечно же,  это  "Марат".  Усилием воли я  подавля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лнение.  Для того чтобы оценить ситуацию и принять решение у меня е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несколько секунд. Именно мы должны нанести удар, поскольку край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ловероятно,  что все самолеты пройдут через окно. И разрыв в облаках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дно движутся.  До тех пор пока мы находимся в  облаках,  зенитки мог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водиться только по слуху.  Они не смогут точно прицелиться в нас.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,  очень хорошо: пикируем, сбрасываем бомбы и снова прячемся в облаках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ы   Стина   уже   в   пути...    промах.    Я   нажимаю   на   спус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осбрасывателя...  Мои бомбы взрываются на  палубе.  Как жаль что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го лишь весом 500 кг! В тот же момент я вижу, как начинается огонь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ниток.  Я не могу себе позволить наблюдать за этим долго, зенитки л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ростно.  Вон  там  другие  самолеты пикируют через  разрыв  в  облак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тские   зенитчики  понимают,   откуда   появляются  эти   "проклят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кировщики" и концентрируют огонь в этой точке.  Мы используем облач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ров и поднявшись выше, скрываемся в нем. Тем не менее, позднее мы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можем покинуть этот район без всяких для себя последств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ак только мы прилетаем домой начинается игра в угадайку: какой ущерб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  нанесен судну  этим  прямым попаданием?  Военно-морские специалис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тверждают,  что  с  бомбой  такого  калибра  полного успеха  достигну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возможно.  С  другой  стороны,  немногие оптимисты полагают,  что 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полне реально.  Как будто бы для того,  чтобы подтвердить их мнение,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де   нескольких  последующих  дней   наши  разведывательные  самолет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мотря на самые тщательные поиски, не могут обнаружить "Марат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последующей операции после  попадания моей  бомбы  крейсер тонет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читанные минут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 первой  вылазки наша  удача  с  погодой заканчивается.  Веч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рко-голубое  небо  и  убийственный заградительный огонь.  Ни  на  ка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ом театре военных действий я  не  видел ничего похожего.  По оценк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ей разведки сотни зенитных пушек сконцентрированы на территории в  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в.  км в районе цели. Разрывы снарядом образуют целые облака. Мы слыш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 отдельные  разрывы,   а   беспрестанно  бушующий  звук   как   гр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плодисментов в судный день. Зоны плотного огня начинаются как только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секаем прибрежную полосу,  которая  все  еще  находится  в  руках 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х.  Затем идут Ораниенбаум и Петергоф,  их гавани сильно защище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открытой воде полно понтонов,  барж,  лодок и  мелких судов,  все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ичканы зенитными средствами.  Для  размещения своих  зениток  рус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пользуют все пригодные для этого места.  Например, для защиты от наш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водных лодок устье ленинградской гавани закрыто гигантскими сталь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тями,  концы которых закреплены на бетонных блоках,  возвышающихся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ерхностью воды. Зенитные пушки стреляют в нас даже с этих блок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Еще через десять километров мы видим остров Кронштадт с  его огром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енно-морской гаванью и  город с  тем же названием.  И гавань,  и горо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рошо укреплены и, помимо этого, на якорях в гавани и рядом с ней сто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сь русский Балтийский флот. И он также ведет по нам огонь. Мы летим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е между 3-4  км,  это очень низко,  но  кроме всего прочего мы вед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тим  во  что-то  попасть?  Пикируя на  суда,  мы  используем воздуш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рмоза, для того чтобы замедлить скорость. Это дает нам больше времен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обнаружить цель и скорректировать прицеливание.  Чем тщательнее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лимся,  тем лучше результаты атаки, а все зависит от них. Но, уменьш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ость пикирования,  мы упрощаем задачу зениткам, особенно когда мы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жем подниматься достаточно быстро после атаки. Но, в отличие от друг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ов,  идущих  сзади,  мы  обычно не  пытаемся набрать высоту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кирования.  Мы  используем другую тактику и  выходим их пикирования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зкой высоте у  самой  воды.  Затем  нам  приходится совершать обшир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невры  уклонения над  занятой  противником прибрежной полосой. 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 того, как мы оставили ее за собой, можно снова вздохнуть свобод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возвращаемся на  наш  аэродром в  Тырково  в  состоянии транса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полняем наши легкие воздухом, как будто выиграли право дышать. Эти д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нь напряженные.  Во время наших прогулок Стин и  я в основном молчи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ждый из нас пытается догадаться,  о  чем думает другой.  Наша задача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ничтожить русский флот,  так что мы не расположены обсуждать трудн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оры были бы пустой тратой сил.  Таковы наши приказы и мы повинуемся.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чение часа мы возвращаемся в палатку внутренне расслабленные и готов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тром вновь идти в этот ад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 время одной из этих прогулок со Стином я  нарушаю обычное молч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спрашиваю его с некоторым колебанием:  "Как ты умудряешься быть так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ладнокровным и собранным?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н  останавливается на  мгновение,  смотри на меня искоса и  говори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Дорогой мой,  не  воображай себе,  даже на  секунду,  что я  всегда бы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им.  Я обязан этим безразличием тяжелым годам горького опыта. Знаеш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охо,  если находясь на службе ты не видишься со своими начальниками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если они не оставляют разногласия для офицерских столовых и  не мог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быть их,  находясь на  службе,  это может стать сущим адом.  Но  сам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аленная сталь  получается только на  самом горячем огне.  И  если  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ходишь свой путь сам, не обязательно теряя при этом связь с друзья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ы становишься сильнее".  Длинная пауза.  Я  знаю теперь,  почему он т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рошо меня понимает.  Хотя я  уверен,  что мои замечания не будут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уставными",  я говорю ему:  "Когда я был кадетом, то пообещал себе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мне когда-нибудь доверят командовать,  я  никогда не буду поступ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  как  некоторые  из  моих  начальников".   Стин,  помолчав  немног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бавляет:  "Есть и  другие вещи,  которые делают мужчиной.  Мало кто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х товарищей понимает это и  способен понять мои серьезные взгляды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изнь.  Однажды я был помолвлен с девушкой,  которую любил. Она умерла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т  день,  когда мы  должны были  пожениться.  Когда такое происходит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бой, забыть это непрост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молча возвращаюсь в палатку.  Я потом долго думаю о Стине. Сейчас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нимаю его лучше,  чем прежде.  Я  понимаю,  как много значит на фрон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ое  взаимопонимание между людьми и  тихие разговоры,  придающие сил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говоры  -  не  для  солдата.  Он  выражает  себя  совсем  иначе,  ч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ажданский.  И  поскольку война лишает человека претенциозности,  вещ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 говорит  солдат,  даже  если  он  принимает  форму  клятвы  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митивной сентиментальности,  всецело искренние и  подлинные и поэт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учше всей этой риторики штатски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1 сентября на наш аэродром прибывают тонные бомбы. На следующее утр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ведка сообщает,  что  "Марат" стоит  у  причала Кронштадтской гава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видно,  они  устраняют повреждения,  полученные во  время нашей ата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6-го  числа.  Вот  оно!  Пришел день,  когда я  докажу свою способ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ать!  От разведчиков я  получаю всю необходимую информацию о  ветре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м прочем от разведчиков. Затем я становлюсь глухим ко всему, что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ружает.  Если я долечу до цели,  я не промахнусь! Я должен попасть!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летаем, поглощенные мыслями об атаке, под нами - тонные бомбы,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ны сделать сегодня всю работ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рко-синее небо,  ни  облачка.  То  же самое -  над морем.  Над уз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брежной полосой нас  атакуют русские истребители,  но  они  не  мог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мешать нам дойти до  цели.  Мы  летим на  высоте 3  км,  огонь зенито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ертоносен.  С  такой интенсивностью стрельбы можно ожидать попадани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бой момент.  Дорль,  Стин и я держимся на курсе.  Мы говорим себе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ван не  стреляет по  отдельным самолетам,  он просто насыщает разрыв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бо на определенной высоте. Другие пилоты полагают, что, меняя высоту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урс,  они затрудняют работу зенитчиков. Один самолет даже сбросил бомб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 несколько минут до  подхода к  цели.  Но наши два штабных самолета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ними носами идут прямо сквозь строй.  Дикая неразбериха в  воздухе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онштадтом,  опасность столкновения велика.  Мы  все  еще в  несколь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лях от нашей цели,  впереди я  уже вижу "Марат",  стоящий у  причала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авани.  Орудия  стреляют,  рвутся  снаряды,  разрывы образуют малень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удрявые облачка,  которые резвятся вокруг нас.  Если бы все это не бы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 убийственно серьезно,  можно было бы даже подумать что это воздуш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рнавал.  Я смотрю вниз,  на "Марат". За ним стоит крейсер "Киров". 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"Максим Горький"?  Эти корабли еще не участвовали в обстрелах. То 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е было и  в  прошлый раз.  Они не открывают по нам огонь до тех пор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а мы не начинаем пикировать.  Никогда наш полет сквозь заградитель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онь  не   казался  таким  медленным  и   неприятным.   Будет  ли  Ст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ьзоваться  сегодня  воздушными  тормозами  или,  столкнувшись с  та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нем, не будет их выпускать? Вот он входит в пике. Тормоза в выпущен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ожении.  Я следую за ним,  бросая последний взгляд в его кабину. 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рачное лицо сосредоточено. Мы идем вниз вместе. Угол пикирования дол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ть около 70-80  градусов,  я  уже поймал "Марат" в  прицел.  Мы мчим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ямо к  нему,  постепенно он вырастает до гигантских размеров.  Все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нитные  орудия  направлены  прямо  на  нас.  Сейчас  ничего  не  име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чения,  только наша цель,  наше задание.  Если мы достигнем цели,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асет  наших  братье в  по  оружию на  земле  от  этой  бойни.  Но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училось? Самолет Стина вдруг оставляет меня далеко позади. Он пикиру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аздо быстрее. Может быть, он убрал воздушные тормоза, чтобы увелич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ость?  Я  делаю то же самое.  Я  мчусь вдогонку за его самолетом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ямо у  него на  хвосте,  двигаюсь гораздо быстрее и  не  могу погас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ость.  Прямо впереди я вижу искаженное ужасом лицо Лемана, бортов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елка у  Стина.  Каждую секунду он  ожидает,  что  я  срежу  хвост 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а  своим   пропеллером  и   протараню  их.   Я   увеличиваю  уго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кирования.  Теперь он наверняка почти 90 градусов. Я чудом проскакив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мо  самолета Стина  буквально на  волосок.  Предвещает ли  это  успех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рабль точно в центре прицела. Мой Ю-87 держится на курсе стабильно,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шелохнется  ни  на  сантиметр.   У   меня  возникает  чувство, 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махнуться  невозможно.  Затем  прямо  перед  собой  я  вижу  "Марат"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ий, чем жизнь. Матросы бегут по палубе, тащат боеприпасы. Я нажим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переключатель бомбосбрасывателя и  тяну ручку на  себя со всей сил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гу ли я еще выйти из пикирования?  Я сомневаюсь в этом,  потому что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кирую без тормозов и высота,  на которой я сбросил бомбу, не превыша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00  метров.  Во  время  инструктажа командир сказал,  что  тонная бомб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на  быть  сброшена с  высоты  одного километра,  поскольку именно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ую высоту полетят осколки и  сброс бомбы на меньшей высоте означил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можную потерю самолета.  Но сейчас я напрочь забыл это -  я собираю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разить "Марат".  Я тяну ручку на себя со всей силы.  Ускорение слиш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лико. Я ничего не вижу, перед глазами все чернеет, ощущение, которое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никогда не  испытывал прежде.  Я  должен выйти из пикирования, 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обще это  можно сделать.  Зрение еще  не  вернулось ко  мне полность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я слышу возглас Шарновски: "Взрыв!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осматриваюсь.  Мы  летим над  водой над водой на  высоте всего 3-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тров,  с небольшим креном. Позади нас лежит Марат, облако дыма над н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нимается  на  высоту  полкилометра,  очевидно,  взорвались  орудий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реб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Мои поздравления, господин лейтенант!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Шарновски -  первый.  Тут же в эфире начинается галдеж - поздравл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ыпятся с  других самолетов.  Со всех сторон я  слышу "Вот так зрелище!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той-ка!  Неужели я  узнаю голос командира полка?  Я испытываю чувст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буждения,  как после успешного легкоатлетического соревнования. За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представляю,   как  будто  всматриваюсь  в  глаза  тысяч  благодар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хотинцев. Идем назад на низкой высоте по направлению к побережь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Два русских истребителя", рапортует Шарновс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Где они?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Преследуют нас. Они летят над своим флотом прямо в разрывах зенит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арядов. Сейчас их свои же и собьют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то  многословие и,  помимо  прочего,  волнение в  голосе Шарновски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что новое для меня.  Этого никогда с ним раньше не случалось. Мы лет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овень с бетонными блоками,  на которых установлены зенитные орудия.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жем  снести  артиллерийскую  прислугу  в  море  своими  крыльями.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олжают стрелять в  наших  товарищей,  атакующих другие  корабли.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гновение все заволакивает колонна дыма от  сраженного "Марата".  Грох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м,  у  поверхности воды  должно  быть  ужасный,  потому что  зенитчи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мечают мой самолет только когда он ревет прямо над их головами.  За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 разворачивают свои  орудия  и  стреляют мне  вдогонку,  не  обращ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имания на основный строй,  летящий выше.  Удача меня не покинула.  Т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 полно  зенитками,   воздух  насыщен  шрапнелью.   Сейчас  пересек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брежную полосу.  Эта  узкая  полоса -  опасное место.  Я  не  набир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у,  потому что  не  смогу сделать это достаточно быстро.  Поэтому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юсь внизу  и  пролетаю над  самыми головами русских.  Они  в  паник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саются на землю. Затем Шарновски вдруг кричит: "Рата" заходит сзади!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оглядываюсь и вижу русский истребитель в 100 метрах за н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Шарновски,  стреляй!" Шарновски не издает ни звука.  Иван пронос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мо на расстоянии всего несколько сантиметров. Я пытаюсь маневриров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Ты что, Шарновски, с ума сошел? Огонь! Я тебя под арест посажу!", крич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на него. Шарновски не стреляет. Потом говорит медленно: "Я не стреля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сподин  лейтенант,   потому   что   вижу,   как   сзади   приближ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Мессершмитт" и  если я открою огонь по "Рате",  то могу в него случай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сть".  Это  закрывает тему,  как  ее  понимает  Шарновски,  но 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бивает пот.  Трассеры проходят справа и слева. Я раскачиваю машину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роны в сторону как сумасшедш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Можете обернуться. "Ме" сбил эту "Рату." Я накреняю самолет и смотр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ад. Мимо нас проходит "Мессершмитт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Шарновски,  будет  большим  удовольствием  подтвердить  сбитого 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его пилота".  Он не отвечает.  Скорее всего, обиделся на то, что я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верился раньше его  суждениям.  Я  знаю  его,  он  будет сидеть там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уться,  пока мы  не  приземлимся.  Сколько вылетов мы  совершили вмес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он не размыкал губ все время пока мы находились в воздух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приземления все экипажи выстроены перед штабной палаткой.  Ст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ит нам, что командир полка уже звонил и поздравил третью эскадрил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успехом.  Он лично видел впечатляющий взрыв.  Стину приказано долож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мя  офицера,  который нанес решающий удар для  того чтобы рекомендов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го к Рыцарскому Кресту Железного крес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мотрев на меня,  он говорит:  "Прости мне, я сказал коммодору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олько горд  всей эскадрильей,  что  предпочел бы  наградить за  э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пех всех подряд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палатке он пожимает мне руку.  "Больше в депешах об этом линкоре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читаешь", говорит он с мальчишеским смех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Звонит командир полка.  "Сегодня для  третьей день  тонущих кора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летайте немедленно для еще одной атаки на  "Киров",  стоящий на  якор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ади  обломков "Марата".  Успешной охоты!"  Фотографии,  снятые  сам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дним самолетом показывают,  что Марат разломился надвое.  Это вид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фотографии,  которая сделана после  того,  как  огромное облако дым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ло рассеиваться.  Снова звонит телефон:  "Стин,  не разглядели,  ку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пала моя бомба? Я не видел, и Пекрун тоже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Она упала в море, господин полковник, за несколько минут до атаки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,  молодежь,  сидящая в  палатке,  с  трудом сохраняем невозмутим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ца.  Короткий треск в трубке и это все. Мы не виним нашего полковник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й по  возрасту годится нам  в  отцы,  вероятно,  он  занервничал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ждевременно нажал  переключатель  бомбосбрасывателя.  Он  заслужив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яческих похвал за то,  что сам летает с  нами в  такие трудные мисс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жду  пятидесятилетними  и   двадцатипятилетними  пилотами  -   больш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ница.   Это  особенно  верно  для  тех,   кто  летает  на  пикирующ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ардировщик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снова готовимся к атаке на "Киров". Стин попал в небольшую авари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 рулил  по  земле  после  первого вылета:  одно  колесо  въехало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ронку, его самолет повредил пропеллер. 7-я эскадрилья обеспечивает н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меной, но Стин снова наталкивается на препятствие и этот самолет так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ходит из строя.  Замены нет, все самолеты участвуют в вылете. Никто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таба  не  летает  кроме  меня  самого.  Стин  вылезает  из  самолета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рабкается ко мне на крыл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Я знаю, ты будешь зол на меня, что я взял твой самолет, но посколь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командир,  то должен лететь с  эскадрильей.  На этот вылет я возьму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ой твоего Шарновски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Раздосадованный и  сердитый  я  иду  к  мастерским и  какое-то  вре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нимаюсь  работой  в  качестве  офицера-инженера.  Через  полтора  час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я возвращается.  "Единица",  штабной самолет с синим носом, 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,  отсутствует.  Я  предполагаю,  что командир сделал вынужден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адку на нашей стороне фрон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ак только все мои коллеги приземлились, я спрашиваю, что случилось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иром.  Никто не  дает  мне  прямого ответа,  пока один из  них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ит:  "Стин  спикировал на  "Киров"  и  получил прямое  попадание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е два с половиной - три километра. Зенитный снаряд повредил хвост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 потерял управление.  Я  видел,  как  он  пытается направить св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 прямо на  крейсер,  работая элеронами,  но промахнулся и  упал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ре. Взрыв его тонной бомбы нанес "Кирову" серьезные поврежд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теря нашего командира и  моего  верного капрала Шарновски,  тяжел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р  по  всему  эскадрону,  становится трагическим пиком сегодняшнего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их отношениях успешного дня.  Этот  отличный парень Шарновски погиб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ин  погиб!  Оба  были  в  своем роде образцовыми солдатами и  никт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жет их заменить.  Им повезло,  и они погибли в тот момент, когда бы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ще  убеждены,  что  после всех  этих  страданий Германия и  вся  Европ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етут свобод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тарший  капитан из  штаба  временно принимает на  себя  командов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ей.  Я  выбираю  в  качестве своего  бортового стрелка рядов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ого класса Хеншеля.  Он  был послан к  нам из резерва в  Граце,  г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ал со мной на тренировках.  Время от времени я беру с собой и других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ачала нашего финансиста,  потом  офицера разведки.  Но  никто  из  н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обенно не  позаботился бы о  моей жизни.  Затем я  стал брать с  соб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еншеля постоянно,  и он был переведен к нам в штаб. Он всегда впадает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рость,  если я не беру его с собой,  и кто-то другой летит вместо нег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ревнует меня как маленькая девоч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совершаем боевые вылеты над  Финским заливом до  конца сентября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 удается потопить еще один крейсер.  Нам не везет со вторым линкоро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Октябрьской революцией".  Он поврежден бомбами меньшего калибра,  н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нь серьезно.  Когда нам удается во  время одного из  налетов доби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дания тонной бомбой,  она не взрывается. Несмотря на самое серьез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ледование,  нам не удается определить,  что с ней случилось. Так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там удается сохранить один линко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ленинградском  секторе  устанавливается затишье,  а  мы  нужны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лючевом направлении.  Участь пехоты мы облегчили, русские позиции вдо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бережья рассечены надвое и блокада города установлена. Но Ленинград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л,  поскольку защитники удержали Ладожское озеро и тем самым сохран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гистраль, по которой шло снабжение креп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лава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. Под Москв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выполняем еще  несколько заданий  на  Волховском и  Ленинградс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онтах.  Во  время  последнего вылета в  воздухе тихо  и  нам  начин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заться как что-то назревает где-то в другой части фронта. Нас посыл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ад  в  центральный сектор  восточного фронта  и  как  только мы  ту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бираемся,  то видим,  как пехота готовится к новым боям. Ходят слухи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уплении  в   направлении  Калинин-Ярославль.   Взлетев  с   авиабаз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шна-Куличевка  мы  пролетаем надо  Ржевом  и  приземляемся в  Стариц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йтенант  Прейслер  сменяет  нашего   последнего  командира  на   пос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ира эскадрильи. Он пришел к нам из соседнего пол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тепенно  устанавливается холодная  погода  и  мы  получаем  перв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ставление о  приближающейся зиме.  Падение температуры приносит мн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фицеру-инженеру,  все типы технических проблем,  неожиданно мы начин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пытывать неприятности с  нашими  самолетами,  которые только  части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ъясняются холодом.  Проходит много времени прежде чем  опыт  учит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с этими проблемами бороться.  Старшие механики обеспокоены, особ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йчас,  когда  каждый  делает все  от  него  зависящее чтобы  в  возду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нималось  как  можно  большее  число  самолетов.  Мой  механик  так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дает в  аварию.  Он выгружает бомбы из грузовика,  когда одна из н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ворачивается и  расплющивает ему  стабилизатором пальцы на  ноге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ю  рядом,  когда  это  происходит.  Долгое время он  не  может нич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азать,  затем комментирует,  глядя с сожалением на свой палец: "Тепер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е  мне  в  длину  не  попрыгать".  Погода еще  не  стала по-настояще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хладной. Унылое небо затянуто облак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ши  войска  заняли  Калинин,  но  Советы  сопротивляются отчаянно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-прежнему  удерживают позиции  рядом  с  городом.  Для  наших  дивиз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упление будет  трудным делом,  особенно теперь,  когда погода игр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м  на  руку.   Кроме  того,  непрерывные  бои  серьезно  сократ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способность наших войск.  Наши линии снабжения работают с  перебоя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 что главная дорога между Старицей и  Калининым находится в  рука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ника, который оказывает на нас сильное давление. Вскоре я сам 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бедиться  насколько ситуация  трудна  и  запутана.  Пригодных к  поле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ов совсем немного.  Причины -  потери,  погода и  прочее.  Я леч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дущим,  в  отсутствие командира,  на  Торжок,  железнодорожный узел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веро-западу от Калинина. Наши цели - железнодорожная станция и тылов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нии снабжения. Погода скверная, облака на высоте 600 метров. Это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зко для атаки цели с чрезвычайно сильной противовоздушной обороной.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учай если погода ухудшится в  такой степени,  что будет препятствов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ему полету обратно,  нам приказано садиться на аэродроме в  Калин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 приходится долго ждать эскорта истребителей в точку встречи. Они т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не  показались,  вероятнее всего  погода слишком плоха для  них.  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жидая их впустую,  мы потратили зря много горючего.  Мы облетаем Торжо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средней высоте,  пытаясь обнаружить самое слабо защищенное место.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ый  взгляд кажется,  что  оборона сильна повсюду,  но  затем,  найд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иболее  подходящее  место  мы  прорываемся и  атакуем  железнодорож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нцию. Я рад, когда после атаки все наши самолеты летят в строю позад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.  Погода еще больше ухудшается,  идет густой снег.  Возможно, у н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лось достаточно горючего,  чтобы долететь до Старицы, если бы нам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шлось совершить такой большой крюк из-за непогоды.  Я быстро приним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шение и  беру  курс  на  расположенный ближе Калинин.  Кроме того,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токе небо выглядит более светлым.  Мы  приземляемся в  Калинине. 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гают  вокруг  в   касках.   Здесь  уже  находятся  самолеты  соседн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виаполка.  Как  только я  выключаю зажигание,  то  слышу  и  вижу, 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овые  снаряды  разрываются  на  аэродроме.  Некоторые  самолеты 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ырявлены осколками.  Я тороплюсь найти штаб переведенной сюда ча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получить более точную картину. Из того, что я узнаю следует, что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  нет  времени  на  обслуживание самолетов.  Советы  атакуют аэродр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ами при поддержке пехоты,  они всего в  полутора километрах от  на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немногочисленная пехота защищает наш  периметр,  железные монстр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ут навалиться на нас в любой момент.  Мы,  "Штуки", настоящий подаро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я  наземных войск,  защищающих позиции.  Вместе с  "Хеншелями" 123 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ка  истребителей-бомбардировщиков мы  совершаем постоянные налеты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и  до  самого вечера.  Мы  приземляемся всего  через несколько мин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 взлета. Наземный персонал работает, не покладая рук, все понимаю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до  тех  пор,  пока  танки не  выведены из  строя,  мы  находим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асности.  Мы  проводим ночь в  казармах на  южной окраине города.  Н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ит какой-то звук, похожий на скрип мельничных жерновов. Меняет ли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ицию наш  трактор-тягач или  это иван со  своими танками?  Утром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хотинцы говорят нам,  что  вчера  несколько танков  ворвалось в  горо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ез  наши  передовые посты,  стреляя во  всех,  кто  появлялся в  по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димости.  Вот откуда раздавался этот грохот орудий.  Наша артиллери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ылу стреляет по русским, снаряды проносятся прямо у нас над голо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очи темные,  как в яме,  облака стелятся совсем низко. Воздушные бо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дут на  очень низкой высоте.  Когда дорога,  по  которой шло снабжени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резана, измотанным боями войскам начинает не хватать боеприпасов.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 продолжают сражаться.  Неожиданно наступивший сорокаградусный холо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мораживает обычную смазку.  Наше  бортовое оружие не  может  стреля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ят,  что холод не оказывает на русских никакого воздействия, пот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они хорошо подготовились к зиме.  У нас постоянные проблемы с нуж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орудованием,  его  нехватка  серьезно подрывает наши  силы  при  та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лоде.  Припасы  почти  не  доходят до  нас.  Местные жители  не  мог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помнить такой суровой зимы  за  последние двадцать или  тридцать л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итва с холодом тяжелее,  чем битва с врагами.  Советы не могли бы име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ее ценного союзника.  Наши танкисты жалуются,  что  танковые башни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орачиваются,   все  замерзло.   Мы  остаемся  в  Калинине  в  теч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их дней  и  постоянно совершаем боевые вылеты.  Вскоре мы  зн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десь каждую канаву. Линия фронта отодвинулась на несколько километров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току от нашего аэродрома и мы возвращаемся на базу в Старице, где н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сем  заждались.  Отсюда  мы  продолжаем боевые  вылеты в  направле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шкова,  затем нам приказано перебираться в  Горстово,  неподалеку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ы, в восьмидесяти километрах от Москв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ши   дивизии,   брошенные  сюда,   наступают  вперед  вдоль   шос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жайск-Москва.  Танковая  группа,  наступающая  через  Звенигород-Истр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ится  в  десяти  километрах  от  русской  столицы.   Другая  групп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билась еще дальше на  восток и  заняла два плацдарма на севере горо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восточном берегу канала Волга-Москва, один из них в Дмитров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тоит декабрь и  термометр опустился ниже  40-50  градусов ниже ну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лака плывут низко,  зенитки свирепствуют.  Пилот Клаус,  исключите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аренный летчик и один из немногих ветеранов, убит, возможно, случай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данием из русской танковой пушки.  Здесь, как и в Калинине, погода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авный наш враг и спаситель Москвы. Русские солдаты сражаются отчаян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и  они измотаны и без этого союзника они не смогли бы остановить на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упление.  Даже свежие сибирские полки,  брошенные в бой, не стали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шающей силой.  Немецкие армии побеждены холодом. Поезда практически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дят,  нет резервов и  снабжения,  раненных нельзя вывезти с  поля бо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ой  железной  решимости  недостаточно.   Мы  достигли  предела  наш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особности воевать. Нет самого необходимого. Машины стоят, транспорт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ботает,  нет  горючего и  боеприпасов.  Единственный вид  транспорта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ни.  Трагические сцены отступления случаются все чаще.  У нас остало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сем мало самолетов.  При низких температурах двигатели живут недолг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раньше, владея инициативой, мы вылетали на поддержку наших назем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ск,  то  теперь мы  сражаемся,  чтобы  сдержать наступающие совет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с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ошло некоторое время с  тех  пор  как мы  были оттеснены от  кана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лга-Москва.  Мы не можем удержать большую плотину к  северо-востоку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лина. Испанская "Голубая дивизия" после отчаянного сопротивления долж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вакуировать Клин. Вскоре наступает наша очеред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ближается Рождество и  иван  все  еще  наступает по  направлению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локоламску,  к северо-западу от нас. Мы стоим со штабной эскадрильей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тной школе и  спим  на  полу  большого класса.  Каждое утро,  когда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таю,  мне  повторяют мои  ночные бормотания.  Другая часть  эскадриль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квартирована в обмазанных глиной хижинах,  которые тут обычны. 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  входите в  них,  то  вам  кажется,  что  вы  перенеслись в  какую-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митивную страну на  три  столетия назад.  Мужчины курят  низкосорт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бак, который они называют "махоркой" и клубы дыма окутывают все.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  привыкаете к  ним,  то можете рассмотреть лучший предмет обстановк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ромную каменную печь,  окрашенную известкой.  Вокруг нее три покол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ивут, едят, смеются, плачут, рождаются и умирают. В богатых домах пере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чью обычно находится загородка, в которой находится поросенок и друг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машние животные.  После  наступления темноты отборные и  толстые клоп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кируют на  тебя  с  потолка с  точностью,  которые делают их  поист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Штуками" мира  насекомых.  В  доме стоит вонючая духота,  но  мужчины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нщины, как кажется, не обращают на это никакого внимания. Они не зн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чего другого.  Их предки жили так столетиями,  они живут и  будут ж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же.   Только   нынешнее  поколение,   наверное,   утратило  искусст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казывать сказки. Может быть, они живут слишком близко к Москв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осква-река  протекает через нашу  деревню на  своем пути  к  Кремл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мы не летаем из-за непогоды, то играем на ее льду в хоккей.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  мы  можем  поддерживать эластичность мышц,  хотя  кое-кто  получ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авмы во время игры.  Наш адъютант,  например, чуть не сломал себе но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 игра отвлекает нас от  печальных событий на фронте.  После ярост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тча на льду Москвы-реки я всегда иду в сауну. В деревне есть не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их паровых финских бань.  Тем не менее, там так темно и скользко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ажды я  наступаю на  острый край  лопаты,  стоящей у  стены и  пада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учая резаную ран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оветы  обошли  нас  с  севера,  самое  время  перелететь  на  друг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,  находящийся в тылу.  Но мы не можем этого сделать,  в теч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гих дней облака висят так низко,  что полеты невозможны. На аэродром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го снега.  Если  нам  не  повезет,  иван постучится в  нашу дверь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нта-Клаус.  С уверенностью можно сказать,  что русские части, 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ошли  нас,  не  знают  о  нашем  присутствии,  в  противном случае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гвоздили бы нас здесь уже дав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ак  что  мы  проводим Рождество все еще в  Горстовской школе. 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гущается темнота,  мы  погружаемся в  тишину  и  вздрагиваем при  люб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вуке.  Но  после нашего рождественского пения мрачное настроение вскор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чезает.  Пара  стаканов водки способны поставить на  дыбы  даже  сам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меренных.  После  обеда  нас  навещает  командир полка,  чтобы  вруч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грады.  Я  первый в  нашей  эскадрилье получаю Золотой Крест.  Перв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нваря мы тщетно посылаем приглашение нашим коллегам-летчикам в  Москв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они прилетели к нам на рождественский матч.  Ответа нет, и мы с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граем на льду Москва-реки в  хоккей.  Плохая погода держится в  теч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гих дн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ак только она улучшается,  мы  готовимся перебазироваться на  запад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дем над густыми лесами,  а потом над шоссе в направлении Вязьмы. 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взлетаем,  погода портится,  и  мы  летим в  тесном строю над сам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хушками деревьев.  Даже и в этом случае очень трудно не потерять дру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а из  виду.  Все в  серой пелене,  клубящейся смеси тумана и  снег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пех полета зависит от мастерства ведущего.  Эти полеты требуют гораз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е усилий,  чем самые горячие вылазки.  Это черный день для нас: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еряли несколько экипажей, которые не смогли справиться с задачей.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язьмой мы поворачиваем вправо и  летим в  направлении Сычевка-Ржев.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земляемся в  глубоком снегу в Дугино,  в двадцати километрах к югу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ычевки,   и   размещаемся  в   местном   колхозе.   Безжалостный  холо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олжается и  наконец-то по воздуху прибывает необходимое оборудов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зимняя одежда.  Каждый день на наш аэродром приземляются транспорт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ы,  которые доставляют меховые одежды,  лыжи, сани и другие вещ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все это слишком поздно чтобы захватить Москву,  слишком поздно,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нуть наших  товарищей,  которые замерзли от  холода,  слишком позд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спасти десятки тысяч солдат,  которые отморозили пальцы на руках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гах, слишком поздно, чтобы армия могла продолжать движение вперед. О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нуждена окопаться и перейти к обороне под ударами невообразимо тяжел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им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ейчас мы  летим над  районами,  которые помним по  прошлому лету: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йоне истока Волги  к  западу от  Ржева,  рядом с  самим Ржевом,  вдо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лезнодорожной  линии  на  Оленино  и  дальше  к  югу.   Глубокий  сне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трудняет движение наших войск,  но Советы в своей стихии.  Самый ум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хник здесь  тот,  кто  использует наиболее примитивные методы работы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вижения.  Двигатели больше не  заводятся,  все заморожено насмерт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идравлика вышла из  строя,  полагаться на  любой технический инструме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значает  самоубийство.  При  этих  температурах утром  двигатели нельз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вести,  хотя мы  укрываем их соломенными матами и  одеялами.  Механи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о проводят в  поле  всю  ночь,  разогревая двигатели каждые полчас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их можно было завести,  когда эскадрильи придется лететь. Во вре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их страшно холодных ночей часты случаи обморожения. Как офицер-инжене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провожу с техниками все свое время между полетами,  чтобы не упуст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анс  ввести в  строй хотя  бы  еще  один  самолет.  Мы  редко мерзнем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хе.  В  плохую погоду мы должны летать низко и оборона сильна, 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ишком заняты, чтобы замечать холод. Конечно, это не гарантирует нас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го, что, вернувшись в тепло, мы не обнаружим симптомы обморож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начале января генерал фон  Рихтгофен приземляется на  нашем поле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ем  "Шторхе"  и  именем  фюрера  награждает  меня  Рыцарским  крест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лезного креста.  В  приказе особо отмечены мои  успешные миссии проти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раблей и мостов в прошлом год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Холод  становится еще  сильнее  и  увеличивает трудности  поддержа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ов в  работоспособном состоянии для вылетов на следующий день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дел  отчаявшихся механиков,  пытавшихся разогреть двигатели с  помощ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крытого пламени.  Один из них говорит мне:  "Они или сейчас заведут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ли сгорят так, что одни угли останутся. Если они не заведутся, то про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равно от них не будет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се  равно  костры  кажутся  мне  слишком радикальным методом реш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ей  проблемы,  и  я  придумываю другой способ.  Горючее можно жечь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ленькой жестяной печке.  К ней можно приделать трубу с решеткой,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а  задерживала искры.  Мы  помещаем  это  устройство под  двигателем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водим огонь,  расположив трубу таким образом,  чтобы от  нее  грела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ичная помпа.  Мы  ждем,  пока не  будет результата.  Это примитив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шение,  но как раз для русской зимы. Мы получаем сложные нагревател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якие технические приспособления.  Они великолепно сконструированы, 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 сожалению,  они  сами  полагаются на  работу  хрупкой машинерии вро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леньких  моторчиков  или  сложных  устройств.   Их  следует  запуск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ыми,  для того,  чтобы вся конструкция начала работать,  но  как ра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-то и не получается из-за холода. На протяжении всей зимы у нас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ло самолетов в  строю.  Эти немногочисленные пригодные к полету маши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лотируются  старыми,   опытными  экипажами,   так   что  недостатки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ичестве в  какой-то степени компенсируются качеством.  Несколько дн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летаем в  район железной дороги Сычевка-Ржев,  где  русские пыта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рвать фронт.  Наш аэродром оказывается в той же самой ситуации, как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о недель тому назад,  когда мы размещались в  Калинине.  На э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 наземных войск,  которые могли бы держать наш фронт,  нет, и однажд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чью  иваны,  наступая  от  Сычевки,  внезапно  оказываются на  окра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угино.  Краскен,  командир  нашей  комендантской роты,  собирает боев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уппу,  набранную  из  нашего  наземного персонала и  находящихся ряд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ей и  удерживает аэродром.  Наши  отважные механики проводят ночи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аншеях с винтовками в руках,  а днем возвращаются к своим обязанностя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обслуживанию самолетов.  Днем ничего не может случиться, потому что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 на аэродроме все еще есть запас горючего и бомб.  Два дня подряд н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ует  кавалерия  и  батальоны  лыжников.  Затем  ситуация  станов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итической и  мы сбрасываем бомбы рядом с  периметром нашего аэродро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тские потери велики.  Затем  Краскен,  в  мирное время -  спортсме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месте со  своей группой предпринимает наступление.  Мы кружим над ни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еляя и сбрасывая бомбы на тех, кто пытается удерживать их контратак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овь подступы к аэродрому очищены от противника. В начале войны солда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фтваффе никогда не  предполагали,  что их  будут использовать в  та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честве.  Бронетанковые части  нашей  армии расширяют наши  завоевани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овь захватывают Сычевку и  размещают в  ней свой штаб.  Ситуация сно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ее  или  менее стабилизируется и  наш  сектор прикрывает новый фрон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зданный вдоль линии Гжатск-Ржев. Дни монотонного отступления позад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Лисы переносят холод лучше,  чем мы. Каждый раз когда мы возвращаем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 района Ржева на низкой высоте над покрытым снегом равнинами, мы вид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они пробираются по снегу.  Если мы проносимся над ними на высоте 3-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тров,  они приседают и испуганно смотрят на нас. Якель, у которого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лось несколько пулеметных патронов,  выпускает очередь  наудачу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дает  в   цель  и  позже  возвращается  на  это  место  в  "Шторхе"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орудованном лыжами. Тем не менее, вскоре оказывается, что листья шку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ршенно испорчена пулевыми отверстия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неприятно удивлен новостью о  том,  что  в  благодарность за  сво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боту по  обеспечению полетов я  получил отпуск домой.  После истеч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его отпуска мне приказано следовать в  Грац в  Штирии и передать нов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ипажам мой недавний опыт.  Все новые и  новые торжественные заявлени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я  не нуждаюсь в отдыхе,  что я не хочу покидать часть,  не принося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 ничего.  Приказ окончательный и  обсуждению не  подлежит.  Лейтена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слер обещает затребовать меня  обратно в  тот  самый момент,  когда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ажусь на моей новой работе, и я хватаюсь за эту возможнос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днажды  утром  я  следую  на  запад  в  транспортном самолете  чер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тебск,  Минск и Варшаву в Германию. Я провожу отпуск, катаясь на лыжа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 Рисенгебирге  и  в  Тироле  и  пытаюсь  бороться  со  своей  ярост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изическими упражнениями и  солнечными  ваннами.  Постепенно мирный  ви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го  горного мира,  моего дома,  и  красота его  сверкающих на  солнц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рытых снегом вершин снимает напряжение ежедневных боевых выле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лава 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6. Тренировка и практи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еред  тем  как  приступить к  работе по  подготовке новых экипажей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нюсь.  Мой отец все еще церковный ректор и  проводит церемонию в наш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большой  деревушке,   с   которой  я   связан   столькими  счастлив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поминаниями беззаботного детст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Затем поездка в  Грац,  на  этот раз  в  качестве инструктора,  а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урсанта.  Полеты в строю, пикирование, бомбометание, огонь из бортов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ружия.  Я  часто  нахожусь в  своем  самолете по  восемь часов в  ден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  у  меня  нет  помощников.   В  плохую  погоду  или  во  вре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хнического обслуживания в расписании появляются военные упражнения 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орт.   Экипажи,   которые  присылают  ко  мне  школы  летчиков, 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енировок отправляются на фронт. Когда они закончат обучение, я встреч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которых  из  них  в  недалеком  будущем.  Может  быть,  даже  в  сво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ственной  части.   В   часы  отдыха  я   продолжаю  легкоатлетиче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енировки,   играю  в  теннис,  плаваю,  или  брожу  по  величествен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рестностям Граца. Через два месяца я получаю помощника. Пилот Якель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-й  эскадрильи только  что  был  награжден Рыцарским Крестом  Желез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еста и  откомандирован в  нашу  учебную часть.  Мы  проводим налеты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рные   цели,   как   будто   бы   на   фронте.   Я   располагаю  дву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Мессершмиттами",  так что мы также способны имитировать перехват "Штук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жескими истребителями. Тренировки трудные и напряженные, но я счита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экипажи,  которые их выдерживают и делают то,  что от них требует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чатся многому.  Физические усилия и  выносливость выковываются спорт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чти каждое утро  по  понедельникам я  устраиваю для  всех забег на  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илометров,  это послужит только хорошему. После обеда мы отправляем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ндриц поплавать и  проверить нервы.  Все курсанты участвуют в прыжках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естом и с энтузиазмом соревнуются за разряд по плавань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кель младше меня на  несколько лет  и  все еще совсем мальчишка.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го невозможно сердиться независимо от того,  в какие странные ситуа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 порой попадает.  Он  живой и  полный веселья,  старается жить пол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изнью.  По воскресеньям я  обычно отправляюсь в горы.  Перед карауль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мещением есть автобусная остановка и я всегда сажусь здесь на автобус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дущий в  город.  Тень автобуса путешествует вместе с нами и вдруг по 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орме я  замечаю,  что на крыше кто-то едет.  Там веселятся и дурачат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обенно когда по улице идет какая-нибудь девушка. Я могу догадаться к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,  по  их кепи.  Это солдаты с  нашей базы,  но это не могут быть мо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урсанты,   потому  что  неоднократно  отдавались  приказы,  запрещающ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еннослужащим ездить  на  крышах  автобусов.  Я  говорю  лейтенанту 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емной службы,  который сидит рядом:  "Эти парни, там, наверху, дол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ть ваши?" С некоторым превосходством в голосе он отвечает:  "Вы буде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еяться, но это ваши!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гда солдаты возвращаются в  Грац я отдаю приказ явиться ко мне в 1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тра в  понедельник.  Когда они  появляются,  я  говорю:  "Что это вы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ьяволу такое себе  позволяете?  Вы  знали,  что  нарушаете приказ! 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лыханно!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вижу по их лицам,  что они хотят мне что-то сказать и я спрашива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они могут сказать в свое оправда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Мы только думали,  что все в  порядке,  поскольку с  нами ехал так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нструктор Якел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быстро распускаю их и разражаюсь смехом.  Затем я представляю себ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келя,  восседающего на крыше автобуса.  Когда я объясняю ему, во что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 втравил,  он  изображает наивное  удивление и  я  больше  не  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хранять строгое выражение на лиц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Граце,   через  несколько  дней,   мы  с  женой  еле-еле  избежа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частного случая.  Планерный клуб  слезно упросил меня  буксировать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анер на  древнем чешском биплане,  потому что  у  них не  было друг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лота.  Я согласился, и, кроме того, решил воспользоваться возможност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няться в воздух вместе с женой,  которая обожает летать. После двух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овиной часов полета я спросил,  сколько осталось горючего, потому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тчик уровня топлива не работал.  Они сказали мне, что горючего хват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четыре часа,  я могу продолжать летать и ни о чем не беспокоиться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ерил их  словам и  мы  снова взлетели.  Когда мы  пролетали на низ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е  над  картофельным полем,  двигатель вдруг  остановился Я 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пел прокричать "Держись крепче!",  потому что жена не была пристегну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мнями и  самолет пошел вниз,  прямо на  борозды.  Он удачно перескочи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ую-то  канаву и  затем  замер посреди кукурузного поля.  Мы  заняли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тного фермера немного горючего,  я  вновь поднялся в воздух и долете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 аэродрома, находившегося в трех километр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колько моих товарищей,  особенно служивших в Люфтваффе, прошли чер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итвы  с   врагом  без  единой  царапины  и   разбились  насмерть  из-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ого-нибудь  необыкновенно глупого  "гражданского" несчастного случа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т  тривиальный  инцидент  вновь  подтвердил  необходимость соблюд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ого банального правила, по которому мы должны быть осторожны везде, 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только на фронте.  Точно также в бою нам не позволялось рисковать б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обходимости, даже если мы не думали о своей жиз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гда я вновь приземляюсь на аэродроме, на древнем биплане, то узна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резерв другой эскадрильи уже  переведен в  Россию.  В  таком случа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о и до нас дойдет очередь.  Уже долгое время я думаю о том,  что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о месяцев  нахожусь дома,  и  внезапно я  понимаю,  как  мне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рпится попасть на  фронт.  Я  постоянно мучаюсь,  что  меня так  дол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ржат от него подальше и я чувствую это особенно сильно,  когда ощуща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такое  долгое отсутствие может быть  довольно опасным для  меня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го  только  человек и  мои  инстинкты говорят мне,  что  предпочли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менять близкое знакомство со  смертью на еще более близкие отношения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изнью.  Я хочу жить,  и желание жить сильнее во мне с каждым днем - о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учит во  мне  как удары сердца,  когда я  снова избегаю смерти,  но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увствую  его  в   упоении  скоростным  спуском  на   лыжах  по  крут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льпийскому склону. Я чувствую это желание каждым дыханием, каждой пор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жи,  каждыми фибрами моего тела. Я не боюсь смерти, я часто смотрел 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лицо долгие секунды и  никогда первым не  отводил от нее взгляда, 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ждый раз  после  такой встречи я  радовался от  всего сердца и  ин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ичал в восторге пытаясь перекричать рев мотор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се это я думаю,  когда механически глотаю ужин в столовой. И затем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нимаю твердое решение.  Я  буду дергать за все нити до тех пор,  по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не заберут меня отсюда из этой рутины и не пошлют назад во фронтов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не  добиваюсь намеченной цели,  но  вскоре нам  приказано летет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ым.  Наша новая база находится в Сарабузе, неподалеку от Симферополя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десь  в  любом  случае  мы  ближе  к  фронту,  чем  раньше.  Мы  реш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анспортную проблему,  используя наши Ю-87 в качестве буксировщиков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узовых планеров.  Пролетев по маршруту Краков-Львов-Проскуров-Николае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вскоре оказываемся на месте.  Аэродром здесь очень большой и пригод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я  тренировочных  целей.   Наше  самодельное  жилье  не  очень  си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личается от  того,  которое было у  нас  на  фронте,  но  там где е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лание, выход всегда найдется. Мы возобновляем наши обычные тренировк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ие же,  как в Граце.  Нам особенно нравится практиковаться в посадка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других аэродромах,  потому что утром мы садимся, например, на запад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побережье Черного моря,  а после обеда,  возможно, на северо-восток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побережье Азовского.  Мы  купаемся,  по  крайней  мере,  полчаса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ликолепных пляжах в жарком солнечном сиянии.  Здесь нет возвышенност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 исключением холмов неподалеку от  Керчи и  на  юге -  Крымской Яйл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ной  гряды,   которая  тянется  вдоль  южного  побережья  Крыма.  В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льная часть полуострова имеет плоский рельеф,  это обширные степи,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нтре  которых находятся гигантские помидорные плантации.  Очень  узк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реговая  полоса,  тянущаяся между  морем  и  Яйлой,  считается Русс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ивьерой.  Мы  часто  бываем здесь и  возим отсюда дрова на  грузовиках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 что там, где находится наша база, лесов нет. Сравнение с Ривьер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азывается поверхностным. Я вижу несколько пальм в Ялте, но два или тр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рева не  превращают ее в  Ривьеру.  На расстоянии дома ярко блестят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лнце,  особенно когда летишь на небольшой высоте вдоль побережья.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изводят удивительно благоприятное впечатление.  Но если вы гуляете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лицам Ялты и  видите все с  близкого расстояния,  общая примитивность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ульгарность этого  советского курорта  приносит большое  разочарова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седние города Алупка и  Алушта немногим отличаются от  Ялты.  Мои люд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дованы множеством виноградников между  этими  городами,  сезон сбо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начинается.  Мы пробуем гроздья на каждом склоне и часто приход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мой поздно и с чудовищными резями в живо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Через какое-то  время я  начинаю нервничать,  что  меня  не  посыл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тно на фронт.  Я досаждаю генералу, командующему авиацией на Кавказ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предлагаю ему мои "Штуки" в качестве боевого подразделения,  посколь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читаю,  что большинство экипажей уже пригодны для фронта. Я указываю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,  что боевые вылеты стали бы  великолепной тренировкой для них и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бой полк может считать,  что ему повезло заполучить летчиков, 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е  имеют  боевой опыт.  Вначале мы  получаем приказ перебазировать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ерчь.  Оказывается,  советские транспортные суда  часто  проходят  мим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южного побережья.  Отсюда мы могли бы атаковать их. Но дальше этого "бы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ло не  идет!  Часами мы  ждем появления транспортников.  Но  ничег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исходит.  Однажды я  хочу  попробовать счастья на  своем  истребите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сершмитт,  моя  цель -  вражеские самолеты-разведчики.  Но  враже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ы немедленно отклоняются от  курса  и  уходят в  сторону моря 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авлению к  Туапсе и  Сухуму,  и я бессилен их догнать,  поскольку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у взлетать до тех пор, пока мы их не заметили. Тем не менее, вскоре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биваюсь нашего перевода в  Белореченскую,  неподалеку от Майкопа,  г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ит  другой авиаполк.  Здесь мы  сможем получить опыт  боевых вылетов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  нас  предполагается использовать для  поддержки наступлени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авлении Туапс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емедленно мы  становимся загруженной заданиями фронтовой частью.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имся в  воздухе с  утра  до  вечера летая над  районом,  где  арм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ует в направлении Чадукенская-Навагинская,  на пути к Туапсе. Эт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сем просто для нас.  Потому что в  нашей учебной части мы  использу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носительно старые самолеты,  а полк,  действующий здесь,  с которым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аем,  имеет на  вооружении самый последний тип пикировщика.  Когда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им в строю на большой высоте, это ставит нас в невыгодное полож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леты в узких долинах - захватывающее занятие. Мы часто неосторожн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буждаемые  желанием  драться  влетаем  в   ловушку,   если  преследу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риятеля или слишком настойчиво пытаемся обнаружить его укрытия. 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  время наших поисков мы входим в  одну из этих узких долин,  мы ча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обще не можем маневрировать.  Иногда в конце такой долины,  неожида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дымается  вверх  гора,   блокируя  путь  вперед.   Мы   должны  быстр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агировать и  вновь  и  вновь  обязаны своим  спасением только  хорош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арактеристикам нашего самолета. Но это все еще детская игра в сравне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ситуацией,  когда мы оказываемся в долине, когда в 200 метрах над н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ы окутаны густыми облак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ершины  гор  находятся  здесь  на   высоте  1200-1500  метров.  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новится проще,  когда  мы  пролетели всю  долины по  несколько раз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ем,  какие из  них имеют выходы и  за  какой из  гор можно попасть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крытое место.  Но все это становится игрой в угадайку, когда мы лет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плохую погоду или под низкими облаками.  Когда мы атакуем на небольш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е  какую-нибудь  дорогу  на  дне  долины,   нас  время  от  време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стреливают сверху, потому что склоны гор по обеим сторонам от нас то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няты иван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ши немногочисленные горные войска упорно сражаются с  превосходящ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х  количественно противником,  укрепившимся в  горах.  Мы  находимся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сном контакте с  наземными войсками и делаем что в наших силах,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реагировать на  все  просьбы об  атаке и  воздушной поддержке.  Бои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ных лесах особенно трудны,  это как драка с завязанными глазами.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  оперативный  офицер  дает  нам  разрешение  атаковать  определен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частки леса, мы следуем его инструкциям, даже если не можем видеть ц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четливо.  Именно  в  таких  случаях  армия  хвалит  нашу  полезность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ффективность наших ата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оседние высоты  Геймамберг находятся в  немецких руках.  С  упор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ями мы  пробиваемся вперед,  на  юго-запад.  Менее двадцати километр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деляют наших товарищей от  Туапсе.  Но  потери в  этих горных схватка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ишком высоки и практически больше нет резервов.  Наступление отмене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мы не добиваемся окончательного успех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итва  за  железнодорожную станцию.  Советский  бронепоезд  выпуск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яжелые  снаряды  по   нашей   немногочисленной  атакующей  цепи.   Э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непоезд ведет бой  умело.  Он  извергает огонь и  затем,  как драко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ползает в  свое  логово.  Это  логово  -  горный  тоннель неподалеку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уапсе.  Если мы поднимаемся в воздух,  то он, завидев наше приближени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ется назад в тоннель, и мы только видим его хвост. Однажды мы заста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го дремлющего,  врасплох,  точнее, почти застали. Мы уже "подкрались"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у,  но в последнюю минуту его,  должно быть, предупредили. Он получи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дание,  но  ущерб  не  может быть  серьезным,  через пару  дней 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чинили, и появляется снова. Но теперь этот стальной монстр чрезвычай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орожен,  мы никогда его больше не видим. Тогда мы принимаем следующ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шение:  если мы  не  можем подойти к  этому поезду ближе,  мы  нанес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ертельный удар по его ангелу-хранителю.  Мы блокируем выход из тонне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 помощью специальной бомбы,  предотвращая его появление,  и даем наш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варищам на земле, хотя бы на время, так нужную им передышку. "Давать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ать -  в этом заключается философия жизни",  говорит мой бортстрелок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хмылк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также атакуем порт Туапсе,  который,  как  и  все  порты,  си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щищен зенитками.  Город и  сама гавань,  находящиеся за горной грядо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еще в советских руках.  Если мы летим на высоте 3000 метров, зенит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крывают нас задолго до  того,  как мы  приближаемся к  цели.  Зенит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рудия размещены в  горах на протяжении последних нескольких миль наш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ршрута. Для того чтобы избежать их, мы летаем на высоте всего лишь 8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тров   по   направлению   к   горным   хребтам,   которые   вздыма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пендикулярно из моря на высоту до 1500 метров.  Наши атаки направле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  доков,  портового оборудования и  судов,  лежащих  в  гавани,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новном -  танкеров. Обычно все, что может двигаться, начинает кружит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избежать наших бомб.  Им это не удается, и это доказывает, что мо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ипажи стали  настоящими боевыми летчиками.  Огонь  зениток над  порт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сем не сопоставим с обороной Кронштадта,  тем не менее, он производ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ьное  впечатление.   Мы  не  можем  возвращаться  назад  над  гор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ребтами,  потому что они слишком высоки. Мы обычно пикируем над гаван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затем набираем максимальную высоту,  летя по  направлению к  морю,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им образом быстро выходя из  радиуса действия вражеских зениток.  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менее,  над морем нас уже поджидают советские истребители. Теперь н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одится карабкаться на 3000 метров для того, чтобы возвращаться до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высоте,  по крайней мере,  300 метров над горами, потому что во вре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шного боя можно легко потерять высот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Условия, в которых мы атакуем, такие же, как в районе Геленджика, г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также время от  времени участвуем в  атаках на аэродромы или мор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ли  в  Геленджикском заливе.  Русские вскоре обнаруживают нашу  базу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лореченской,  они бомбят ее днем и  ночью.  Хотя,  действуя небольш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ами и  с  малым ущербом для  материальной части,  им,  тем не  мене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ется нанести серьезный удар по  полку,  у  которого мы в  гостях. 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ир,  майор Ортхофер убит  во  время одного из  таких налетов. 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ло,  именно в этот момент я приземляюсь и заруливаю на стоянку, бом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дают справа и слева. Мой самолет поврежден многочисленными осколкам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ходит из строя, но я не ране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енерал  Пфлюгбейль,   который  командует  всеми  находящимися  зде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ями  Люфтваффе,  находящимися  здесь,  часто  присутствует на  наш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троениях.  Он сообщает новость о том, что мы должны переместиться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льше на  восток,  на  аэродром на  реке  Терек.  Здесь началось друг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упление и мы должны его поддержать. Оно идет в направлении Грозный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спийское  море.   Мы  летим  на  нашу  новую  базу  в  Солдатской 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еоргиевской,  Пятигорском  и  Минеральными  Водами,  откуда  уже  вид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ромный и великолепный Эльбрус. Мы делаем короткую посадку на полпути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неральных водах  и  отдыхаем.  Здесь  множество  мышей.  В  соломен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трасах,  в  шкафах и щелях в полу,  в каждой дыре и углу -  мыши.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прыгивают из  наших  вещмешков и  пожирают все  подряд.  Спать  про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возможно,  можно слышать,  как они возятся даже в подушках.  Я кидаю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х всем,  что попадется под руку, чтобы их спугнуть. На несколько мин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царяется тишина,  но  затем шум  начинается снова и  еще сильнее,  ч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жде.  В  Солдатской  мы  избавляемся  от  этого  мышиного  нашеств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верное, иваны, постоянно сбрасывающие здесь свои бомбы, отпугивают и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  нас  мало  зениток.  Мы  не  летаем,  как  предполагалось раньше 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держки танковых клиньев на  востоке,  наша  первая миссия -  на  юг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ез несколько дней  Нальчик захвачен немецкими и  румынскими войск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норама,  по  мере того,  как мы  приближаемся к  цели,  восхититель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переди  вздымаются снежные пики  высотой до  5  километров,  сверкая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лнце всеми вообразимыми цветами,  под нами -  зеленые луга, с желты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сными и  синими пятнами.  Эти  пятна -  деревья и  цветы.  Над нами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иллиантовое голубое  небо.  Приближаясь к  цели,  я  часто  соверш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бываю про бомбы,  которые я  несу,  и  про мою задачу.  Все производ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ое успокаивающее,  мирное и прекрасное впечатление. Мир гор, в центр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ого находится Эльбрус,  оказывает такое гигантское,  пересиливающ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 воздействие,  в  той  или  в  этой  долине уместилось бы  не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льпийских хреб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захвата Нальчика мы  делаем еще несколько вылазок к  востоку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река,  за  Моздоком.  Затем,  довольно неожиданно,  приходит приказ 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вращении в Белореченскую, в зону Туапсе, где продолжается напряжен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рьба за все те же ключевые позиции. Бои там идут до ноября. Я соверш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й 650-й  вылет и  в течение нескольких следующих недель чувствую себ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здоровым.  Желтуха!  Я догадывался об этом какое-то время но надеял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она пройдет сама собой и можно будет летать дальше.  Белки моих гла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желтели, кожа такого же цвета. Я отрицаю, что со мной что-то неладно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покаиваю генерала Пфлюгбейля,  который довольно долго  пытался улож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на больничную койку.  Некоторые зловредные личности утверждают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съел слишком много взбитых сливок.  Возможно, в этом есть доля правд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енерал привез с собой ящик шампанского,  чтобы отметить мой 600-й выл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был весьма удивлен,  когда я объяснил, что моя слабость лежит в друг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оскости.  Через несколько дней  прибыл огромный торт  с  двумя ведр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битых сливок,  достать их была не такая уж большая проблема,  особ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 принять  во  внимание  большое  количество молочных коров  в  эт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тах.  В  течение двух дней мы  не  едим практически ничего кроме эт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кусностей, на третий вряд ли можно найти хотя бы один экипаж, пригод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вылету.  Поскольку я пожелтел как айва,  прибывает "Мессершмитт-108"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азом генерала забрать меня,  если нужно,  то и силой,  в госпитал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стове.  Мне  удается уговорить их  приземлиться на  базе моего полка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рпово,  рядом со  Сталинградом.  Мы  летим туда курсом на  север чер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листу.  Я  двигаю небеса и  землю,  чтобы  остаться с  полком и  отсю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ать командование своей частью кому-нибудь еще.  Это не срабатывае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 командир полка обещает мне  первую эскадрилью,  в  составе которой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ал компанию в Росс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о, прежде всего - в госпиталь!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 в середине ноября я оказываюсь в госпитале в Ростов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лава 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7. Сталингр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то пребывание в  госпитале действует мне на нервы.  Я нахожусь зде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е целую неделю и не вижу почти никаких перемен в моем состоянии, 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считать того,  что я не возвращаю силы строгой диетой и пребыванием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тели.  Никто из коллег меня не навещает,  поездка ко мне в  госпита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няла бы у них слишком много време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Хотя мы  находимся рядом с  морем,  уже  становится холодно,  я  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азать это по ветру,  который дует в  палату через окна,  закрытые ча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го не стеклами, а крышками из-под коробо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ой лечащий врач -  отличный парень, но он уже потерял со мной всяк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рпение и  становится строгим в  тот день,  когда входит в мою палату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ит бесцеремонно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Послезавтра в  Германию идет санитарный поезд,  я  организую там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ас мест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Я не поеду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о вы  просто должны вернуться домой на  лечение.  О  чем вы 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умаете?" Он возмуще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о  вы  не  можете отправить меня с  фронта по  причине такой про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ехотворной болезни.  Это очень хороший госпиталь,  но я уже достато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валялся в постели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ля того,  чтобы не оставлять у  него никаких сомнений в  том,  что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мею в виду именно то,  что сказал, я говорю ему: "Я должен возвращ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мою эскадрилью прямо сейчас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ейчас доктор по-настоящему рассержен.  Он  открывает рот,  снова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хлопывает и,  наконец,  начинает яростно протестовать:  " Я не беру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бя никакой ответственности - вы поняли меня, никакой ответственности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н молчит секунду,  потом добавляет энергично: " Более того, я дол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казать это в ваших бумагах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упаковываю свои вещи, забираю документы из канцелярии и отправляю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аэродром. Здесь работает механик, который часто ремонтировал самоле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его полка.  Мне  нужно только немного везения.  Именно в  этот  моме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ремонтированный самолет выкатывают из ремонтной мастерской.  Случ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,  что  его должны доставить в  Карпово.  в  пятнадцати километрах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линграда.  Я не могу сказать, что чувствую себя выздоровевшим, ноги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заплетаются,  как будто бы я во сне.  Тем не менее, я отношу эт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лько за счет болезни, сколько за счет свежего воздух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ва  часа  спустя я  стою  на  аэродроме в  Карпово после  полета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цинской-Суровикино-Калач. Поле забито самолетами, в основном "Штуками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его полка и  соседней эскадрильи.  Само  по  себе место не  позволя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скировать машины, оно находится в открытой степи. Поле имеет небольш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кло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посадки я  начинаю искать указатель,  который может подсказат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де  находятся наши  самолеты.  Вскоре  я  обнаруживаю штаб  полка. 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оружение,  находящееся в  центре аэродрома,  представляет собой крыт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му,  называемую в  военных донесениях бункером.  Мне приходится нем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ождать,  прежде чем я  могу доложить командиру о  своем прибытии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что поднялся в  воздух вместе с  моим другом Клаусом на  корот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вой вылет. Когда он возвращается, я докладываю о моем возвращении,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как не ожидал увидеть меня так скоро:  "Ну у  тебя и вид!  Глаза и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круг желтого цвета, как у айвы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не  нужно  придумать  какое-то  оправдание и  я  без  всякого  сты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вечаю: "Я здесь только потому, что меня отпустили как выздоровевшег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срабатывает.  Командир смотрит на начальника штаба и говорит,  кач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ловой:  "Если он годен к полетам,  то я больше знаю о желтухе, чем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ктора вместе взятые. Между прочим, где твои медицинские бумаги?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еликатный вопрос.  На  аэродроме в  Ростове мне  позарез нужно  бы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ного бумаги, и я нашел своему сертификату более выгодное и подходящ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менение.  Я  должен думать быстро и отвечаю тем же самым тоном:  "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жется, что медицинские бумаги были высланы курьером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соответствии с  обещанием,  которое мне дали десять дней назад,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нимаю командование своей старой эскадриль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редко летаем на боевые вылеты.  Только однажды мы совершаем нал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одну волжскую пристань поблизости от Астрахани. Наша главная задача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и  целей  в  пределах самого Сталинграда.  Советы превратили город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епость.  Командир  моей  эскадрильи сообщает  мне  последние  нов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емный персонал остался тем же. Все здесь, начиная от оружейника Гётц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до  старшего механика Писсарека.  Летный состав -  совсем иное  дел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жде всего из-за потерь,  но все новые экипажи,  которые я тренировал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и  направлены в  резервную эскадрилью.  Жилые  и  служебные помещ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ятся под землей. В очень короткое время я снова обрел чувство до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следующий день мы  совершаем вылет над Сталинградом,  приблизите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е трети которого находятся в немецких руках.  Это правда,  что рус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нимают только  одну  треть,  но  они  удерживают эту  часть  города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истине религиозным фанатизмом.  Сталинград носит имя Сталина, а Стал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бог для всех этих молодых киргизов, узбеков, татар, туркменов и друг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нголов.  Они держатся смертельной хваткой за  каждую кучу камней,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ячутся за  каждым останком стены.  Для  своего Сталина они играют ро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недышащих чудовищ-стражников, и когда эти чудовища спотыкаются, мет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трелы из револьверов политкомиссаров пригвождают их к земле,  котор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защищают. Эти азиатские ученики тотального коммунизма и политиче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иссары,  стоящие за их спинами, предназначены судьбой для того,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нудить Германию,  а с ней и целый мир, оставить уютную веру в то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мунизм есть  просто политическое кредо,  наравне со  многими други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место этого они  должны показать нам  первым,  а  потом и  всем  друг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циям, что они являются последователями нового вероучения. И Сталингр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ен  стать  Бетлехемом нашего  столетия.  Но  это  Бетлехем  войны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нависти, уничтожения и разруш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та мысль занимает наш ум  по  мере того,  как мы  совершаем вылет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летом против красной крепости.  Часть  города,  удерживаемая Совета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ятся прямо на  западном берегу Волги и  каждую ночь русские волок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ез нее все необходимое своим красным гвардейц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жесточенные бои вспыхивают за городские кварталы,  за каждый погреб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 кусок фабричной стены.  Мы  должны сбрасывать наши бомбы чрезвычай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ккуратно,  потому  что  наши  собственные  солдаты  находятся  всего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их метрах,  в другом погребе или за обломками соседней стены.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х фотокартах города различим каждый дом.  Цель  каждого пилота то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мечена красной стрелкой.  Мы  летим с  картой в  руках,  нам запреще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брасывать бомбы,  прежде чем  мы  наверняка опознаем цель  и  определ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чное положение своих войс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олетая  над  западной  частью  города,   вдали  от   линии  фронт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ивляешься царящей здесь тишине и  почти обычному движению по  дорог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,  в  том числе и  гражданские,  занимаются своими делами,  как буд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од  находится далеко  за  линией фронта.  Все  западная часть  горо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йчас находится в немецких руках,  только в меньшей восточной части,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м  берегу Волги  еще  остались очаги русского сопротивления и  зде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дут  яростные атаки.  Часто русские зенитные орудия замолкают к  обед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можно потому,  что  они уже израсходовали все боеприпасы,  которые 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везли из-за  реки  прошлой ночью.  На  другом берегу Волги  совет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и взлетают  с  нескольких аэродромов и  пытаются ослабить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и на русскую часть Сталинграда.  Они редко преследуют нас над наш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ициями и обычно поворачивают обратно,  как только под ними уже нет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ственных войск.  Наш  аэродром находится рядом с  городом и  когда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им  в  строю,  то  должны сделать один  или  два  круга чтобы набр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ределенную высоту.  Этого достаточно для  советской воздушной развед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предупредить зенитчиков.  Судя по  тому,  как  идет дело,  мне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равится мысль о том,  чтобы отлучится даже на один час,  слишком мног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ит на кону,  мы чувствуем это инстинктивно. На этот раз я нахожусь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ани физического срыва,  но  если они  решат,  что я  болен,  это буд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значать потерю моего подразделения и этот страх придает мне новые сил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 двух недель,  во  время которых я  чувствую себя скорее в  Гадес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земном царстве теней, чем на земле, я постепенно восстанавливаю сил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жду делом мы наведываемся в  сектор севернее города,  где линия фрон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секает Дон.  Несколько раз мы атакуем цели рядом с Бекетовым.  Зде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нитки ведут  особенно сильный огонь,  выполнить задание очень  труд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гласно  показаниям захваченных в  плен  русских,  эти  зенитные оруд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служиваются исключительно женщинами.  Когда мы  собираемся на  днев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леты в  этот  сектор,  наши  экипажи всегда говорят:  "У  нас  сегод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идание с этими девушками-зенитчицами".  Это ни в коем случае не звуч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небрежительно,  по крайней мере, для тех, кто уже летал в этот секто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знает, как точно они стреляю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регулярно бомбим мосты через Дон к северу от города. Самый больш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 них находится рядом со станицей Клетская и  этот плацдарм на запад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регу  Дона  особенно бдительно защищают зенитки.  Пленные рассказыв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,  что здесь находится штаб.  Плацдарм постоянно расширяется и кажд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нь Советы перебрасывают сюда все больше людей и снаряжения. Наши ата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мосты замедляют прибытие этих подкреплений,  но  они способны быстр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станавливать их  с  помощью понтонов,  так то  вскоре переправа чер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ку возобновляет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Здесь,  на  Дону,  линия  фронта  удерживается в  основном румынск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ями. Немецкая 6-я армия сражается в самом Сталинград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днажды утром, после получения срочного сообщения наш полк взлетает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авляется в  сторону плацдарма у  Клетской.  Погода скверная:  низ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лака,  идет снег.  Температура воздуха около 20 градусов ниже нуля,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им на малой высоте.  Но что это за части идут нам навстречу? Мы еще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пути не пролетели. Массы людей в коричневой форме - это русские? Не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мыны!  Некоторые из  них даже бросают винтовки,  чтобы бежать быстре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ое позорное зрелище!  Мы готовимся к самому худшему. Мы пролетаем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онной бегущих к  северу,  потом над артиллерийскими позициями.  Пуш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шены,  но не выведены из строя. Рядом лежат снаряды. Мы пролетаем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ое-то расстояние и видим советские войс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ни обнаруживают, что румынские позиции перед ними никто не защища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сбрасываем бомбы,  стреляем из пушек и пулеметов - но что толку,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кто не оказывает сопротивления на земле.  Мы охвачены слепой яростью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голове рождаются ужасные предчувствия:  как  можно  предотвратить э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тастрофу?  Я стреляю из пулеметов в эти безбрежные желто-зеленые вол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ближающихся войск, которые ринулись на нас из Азии и Монголии. У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е  не  осталось патронов,  нечем  даже  защитить себя  в  случае  ат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ей.  Сейчас срочно назад, заправляться и пополнять боеприпас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 этих орд наши атаки все равно,  что капля в море, но я не склон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умать сейчас об эт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обратном пути мы вновь видим бегущих румын. Им повезло, что у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нчились боеприпасы и нечем остановить их трусливый бе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ни побросали все:  свои легко защитимые позиции, тяжелую артиллери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лады боеприпас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х  трусость наверняка закончится катастрофой для  всего  фронта.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тречая сопротивления,  советское наступление катится дальше на  Калач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они захватят Калач, то смогут сомкнуть кольцо вокруг захваченной 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и Сталингра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пределах города наша 6-я армия удерживает свои позиции.  Под град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нцентрированного  артогня  она   отражает  атакующие  волны  красных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дымающиеся навстречу волна за  волной.  6-я  армия буквально "истек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овью",  она сражается прижатая спиной к рассыпающейся на куски стене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олжает наносить ответные удар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  югу от  Сталинграда фронт идет вдоль цепочки озер,  вытянувшихся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вера на юг и  затем продолжается в степи.  В этом океане равнин нет 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ого островка на сотни километров вплоть до маленькой Элист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емецкая  мотопехотная дивизия,  занимающая  город,  контролирует э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учие  степные  пространства.  Наши  союзники удерживают также  разры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жду  этой  дивизией  и   6-й  армией  в  Сталинграде.   Красная  Арм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озревает,  что  здесь наш фронт ослаблен,  особенно в  северной ча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зерного района и Советы решают прорваться здесь в западном направлен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 пытаются выйти к  Дону!  Еще  пара дней и  русские выходят к  ре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рыв красных образует брешь  в  наших  линиях и  они  пытаются достич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ода Калач-на-Дону.  Это означает смертельный приговор для 6-й  арм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е атакующие группировки русских соединяются в  Калаче и  кольцо вокру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линграда  смыкается.  Все  происходит  обескураживающе  быстро. 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зервы ошеломлены русским и пойманы в их клещи как в ловушку.  Во вре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й фазы один акт анонимного героизма сменяет другой.  Ни одна немецк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ь не сдается до тех пор,  пока не выпустит последнюю пулю, не брос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днюю гранату, не продолжит бой до горького конц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летаем над  котлом во  всех направлениях,  там,  где складыв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иболее  угрожающая ситуация.  Сохраняется советское  давление  на  6-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рмию,  но  немецкий солдат держится твердо.  Где бы ни возникала угро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рыва,  она  тут  же  блокируется и  контратаки отбрасывают противни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ад. Наши товарищи делают невозможное, чтобы сдержать этот прорыв.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ерживают позиции,  уже зная,  что пути к их отступлению отрезаны из-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усости и  предательства,  которые пришли на помощь Красной Армии.  Наш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  часто  становится  мишенью  для   атак   советских  самолетов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адающих с  малых и  больших высот.  Но по сравнению с  теми усилия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они затрачивают,  ущерб очень мал.  Только сейчас у нас так ма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, боеприпасов и горючего, что становится неблагоразумным держать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и в пределах котла.  Все самолеты улетают в несколько заходов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 нашего отлета воздушной поддержки с  этого аэродрома уже не буд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ециальная группа под командованием Юнгклаусена остается в котле,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еспечивать поддержку ожесточенно атакуемой 6-й армии до тех пор,  по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о  еще  способна  подниматься  в   воздух.   Весь  остальной  персон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летает из котла в Обливскую, в 150 км к западу от Сталингра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овольно сильные немецкие силы  идут  в  атаку со  стороны Сальска 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аимодействии с  двумя только что  прибывшими бронетанковыми дивизия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были  сняты с  фронта.  Мы  знаем,  что  это  хорошо отдохнувш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литные части.  Атака начинается в  северо-восточном направлении с цел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становить прерванное сообщение со Сталинградом и  тем самым вызвол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 окружения 6-ю армию.  Мы поддерживаем эту операцию,  летая от восхо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лнца до  темноты.  Она  должна увенчаться успехом,  окруженные дивиз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ны быть  освобождены.  Наступление развивается успешно,  вскоре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варищи захватывают Абганерово в каких-нибудь тридцати километрах к ю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 котла. В тяжелых боях они прошли более 60 к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есмотря  на  усиливающееся сопротивление,  мы  продолжаем наступ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сейчас 6-я армия смогла бы оказать давление изнутри на южную стен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ла,  операция могла быть ускорена и упрощена, но она с трудом была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особна сделать это даже если был бы отдан приказ:  6-я армия физичес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още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олько  железная  решимость  заставляет ее  продолжать сопротивл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пад  окруженной армии  был  еще  более  усугублен  недостатком сам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обходимого.  Сейчас они  оказались без  еды,  боеприпасов и  горючег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мпература обычно между 20  и  30 градусами ниже нуля.  Шанс прорыва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ьца  зависит от  успешных поставок минимального количества припасов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ел.  Но  бог погоды явно на  стороне врага.  Длительный период плох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оды не дает нам возможности доставить припасы.  В предыдущих битвах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ссии операции по  разблокированию котлов всегда оказывались успешны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 на этот раз только небольшая доля незаменимых припасов может достич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ей  цели.  Позднее возникают трудности с  посадкой,  и  мы  вынужде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агаться на сброс грузов с помощью парашютов,  часть которых потеря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мотря на  это,  мы  доставляем грузы  в  метель  и  в  этих  условия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которая часть ценного груза попадает к русски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ругое  несчастье приходит с  новостями о  том,  что  Советы  проб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игантскую брешь на  участке фронта к  югу от нас,  который удержив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ми союзниками.  Если этому прорыву не помешать,  он может повлечь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ой  катастрофу всего  южного  фронта.  Наличных ресурсов нет.  Проры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ен  быть  остановлен.  Ударная  группа,  намеревающаяся пробиться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линграду с  юга,  -  единственная имеющаяся в распоряжении.  Наибол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способные части  взяты  из  нее  и  направлены  в  опасную  зону.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жедневно  летаем  над  немецкими  атакующими  войсками  и   знаем  сил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противления противника. Мы знаем также, что эти немецкие дивизии мог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 дойти до котла и освободить тех, кто оказался там в окружен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кольку  наступательный потенциал ослаблен,  все  кончено.  Слиш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дно  вызволять  из  окружения  6-ю   армию,   ее  трагическая  судьб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избежна.  Решение  остановить  наступление на  Сталинград должно  бы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стоким  ударом,  слабые  остатки  этой  силы  не  смогут  сделать 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стоятель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двух  решающих местах наши союзники поддались советскому давлени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по  вине  немецкого солдата погибла 6-я  армия.  А  вместе с  ней 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линград.  А вместе со Сталинградом -  вероятность уничтожения удар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 Красной арм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лава 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8. Отступл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Юнгклаусен только  что  истратил имеющийся запас  бомб  и  горючего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нулся   в   полк.   Он   проделал   отличную   работу   при   труд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стоятельствах, но даже здесь, в Обливской, условия, в которых он наше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  можно назвать по-всякому,  но  только не  тихими.  Однажды утром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льнем  краю  аэродрома слышится  ружейная стрельба.  Как  обнаружило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днее,  наземный персонал другой части  вступил в  бой  с  регуляр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тскими  частями.  Метеорологи объявляют  тревогу,  пуская  в  возду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сные ракеты.  Я  немедленно взлетаю вместе с  эскадрильей и  рядом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ом вижу лошадей и  спешившихся всадников,  это иваны.  К  север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ится неисчислимое множество лошадей,  людей и  военного снаряж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требуется много времени чтобы понять:  русская кавалерийская дивиз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упает и  нет никого,  кто мог бы ее остановить.  К северу от нас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т  сплошного фронта,  так  что  Советы просочились незамеченными чер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овь  открывшийся разрыв.  Их  главные  силы  находятся  на  расстоя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тырех-пяти километров от  нашего аэродрома,  а  их передовые части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ошли  к   нему   вплотную.   В   этом  районе  нет   наземных  войск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едовательно,  положение  чрезвычайно опасное.  Первое  что  нам  ну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делать -  уничтожить их артиллерию бомбами и пушечным огнем, прежде ч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 смогут занять позиции,  потом мы  атакуем все остальное.  Спешен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валеристы двигаются медленно  и  теряют  свою  эффективность.  У  нас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этому, нет иного выбора кроме как перестрелять всех лошад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взлетаем и садимся без перерывов.  Мы лихорадочно торопимся. 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не сотрем их с  лица земли до захода солнца,  наша аэродром окаж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 угрозой ночного напад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обеда мы  видим несколько советских танков.  Они идут на пол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ости в направлении аэродрома.  Мы должны их уничтожить,  в против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учае все пропало.  Мы сбрасываем на них бомбы,  они маневрируют,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х избежать.  Необходимость защитить себя дает нам точность,  которую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когда раньше не имели.  После атаки мы набираем высоту и  возвращаем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аэродром  по  самому  короткому  пути,  удовлетворенные  проделан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ботой и успехом наших оборонительных мер. Неожиданно прямо перед соб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вижу...  справа,  на  краю  летного поля...  это  просто  невероятно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дний советский танк избежал суматохи,  вызванной нашей бомбежкой,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еревается выполнить свою задачу.  Он  один может расстрелять и  сжеч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самолеты,  стоящие на земле.  Я  пикирую и хорошо направленная бомб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дает в  цель  и  уничтожает танк  в  нескольких метрах  от  взлет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ос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ечером я  совершаю семнадцатый вылет за  этот день и  мы внимате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трим на поле боя.  Здесь тихо, все стерто с лица земли. Сегодня ноч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можем спать,  ни о чем не беспокоясь. Во время последних вылетов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нитки  оставили свои  позиции  и  сформировали нечто  вроде  защит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рана на краю аэродрома на случай если каким-нибудь оставшимся в  жив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ванам ночью взбредет в  голову бежать не в  ту сторону.  Я лично дума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это  маловероятно.  Немногие уцелевшие будут  скорее  докладыват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ом-то штабе,  что их кавалерийская дивизия не вернется и  должна бы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иса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езадолго перед Рождеством мы стоим в  Морозовской,  немного дальше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паду.  Здесь с  нами  происходит почти то  же  самое.  Иван прячет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их километрах от аэродрома,  в Урюпинске. Погода мешает полет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не хотим,  чтобы иван атаковал нас ночью,  когда мы не сможем нане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ветный удар с воздуха.  24 декабря мы должны в любом случае перелете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 другой  аэродром  к   юго-востоку.   Продолжающаяся  плохая  пого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ставляет нас повернуть обратно во время полета и  провести Рождество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розовской.  В рождественскую ночь мы все знаем,  что наша охрана мож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нять тревогу в  любой момент.  В  этом  случае нам  придется защищ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 и  самолеты.  Никто не  чувствует себя  в  полной безопасн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то-то  лучше  скрывает свои  чувства,  кто-то  -  хуже.  Хотя  мы  по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ждественские песни, нет атмосферы настоящего праздни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 следующий  день  мы  узнаем,  что  в  рождественскую ночь  Сове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хватили  соседний  аэродром  в  Тацинской,  в  50  км  к  западу,  г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положена наша  транспортная эскадрилья.  Советы  проявляют  небывал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стокость:  тела  некоторых  наших  товарищей  страшно  изуродованы,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колотыми глазами и отрезанными ушами и нос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ейчас мы видим Сталинградскую катастрофу в  полном объеме.  Во вре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ждественской недели  мы  атакуем  советские силы  севернее Тацинской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ядом с  нашим аэродромом.  Постепенно боеспособные соединения Люфтвафф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тягиваются из  тылов  и  из  резервистов сформированы свежие назем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и,  которые прикрывают наши  аэродромы.  Оптимисты могут назвать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онтом,  но  эти  части не  могут драться по-настоящему пока  не  буд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креплены  испытанными  регулярными  войсками,  способными  перелом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туацию,  за которую их нельзя винить. Впереди много трудностей и нуж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мпровизация.  Благодаря новой ситуации мы  больше не способны оказыв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держку фронту на реке Чир, в районе Нижне-Чирской и Суровики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тот  фронт  -  первый  только что  созданный барьер,  вытянувший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авлении с  востока на запад против противника,  атакующего с севе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тность здесь  совершенно плоская  и  никаких естественных препятств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т.  Вокруг,  насколько видно глазу,  расстилается степь.  Единствен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крытие - так называемые балки, или овраги, дно которых метров на деся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же,  чем расстилающейся вокруг равнины.  Они относительно широкие и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х можно укрыть машины,  но только если их ставить друг за другом.  В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а  степная  страна  простирается на  сотни  километров от  Ростова  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линграда.  Если врага не  удалось накрыть на марше,  его всегда мо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йти в таких потайных мест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ясную холодную погоду утром часто стоит туман,  он не рассеив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 тех пор,  пока мы не поднимемся в воздух.  Во время одного из полет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Чирский фронт мы только легли на обратный курс,  когда туман внезап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густился.  Я  немедленно  приземлился  вместе  со  всей  эскадрильей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ое  поле.  Наших  войск  здесь  не  видно.  Хеншель  отправляется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ими бортстрелками на разведку.  Через три часа они возвращают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смогли найти нас,  только крича во все горло.  Я еле-еле могу виде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ю вытянутую руку.  Незадолго перед полуднем туман немного подним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вскоре мы успешно приземляемся на нашем аэродром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нварь  проходит быстро и  прежде чем  перебазироваться в  Шахты,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енно размещаем нашу штаб-квартиру в Тацинской.  Мы вылетаем отсюда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новном против тех  вражеских сил,  которые угрожают району Донца. 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вых  вылетов дальше к  северу,  моя  эскадрилья использует аэродром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рошиловграде.   Отсюда  недалеко  до  Донца,   легче  бороться  проти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можных    попыток    противника    организовать   переправу.    Из-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рекращающихся вылетов и  сильных боев  со  времен Сталинграда,  рез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дает число самолетов, которое мы способны поднять в воздух за день. 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й  эскадрилье самолетов  достаточно чтобы  сформировать одну  силь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уппу. Вылеты одновременно против нескольких целей редко дают результа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мы  летаем одной  группой,  руководство которой обычно возлагается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. Весь район Донца полон промышленных объектов, в основном шахт.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Советам удается здесь  закрепиться,  их  потом  почти  невозмо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бить.  Здесь они могут найти хорошие укрытия и маскироваться. Атаки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лой  высоте среди  труб  и  терриконов имеют обычно лишь  ограничен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пех,   пилотам  приходится  уделять  слишком  много   внимания  раз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пятствиям и они не могут сконцентрироваться на своем задан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один из этих дней Ниерман и Кюфнер празднуют свой день рождения.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веро-западу от Каменска мы высматриваем врага,  в особенности танки,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дельные самолеты отделяются от  строя.  На  хвост  самолета Кюфнера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ермана садиться Ла-5.  Я  предупреждаю их  об  опасности,  но  Ниерма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спрашивает:  "Где?".  Он не видит вражеский истребитель,  потому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т  зашел сзади.  Вот  он  уже  открыл огонь с  близкого расстояния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дленно  поворачиваю обратно,  хотя  и  без  особой  надежды  поспе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время.   В  долю  секунды  я  сбиваю  его,  прежде  чем  тот  успев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образить,  что происходит.  После этого Ниерман больше не  утверждае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всегда способен заметить любой истребител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акое  "празднование дня  рождения" обычно  проходит очень  весело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о кого-то разыгрывают.  Так и  на этот раз.  С нами сидит наш мед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 летчики говорят,  что он не может выдержать "грохот стрельбы". Ра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тром Юнгклаусен идет к  телефону и  поднимает доктора прямо с  посте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Юнгклаусен изображает из себя начальника медицинского корпус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емедленно собирайтесь, полетите в котел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Простите, не расслышал?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емедленно собирайтесь, полетите в Сталинградский котел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Я не понимаю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октор живет  этажом ниже,  и  мы  удивляемся,  почему он  не  слыш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омкого голоса  Юнгклаусена,  доносящегося из  комнаты наверху.  Дол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ть он слишком взволнова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Вы знаете, у меня сердце больное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Это  не  подлежит обсуждению.  Приказываю вам  отправляться в  коте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дленн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о  меня  только  что  оперировали.  Нельзя  ли  послать кого-нибуд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ого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Вы  что  это,  серьезно?  Не  могу поверить,  что  вы  отказываете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полнять этот приказ. В какой же дрянной ситуации мы оказались, если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жем даже на вас рассчитывать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покатываемся от хохота.  На следующий день доктор бегает круга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 клянется любому,  кто его слушает,  что,  возможно,  и  ему прид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полнять это крайне опасное задание. Через несколько дней ему открыв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рты и  он  подает рапорт о  переводе в  другую часть.  Лучше для нег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учше для на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эти дни на короткое время мы используем аэродром в Ровенках и за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мещаемся  в  Горловку,  недалеко  от  Сталино,  промышленного цент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нбасса.  Сильные метели  мешают  вылетам,  подъем эскадрильи в  возду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ебует всегда много време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качестве замены к нам посылают Швирблата и свой первый боевой выл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 совершает со  мной  в  район Артемовска.  Я  взлетаю немного раньш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 что он  испытывает видимые проблемы с  разбегом по снегу.  Зате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 того как он взлетает, вместо того, чтобы держаться ко мне поближ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идет за мной следом на большом расстоянии.  Несколько "Ла-5" резвя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круг него,  используют его  самолет для  тренировки на  меткость. 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сто чудо,  что его еще не  сбили,  он  летит по  прямой,  не  пытая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клоняться,  очевидно, думает, что все так и должно быть. Мне приход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орачивать и  идти  за  ним,  после чего  истребители исчезают. 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адки он  обнаруживает пулевые отверстия в  фюзеляже и  в  хвосте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ит мн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Досталось мне от зениток!  Наверное,  это зенитки,  потому что я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дел ни одного истребителя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отвечаю с ноткой сарказм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Я должен горячо поздравить вас с отличным задним стрелком,  которы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верное,   вознамерился  ничего  не  замечать  -   даже  то,  что  "Ла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пользовали его для тренировки в меткости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ем  не  менее,  позднее  Швирблат  показывает себя  с  самой  лучш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роны.  Все говорят о нем как о моей тени,  когда мы летим вместе,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сит сзади как приклеенный.  Кроме того,  он  присоединяется ко  мне 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х моих спортивных делах с  тем же самым напором,  и  он не курит и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ьет. Проходит совсем немного времени, и он предоставляет доказательст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его летного мастерства.  Он  почти  всегда летаем моим  ведомым и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о отправляемся на задание вдвоем.  Нам не удается отдохнуть,  пот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Советы  пытаются  прорваться  на  запад  через  дорогу  соединяющ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нстантиновскую и Краматорск в направление Славянска,  к северу от на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  время одной из  атак я  совершаю 1000-й  боевой вылет.  Мои товарищ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дравляют меня  и  организуют для  меня  трубочиста и  поросенка -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частье.  Несмотря на  мое  упрямство,  1001-й  боевой вылет оказыв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дним на следующие несколько месяцев, - я получаю новое зада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Глава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9. "Штука" против тан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должен ехать домой на  побывку,  но решаю прежде лететь в  Берли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 выяснить,  куда  они  собираются  меня  направить.  Меня  ожид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ециальное  задание  и   поэтому  я   должен   прибыть  в   департаме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нистерства  авиации.   Как  я  узнаю,   единственной  причиной  нов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начения является большое количество моих боевых выле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о в Берлине никто ничего не зна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В  таком случае я  могу немедленно вернуться на фронт,  скорее вс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е начальство просто ошиблос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ем  не  менее,  в  министерстве и  департаментах возможность  ошиб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рицают  в   принципе.   После   длинных   телефонных  переговоров 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азывают  следовать,  по  окончании  моего  отпуска,  в  Рехлин,  г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водятся   эксперименты  по   применению  противотанкового  оружия 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ов.  Эти  эксперимент ведутся  под  руководством капитана Степп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его старого знакомого.  Потом мне  придется лететь в  Брянск для тог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 проверить теорию  практикой.  Это  обнадеживает,  но  все  рав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пытания  нового  оружия  -   не  участие  в  боевых  действиях.  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дравляют с присвоением звания капита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ледующие четыре дня  я  провожу,  катаясь на  лыжах  в  местечке С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нтон.  Здесь  проводятся  большие  лыжные  соревнования.  Как  актив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частник и  старший по  званию  офицер,  я  становлюсь капитаном команд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фтваффе.  В состав этой команды включены также такие асы как Йеневай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файфер, Габель и Шулер. Мы отлично проводим время и к концу двух неде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и "батарейки" снова подзаряже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не не хочется ехать в  Рехлин.  Лучше бы лететь прямо в Брянск,  г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ится  экспериментальный  противотанковый  авиаотряд  и   уже   ид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варительные  испытания.   Здесь  испытывают  Ю-87  с  75-мм  пушко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тановленной под  пилотским сидением,  и  Ю-87,  на  которых  я  летал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нащенные зенитными 37-мм пушками под крыльями.  Они стреляют снаряд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вольфрамовым сердечником,  способным пробивать броню любо толщины. Э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аряды не  взрываются до  тех  пор,  пока не  пробивают броню насквоз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Ю-87,  который и  так не  отличается высокой скоростью,  после установ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их пушек становится еще медленнее и  тяжелее.  Его маневренность рез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кращается,  а посадочная скорость существенно возрастает. Но выгоды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пользования такого вооружения перевешивают ухудшение летных качест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ксперименты с  Ю-87,  вооруженными пушкой  большого калибра,  вскор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кращены,  потому  что  обнаруженные проблемы  слишком  серьезны и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вляют надежды на  успех.  Первый  боевой  вылет,  предпринятый Ю-87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провождается потерями.  Начальство относится к идее скептически. Но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производит впечатление возможность попадания в  цель с  точностью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0-30 см.  Раз такой точности можно достигнуть, это означает, что летчи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ажется  способным поразить легко  уязвимые части  танка,  если 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меет  подойти достаточно близко.  Мы  учимся  безошибочно распознав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личные типы  русских  танков  и  узнаем,  где  находятся их  наибол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язвимые части:  двигатель,  баки с горючим,  боеприпасы. Попасть в тан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ще  не  значит его  уничтожить,  необходимо поразить определенное ме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например, горючее или боеприпасы) зажигательным или разрывным снаряд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ходят две недели, затем министерство пожелало знать, готовы ли мы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дленного вылета в  Крым.  Советы напирают и  здесь у  нас есть бол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ирокое и лучшее поле для практической проверки наших теор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условиях стабилизировавшегося фронта  с  сильной  противовоздуш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ороной летать на небольшой высоте и затем открывать огонь,  находяс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их метрах над землей, почти невозможно. Мы знаем это, потому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   потери   перевешивают   положительные   результаты.   Мы   смож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пользовать  это  оружие  только  там,  где  фронт  и  противовоздуш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редства находятся в  движении.  Гауптман Степпе  остается в  Брянске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соединится  к  нам  позже.  Вместе  со  всеми  пригодными  к  полет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ами  я  лечу  через  Конотоп  и  Николаев  в  Керчь  на  Крымс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уострове.  В  Керчи я снова встречаюсь со своей частью.  Жаль,  что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тя и  вижу лица старых друзей,  но не могу летать вместе с  ними.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ят  плацдарм  у  Крымской,  за  который  идут  тяжелые  бои.  Друзь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казывают мне,  что  прорвавшиеся советские  танки  находятся  уже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их   километрах  от   старой   линии   фронта.   Это   означае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едовательно,  что нам нужно атаковать их,  хотя их  все еще прикрыв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ционарная  и,  следовательно,  мощная  зенитная  оборона  на  русс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ов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отивовоздушные  средства  сконцентрированы  на  очень  ограничен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странстве.  После того, как окончились бои за нефтяные месторождени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ящиеся  недалеко  от  Каспийского  моря,  практически вся  зенит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ртиллерия противника была переведена из этих районов и сконцентрирова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нашем участке. Ее перебросили на фронт по маршруту Моздок - Пятигорс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Армавир -  Краснодар.  В  один из первых дней после нашего прибытия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вели  первое  испытание  противотанковых пушек  к  югу  от  Крымск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рвавшиеся танки находятся в 700 метрах от их собственных позиций.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разу же  обнаруживаем их  и  горим желанием посмотреть,  что  тут мо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принять.  Оказывается,  что  очень  немногое.  Пролетая  над  лини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онта,  я получаю прямое попадание зенитного снаряда.  Другим самолет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одится не лучше. В дополнение ко всему на сцене появляются враже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и,   "Спитфайеры"  старых  серий.   Я   впервые  встречаюсь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ами этого типа в  России.  Один из наших молодых пилотов подбит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ршает вынужденную посадку прямо в винограднике.  Вечером того же д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возвращается домой с руках, полными фруктов и расстройством живо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 такого начала и  скромных результатов нашего первого испыта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выглядит не  слишком в  розовых тонах.  Нам выражают соболезновани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де бы  мы ни появлялись и  даже те,  кто относится к  нам с  симпатие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читают,  что жить нам осталось недолго.  Чем сильнее огонь зениток, 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стрее разрабатывается тактика.  Становится очевидным,  что  мы  все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ны  иметь  бомбы  для  того,  чтобы  подавить вражескую оборону. 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ы  с  противотанковыми  пушками  не  могут  нести  еще  и  бомб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 они становятся слишком тяжелыми.  Кроме того, Ю-87, оснащен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ушками,  не может пикировать,  потому что нагрузка на крылья станов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ишком большой.  Практическое решение, следовательно, - иметь эскорт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ычных "Штук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овое советское наступление дает нам  возможность проверить эти  иде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практике.  К  северо-востоку от  Темрюка Советы собираются атаков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онт  на  Кубани.  Они  начинают переправлять части двух  дивизий чер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ливы в надежде, что этот маневр приведет к крушению Кубанского фрон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  нас  только  изолированные опорные пункты с  очень  ненадежной лини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абжения,  которые  удерживают  плавни  к  северо-востоку  от  Темрю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тественно,  их ударная мощь ограничена и им никак не удастся совлад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этой новой советской операци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ша  разведка  подтверждает присутствие большого количества лодок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йском заливе и  неподалеку от  Ахтарска.  Они подвергаются атакам наш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Штук". Но цели такие маленькие и лодки так многочисленны, что эти ата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и по  себе не  могут заставить русских отказаться от  их  плана.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уют по заливам и днем и ночью. Общее расстояние, которое им приход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рывать в одну сторону, составляет около 45 км. Озера соединены узк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оками и русские подходят к Темрюку все ближе и ближе,  высаживаяс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убоком тылу  нашего  Кубанского фронта.  Временами они  делают  пауз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передохнуть под прикрытием камышовых зарослей. Когда они прячут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х очень трудно обнаружить и  распознать.  Но если они хотят возобнов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е  продвижение,  они  вновь должны пускаться в  плавание по  открыт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де.  Мы находимся в воздухе целый день, от заката и до темноты, рыск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 водой и камышовыми зарослями в поисках лодок. Иваны использует сам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митивные  суденышки,   лодки  с  моторами  попадаются  редко.  Помим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нтовок они везут с собой ручные гранаты и пулеметы. В маленьких лодка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ычно  находятся от  пяти  до  семи  человек,  в  лодках побольше -  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адцати.  В  атаках на  эти  лодки мы  не  используем наше  специаль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отанковое оружие,  поскольку  его  высокая  поражающая способ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десь просто не нужна.  С  другой стороны,  оружие должно быть способ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бивать деревянные корпуса лодок,  так с  ними можно покончить быстр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го.  Обычные зенитные снаряды с  подходящими взрывателями оказыва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иболее практичными. Все, что пытается проскользнуть по воде, обрече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ери иванов в лодках должны быть серьезными. Я один всего за не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ней уничтожаю семьдесят лодо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тепенно их оборона усиливается, но это нас не останавлива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апитан   Руффер,   отличный  стрелок  из   соседней  противотанков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и летающей на Хейнкеле-129,  сбит и  живет какое-то время, 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бинзон Крузо,  на  островке посередине залива.  Ему везет и  он спас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водом  немецкой  пехоты.  Вскоре  Советы  понимают,  что  им  прид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казаться от  своих  планов,  поскольку с  такими  потерями  успеха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игну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мерно 10 мая я получаю известие,  что фюрер наградил меня Дубов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стьями к Рыцарскому кресту, и я немедленно должен прибыть в Берлин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х  вручения.  На  следующее утро,  вместо  моих  обычных  экскурсий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авнями я  лечу в  Берлин на Ме-109.  В  пути я строю планы компании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ему немедленному возвращению в  часть.  В  рейхсканцелярии я узнаю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полковника фон  Белова,  адъютанта Люфтваффе,  что я  должен получ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граду вместе с  двенадцатью другими солдатами.  Все  они принадлежат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личным родам войск и имеют разные звания.  Я говорю фон Белову, что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ираюсь объяснить фюреру,  что мне надоело числиться на вторых ролях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спериментальной части, и я прошу его вновь перевести меня на долж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ира моего старой эскадрильи в авиаполк "Иммельман". Только на эт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ловиях я  приму награду.  Я  ничего не говорю о  тех шагах,  которые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принял, направляя записки в Министерство авиа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езадолго до того,  как мы докладываем фюреру, фон Белов приносит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достную весть,  что ему удалось обо всем договориться. Я возвращаюс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ю старую эскадрилью,  с  условием,  что продолжу изучение пригодн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спериментального самолета. Я охотно соглашаюсь и только сейчас награ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лает меня поистине счастливы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Фюрер прикалывает медаль мне на грудь. Он говорит с нами около часа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енной ситуации, прошлых, настоящих и будущих планах. Мы все, прибывш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фронта,  изумлены его безошибочными суждениями о ситуации. Он не вин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цкого солдата на фронте.  Он видит вещи точно так же,  как и мы,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то сам их пережил.  Он полон идей и планов и абсолютно уверен в себ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овь  и  вновь  он  подчеркивает,  что  мы  должны  одержать победу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евизмом,  иначе мир будет погружен в ужасающий хаос, из которого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когда  не  сможет  выбраться.  Следовательно,  большевизм должен  бы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ничтожен,  пусть даже сейчас западные союзники и отказываются понимат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 губительна для них и  остального мира их  собственная политика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лучает  хладнокровие,   которое  передается  и  нам.   Каждый  из  н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вращается обратно обновленным и  через два дня я  возвращаюсь в  сво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рую  часть,  базирующуюся  в  Керчи,  и  принимаю  командование сво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лава 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0. На Кубани и под Белгород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взял с  собой оснащенные пушками самолеты и  знакомлю эскадрилью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ыми  машинами.   Как   только  я   вижу  возможность  для  примен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спериментальных самолетов,  они вылетают вместе с моими.  Позже из н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зуют   отдельную  противотанковую  эскадрилью,   которая   действу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зависимо,  но в  боевых действиях она остается под моим командовани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нами следуют остальные самолеты, оставшиеся в Брянске. Капитан Степп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же возвращается в свою час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ля   бомбардировщиков  "Штука"  полно  работы,   потому  что  Сове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правились через Черное море и  высадились в тылу нашего фронта.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хватили плацдарм на  холмистом побережье к  востоку  и  юго-западу 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ороссийска.   Мы  часто  вылетаем  для  его  атаки.   Подкрепления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аряжение  продолжают  прибывать  к  противнику  на  десантных  барж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овоздушная оборона свирепствует с той же силой,  как и над друг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итически  важными  пунктами  Кубанского  плацдарма.   Многие  из  мо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варищей   совершают  здесь   свой   последний  полет.   Мой   команди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брасывается с парашютом над плацдармом,  ему везет и ветер относит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 наши окопы.  Мы  летаем взад и  вперед между плацдармом и  Крымск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ычно я,  вместе с  моими самолетами,  пикирую почти до  уровня земл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тем ухожу на низкой высоте над морем или над плавнями дальше к север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де  оборона  слабее.  Небольшая высота,  с  которой сбрасываются бомб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лучшает точность бомбежки и,  кроме того, оборона еще не приспособила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нашей тактике удара с малых высо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Если  зенитки  открывают огонь,  когда  мы  приближаемся к  Крымско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летая  над  равниной  с   посадками  табака,   многие  новые  экипаж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новятся излишне многословными, но быстро успокаиваются, когда слыша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 "старики" смеются по  радио  над  какой-то  шуткой или  куплетом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сенки.  Кто-то кричит:  "Максимилиан опять не в себе"! Это относится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иру  второй  эскадрильи,  он  имеет  привычку  подолгу  кружить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рывах зенитных снарядов,  вечно медля с пикированием, так что летящ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ним самолеты теряют ориентировку.  Уверенность в  себе и хладнокров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коре  передаются  и   новичкам.   Я  часто  делаю  петлю,   бочку  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ой-нибудь другой трюк,  а  потом  гадаю,  что  думают в  этот  моме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нитчики, наверное, полагают, что мне захотелось порезвиться и поигр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ними в какую-то игру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года не препятствует боевым вылетам. Почти всегда ярко-голубое неб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солнечно.  Когда вылетов нет,  мы отправляемся искупаться в  море,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зовском или в  Черном,  в  этих местах много великолепных пляжей. 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вирблатту и мне хочется понырять,  мы отправляемся в Керченскую гаван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де есть портовые краны и пирсы достаточной высот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Аэродром в Керчи забит самолетами и мы перемещаемся в Керчь-Багеров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десяти километрах к  западу,  разместившись в "колхозе".  Здесь м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са  и  вскоре мы  строим себе  барак  для  столовой.  В  данный моме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ючего мало и мы летаем,  только если это абсолютно необходимо.  Так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зом,  в  эти недели у  нас много свободного времени,  которое кажд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водит,  как захочет.  Мы  со  Швирблаттом бегаем по десять километр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чти каждый день и вскоре уже хорошо знакомы со всей этой местностью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с воздух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аждую ночь нас навещают советские Пе-2 и старые ДБ-3,  они бомбят,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новном, железнодорожную станцию, гавань и аэродром в Керчи-IV. Здесь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 есть зенитные орудия,  а также,  время от времени, на охоту вылет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о ночных истребителей. Мы обычно видим, как русские летят туд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тно,  почти каждый раз кто-то  падает вниз,  объятый пламенем. 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ники не очень искусны в  ночных схватках.  Очевидно,  что им ну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е практиковаться.  Иногда им просто везет. Однажды бомба попадает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езд с  боеприпасами,  стоящий на подъездных путях и  в  течение мног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ов  вспышки озаряют ночное небо  призрачным светом,  земля  дрожит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рывов.  Очень  скоро  эти  рейды  становятся  частью  нашего  обыч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порядка дня,  мы  остаемся  в  постелях  и  спим,  иначе  недосып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ажется на  наших  рейдах на  следующий день,  а  это  может привести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часть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тоят последние дни июня,  и время нашего пребывания в Крыму подходя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концу. Министр Шпеер находится в Керчи в связи с обширным строитель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ектом и  наносит нам визит на обратном пути,  одновременно нашу ча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ещает японская делегац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это время полковник Купфер,  командир "Иммельмана",  отмечает св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нь рождения,  это существенный повод для празднования.  Прекрасный с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  летней штаб-квартире полка  оживлен веселой музыкой,  но  армейс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ркестр немного фальшивит. Они играют подряд все вещи, которые от них 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ребуют. У каждого свой выбор. В такие часы каждый забывает о том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м так далеко и  война продолжается.  Мы  все переносимся во  времен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странстве в невидимый мир красоты и мира,  в котором нет ни Крымско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  плацдарма,  ни  бомб  и  страданий.  Такие  часы  отдыха и  мечтан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гревают нам душ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   началу  июля   давление  Советов  ослабевает  и   немецкий  фро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билизируется.  Он  проходит  между  Крымской и  Молдаванским,  совс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ного  отодвинувшись  назад.   Нам  так  и  не  удается  приступить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тройству обогрева в  нашем бараке,  4  июля мы получаем срочный прика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мещаться.  Никто не  знает точно,  куда мы направляемся,  сегодня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ны лететь в Мелитополь,  здесь мы получим приказ на завтрашний ден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летим на север над голубыми вод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елитополь -  узловой транспортный центр  далеко  за  линией  фрон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  занят  бомбардировочными частями,  оснащенными  Хенкелями-11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  коллеги  сообщают нам,  что  сегодня  немецкая балетная труппа,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ставе  которой  десять  прелестных девушек  от  18  до  20  лет,  д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динственное представление.  В  мгновение  ока  все  самолеты  укрыты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готовлены для завтрашнего вылета. Купидон оснащает всех крыльями. Ви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рошеньких немецких девушек после  столь длительного перерыва не  мож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приободрить сердце каждого солдата на восточном фронте,  и  старого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лодого. Наш закоренелый весельчак, лейтенант Якель, вырывает все цве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  входом  в  театр,  в  надежде предложить их  девушкам в  качеств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кетов.  Стараясь поддержать честь  своих полков,  армия не  собир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тупать свои  позиции и  мы  все  вовлечены в  острейшее соревнование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ми.  Я  не  вполне уверен,  уступим ли  мы  женскому обаянию или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их лет,  проведенных в России, любые девушки покажутся нам бол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ли  менее  привлекательными.  Швирблатт также  в  сомнении.  Наконец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ит,  что  было  бы  лучше,  если  мы  отправимся  на  нашу  обыч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сятикилометровую пробежку,  и  тогда  нам  удастся избежать всех  эт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мнен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Утром моторы вновь напевают свою знакомую песню. Сейчас мы знаем на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то назначения:  Харьков.  Мы  приземляемся на  аэродроме к  северу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ода и размещаемся неподалеку на постой.  Город сам по себе производ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лохое    впечатление   и    без    сомнения    является   одной   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опримечательностей Советской России,  каких немного. Высотный дом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сной  площади  -  типичный  образчик  советской  архитектуры и,  хот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режденный,  все  еще  остается  объектом  гордости  ивана,  осталь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сивые здания построены еще во времена царской России.  В  городе е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рки, обширная сеть бульваров, театр и много кинотеатр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 следующее утро,  как  только рассветает,  мы  взлетаем и  идем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авлении Белгорода,  нашей операционной зоны  на  следующие не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дель.  На  земле  мы  встречаем старых знакомых по  восточному фронт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рные дивизии,  для поддержки которых мы  рады летать.  Мы знаем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о перейдем в  наступление и  у  нас  не  будет неприятных сюрприз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мимо бронетанковых дивизий,  на  фронте находятся дивизии СС  "Мертв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лова" и "Великая Германия".  Цель этого наступления - удар на север,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авлении Курска,  занятого  крупными  советскими  силами.  Мы  долж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рить по диагонали в основание Курского выступа,  который простир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западном  направлении  до  Конотопа  и  граничит  на  юге  с  райо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лгорода, а с северной части - с открытой местностью к югу от Орл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идеале можно было бы  выйти на  линию Орел-Белгород,  но смогут 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биться этого силы,  брошенные в наступление?  Мы находимся в воздухе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вета и  до  заката,  впереди наших танковых клиньев,  которые вскор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ходят 35 километров и достигают окраин Обоя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оветская оборона сильна,  особенно противовоздушная.  В первое утр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ближаясь к  Белгороду,  я вижу слева и выше меня строй Хейнкелей-11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нитные  орудия  открывают по  ним  огонь,  один  самолет  взрывает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хе и  разлетается на  мелкие куски.  Это  зрелище ожесточит любог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ртвы наших  товарищей не  должны быть  напрасными.  Позже  мы  атаку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иции этих зенитных батарей,  во  время атак на низкой высоте я  ча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саю взгляд на  обломки сбитого Хейнкеля,  блестящие на солнце. 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еда ко мне подходит один из офицеров Люфтваффе и  сообщает что в  э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нь был убит мой двоюродный брат.  Я говорю ему,  что мой брат,  дол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ть,  был  сбит  этим утром к  северо-западу от  Белгорода,  находяс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ейнкеле-111.  Он  удивляется,  откуда  я  могу  знать,  как  это  то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изошло.  Мой двоюродный брат -  третий убитый в нашей семье,  поздн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го отец, мой дядя, также пропадает без ве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следующие несколько недель наш полк получает серьезные удары.  Уб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й  товарищ по  тренировочной школе,  капитан Вутка,  командир восьм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вена.  Убит  также  лейтенант Шмидт,  брат  которого  недавно  погиб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шном бою над Сицилией. В случаях с Вуткой и Шмидтом не совсем яс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орвались ли  их самолеты на входе в  пикирование или в  момент нажат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осбрасывателя. Может быть из-за какой-то диверсии произошло коротк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мыкание,  которое и  вызвало взрыв?  Та же самая мысль приходит к на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происходят другие похожие случаи,  но  в  тот момент,  несмотря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е тщательное расследование,  мы  не можем найти никаких определен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казательст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  время этих  вылетов под  нами  бушуют грандиозные танковые битв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ртина,  которую мы редко имели возможность видеть начиная с 1941 г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ссы  танков  рвутся  навстречу  друг  другу  по   безлесным  равнин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жеские  противотанковые орудия  размещены  в  тылу  и  замаскирова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ногда  и  сами  танки  зарыты в  землю,  особенно когда  они  не  мог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игаться,  но  все  еще  сохранили  способность вести  огонь.  Числ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тских танков гораздо больше,  в качественном отношении превосходст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х  танков  и  вооружения немедленно становится очевидным  для  все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первые в  больших количествах применяются наши танки "Тигр".  Все 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и  стреляют гораздо быстрее и  точность их  стрельбы выше.  Одна 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чин этого - лучшее качество нашего оружия, но решающий фактор - бол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мелое его использова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иболее  опасным  для  наших  танков  является  советские тяжелые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ерхтяжелые  противотанковые  орудия,   которые  установлены  во   все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лючевых  точках  поля  боя.  Поскольку  русские  -  мастера  камуфляж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метить и нейтрализовать их противотанковые пушки очень труд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Зрелище  этой  массы  танков  напоминает  мне  о   моем  самолете 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спериментального авиаотряда,  вооруженном пушками,  который я  взял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ой из Крыма.  Когда внизу столько вражеских танков,  можно попыт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ще раз его проверить.  Правда, зенитная оборона, прикрывающая совет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и,  очень сильна, но я говорю себе, что обе группы находятся друг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а на  расстоянии 1-1,5  км и  до тех пор,  пока я  не получил прям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дание   зенитного   снаряда,   всегда   можно   попытаться  посад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режденный самолет за  нашими  танками.  И  вот  я  лечу  в  самолет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оруженном противотанковыми пушками,  а  за  мной  -  другие  "Штуки"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ычными бомбами. Попытка сделана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  время  первой атаки четыре танка взрываются от  прямого попада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арядов из моих пушек, к вечеру итоговый счет доходит до двенадцати.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 охвачены  страстью преследования,  рожденным великолепным чувство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с  каждым новым  уничтоженным танком будет  спасено много  немец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ов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 первого дня  у  механиков полно  дел,  потому  что  почти 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ы повреждены зенитным огнем.  Жизнь  такого самолета недолга. 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авное в том,  что дьявольское заклинание сломлено и имея этот самоле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обладаем оружием,  которое  может  быть  быстро  размещено повсюду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особно успешно бороться с массой советских танков.  Это открытие и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актическое  применение  воодушевляет  нас   всех.   Для  того, 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еспечить поступление этих  экспериментальных самолетов,  всем экипаж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азано   немедленно   присоединиться   к   нам.    Так   сформирова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отанковая часть.  В  оперативных  целях  она  находится  под  мо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овани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дующие дни  и  сражения дополняют картину  и  нас  не  оставля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пех.  В  то  время как  противотанковые самолеты идут в  атаку,  ча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ардировщиков стремится подавить  наземную оборону,  остальные кружа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низкой  высоте  как  наседка  над  своими  цыплятами чтобы  защит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отанковые самолеты от нападения вражеских истребите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немногу  я   открываю   все   необходимые  приемы.   Новые   ум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обретаются после того как кто-нибудь пострадает. Мы теряем самолеты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або защищенных районах,  потому что летаем на средней высоте в разгар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ртиллерийской дуэли. Нам слеудет избегать воздушного пространства вдо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аектории полета снарядов,  иначе существует опасность что  кого-нибуд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ьют "случайн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Через  некоторое время  Советам удается довольно успешно справиться с</w:t>
      </w:r>
    </w:p>
    <w:p>
      <w:pPr>
        <w:pStyle w:val="Normal"/>
        <w:jc w:val="both"/>
        <w:rPr/>
      </w:pPr>
      <w:r>
        <w:rPr>
          <w:lang w:val="en-US"/>
        </w:rPr>
        <w:t>нашими воздушными противотанковыми атаками.  Если  это  только возмож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 перемещают  свои  противовоздушные  средства  вместе  с  передов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ами.  Танки  снабжены  дымовыми снарядами для  того,  чтобы  созд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роницаемый  экран  или  имитировать  возгорание  в  надежде,  что 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следователи оставят их  в  покое,  полагая что  достигли своей  це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ытные экипажи вскоре разгадывают этот трюк и  больше не  попадаются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очку русских.  На  самом  деле  загоревшийся танк  пылает очень  ярк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митировать такое  пламя  слишком  рискованно.  Во  многих  случаях тан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рывается,  как  только пламя доходит до  боеприпасов.  Для  нас край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удобно,  если взрыв происходит неожиданно и  наш  самолет находится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е 10-15  метров над танком.  За  последние несколько дней я  дважд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летаю через завесу пламени и думаю: "Ну, на этот раз - все"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ем  не  менее,  я  пробиваю  огненную  стену  и  появляюсь  целым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вредимым с другой стороны,  пусть даже выкрашенная зеленой камуфляж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ской  обшивка моего  самолета обожжена и  осколки взорвавшегося тан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пещряют ее пробоин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ногда  мы  пикируем на  стальных монстров сзади,  иногда  сбоку.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бираем небольшой угол атаки,  чтобы не проходить низко над землей и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сть в бед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всегда пытаемся поразить танк  в  одно из  его  наиболее уязвим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т.  Передняя часть  всегда  лучше  бронирована,  поэтому каждый  тан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гда  старается  повернуться навстречу  противнику.  Бока  бронирова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абее.  Но  лучшая цель -  корма.  Здесь расположен двигатель,  котор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обходимо  охлаждать,  корпус  здесь  тоньше  всего.  Для  того,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особствовать охлаждению,  в  броне  проделаны отверстия.  Это  хорош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то для  прицеливания,  потому что  там,  где  двигатель,  находится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ючее.  Когда двигатель работает,  танк легко распознать с  воздуха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лубоватому дымку выхлопа.  С боков на танке находятся баки с горючим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аряды. Но здесь броня толще, чем сзад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Русские танки  часто  везут  на  себе  пехоту.  Если  мы  действуем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кторах,  где нас хорошо знают,  пехотинцы спрыгивают с танков на ход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же если те движется на полной скорости.  Они думают, что пришел их ч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мы  вот-вот на  них накинемся.  А  иван предпочитает встречать атак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ясь на твердой земл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 второй половине июля сопротивление немецким дивизиям нарастает, 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одится преодолевать одно  укрепление за  другими и  темп наступл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ьно замедляется. Мы совершаем вылеты каждый день, с утра и до вечер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поддерживаем  атакующие  клинья,   которые  продвигаются  в  север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авлении через реку Псел вдоль железной дороги, идущей к Белгород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днажды    утром    нас    внезапно   атакует    большое   количест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ардировщиков Ил-2,  которые приблизились к нашему аэродрому на мал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е и  не были во время обнаружены.  Мы взлетаем во всех направления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убраться от аэродрома подальше, многие самолеты все еще вырулив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взлетную полосу.  Чудесным образом ничего серьезного не  происходи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  зенитные орудия  открывают самый  сильный  огонь,  на  который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способны и  это,  по всей видимости,  не воодушевляет иванов.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дим как  обычные 20-мм  зенитные снаряды отскакивают от  брони русс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турмовик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олько несколько мест  уязвимо для  этих  снарядов,  но  бронебой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0-мм снарядами можно сбивать и бронированных иван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это время мы неожиданно получаем приказ переместиться в  Орел,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ую  сторону выступа,  где  Советы перешли в  наступление и  угрож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бить город. Через несколько часов мы прибываем на аэродром к северу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рла.  Ситуация вокруг него примерно соответствует теми слухам, 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 нас доходили еще в Харькове. Советы атакуют город с севера, восток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юг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ше  наступление остановлено по  всему  фронту.  Мы  ясно  понимае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чему это случилось: вначале высадка союзников на Сицилии и после эт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путч против Муссолини, каждый раз наши лучшие дивизии должны были бы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ведены из  боя и  переброшены в  другие места в  Европе.  Как часто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им друг другу за  эти недели,  Советы должны быть благодарны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им союзникам, что все еще существуют как военная сила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Август -  горячий для нас месяц во  всех смыслах этого слова,  на юг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дет ожесточенная борьба за  обладание Кромами.  Во время одной из наш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ых атак в этом районе,  направленных против моста в этом городе,  с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й происходит одна очень странная вещь.  В  тот момент когда я вхожу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ке,  русский танк въезжает на мост.  500-кг бомба,  нацеленная в мос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дает в него,  когда он проходит полпути,  в результате и танк и мос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летаются на мелкие кус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орона здесь  необычно сильна.  Спустя несколько дней  к  северу,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йоне Болхова я получаю прямое попадание в двигатель. Осколки летят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ямо в  лицо.  Вначале я  думаю,  что пора прыгать с парашютом,  но к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ет,  куда  меня отнесет ветер?  Очень мало надежды достигнуть земли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лости и сохранности,  особенно когда в этом районе кружат Яки.  Тем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ее,   мне  удается  сделать  вынужденную  посадку  с   остановившим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игателем у самого немецкого переднего края. Пехотная часть, занимающ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т участок, через пару часов доставляет меня на наш аэродр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немедленно вылетаю  в  тот  же  самый  район.  Странное чувство 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вращаться на  то  же самое место,  где тебя только что сбили.  Но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бавляет от колебаний и мрачных мыслей о риске, которому подвергаешь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собираемся нанести удар по позициям зенитных батарей.  Я  поднял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ко и  вижу,  как  они  открывают сильный огонь по  нашему строю. 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иции можно распознать по  вспышкам орудий.  Я  немедленно атакую их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азываю  самолетам,  сопровождающим  меня,  сбросить  свои  бомбы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х  зенитчиков  одновременно со  мной.  Я  лечу  домой  с  прият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увством, что и противнику тоже досталос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аждую  ночь  русские  самолеты совершают налеты  на  наш  аэродром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йоне Орла.  Поначалу мы живем в палатках, потом - в каменных строения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краю аэродрома. Рядом с палатками вырыты щели, предполагается, что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ем укрываться в них во время налетов.  Тем не менее, некоторые из н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олжают спать  и  во  время  рейдов,  потому  что  после  целого  д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рерывных вылетов хороший ночной отдых незаменим,  если мы  хотим бы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годными к  полетам на  следующий день.  В  любом  случае иван  обы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ит нас всю ночь напролет.  Мой друг, Вальтер Краус, командир треть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и,  убит во  время одного из  таких налетов.  Пилот-разведчик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шлом,  он  прошел  у  меня  в  Граце  курс  переподготовки  и  вскор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ршенно освоился на  новом для себя поприще,  став настоящей наход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я  нашего  полка.  Он  только  что  стал  командиром эскадрильи и  бы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гражден Дубовыми листьями. Мы скорбим о потере нашего товарища и друг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чувством глубокого горя,  его смерть - настоящий удар. Сколько тяжел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ров судьбы нам предстоит еще перенести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не дают под командование третью эскадрилью.  Я знаю ее как свои пя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льцев,  разве не служил я когда-то ее инженером?  Хотя здесь появили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ые  лица,  я  уже  со  всеми  познакомился во  время  своих визитов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ю.  Будет нетрудно привести эскадрилью в подобающую форму,  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ее  что  здесь  находится  обер-лейтенант  Беккер.  Мы  прозвали 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идолин.  Нет ничего,  что бы  он  не  знал,  он душа и  мать назем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сонала.  Медицинская служба в  руках у  доктора Гадермана,  он  кром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го,  всем друг и утешитель.  Вскоре штаб третьей эскадрильи станов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оящей семьей,  в  которой все приказы отдаются и  выполняются в дух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оящего сотрудничества и  взаимопомощи.  Применительно к  действиям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хе это означает,  что не  нужна никакая реорганизация,  поскольку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шлом году я часто сам вел стр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составе эскадрильи я  вскоре совершаю свой 1200-й боевой вылет.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честве эскорта нас сопровождает эскадрилья истребителей, к которой,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истому  совпадению,   принадлежит  и  знаменитый  лыжник  Йеневайн. 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межутках между вылетами мы часто болтаем с  ним о  наших родных гора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,  конечно же,  о  лыжном спорте.  Однажды он  не возвращается из наш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местной миссии и  отмечен в рапорте как пропавший без вести.  По вс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оятности он  был  подбит,  затем,  согласно рассказам его  товарище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ал по радио:  "Получил попадание в  двигатель,  лечу в  направле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лнца".  В то время солнце находилось почти точно на западе.  Он не мо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 выбрать более неудачного курса,  потому что после прорыва севернее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,  в  районе Болхова,  Советам удалось проделать в нашей линии фрон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туп в  форме воронки,  сужающейся с востока на запад.  Следователь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Йеневайн полетел на  запад,  то оказался над центром этой воронк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землился на территории,  занятой русскими.  Если бы он пролетел вс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о километров к  югу,  то  этого было бы достаточно чтобы достич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х позиций,  поскольку воронка очень узкая.  Здесь, под Орлом, полос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удач не  прекращается.  Адъютантом штаба  9-го  звена является Хёрнер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ладатель Рыцарского креста  и  один  из  наших  старших офицеров наш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и.   После   того,   как   его   самолет  подбивают  зенитки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веро-востоку от  Орла,  он  резко теряет высоту и  падает на  ничей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мле.  Хёрнер  не  появляется из  кабины самолета,  лежащего на  скло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большого оврага.  Поначалу  я  считаю,  что  он  совершил  вынужден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адку,  хотя  мне  и  кажется,  что  он  получил  сильные повреждени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ясь в воздухе и когда его самолет ударился об землю,  удар оказал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ишком сильным.  Пролетев несколько раз  над  этим местом на  небольш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е я  не  смог обнаружить никакого движения в  кабине.  Наш  медик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мощью солдат-пехотинцев добирается до обломков,  но уже слишком позд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экипаж спасти не удается.  С  собой он берет священника и  вскоре д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х товарища обретают вечный пок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следующие  несколько  дней  в  нашей  эскадрилье  почти  никто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говаривает,  летчики обмениваются самыми необходимыми словами: гореч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их дней подавляет нас всех.  То же самое - в других подразделениях. 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я утренней атаки на важные артиллерийские позиции к востоку от Орл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уппа самолетов из первой эскадрильи летит вместе с моим вторым звено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м командует капитан Якель. Он стал отличным летчиком и у него е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бимый трюк,  который он  то  и  дело проделывает.  Где бы он ни увиде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жеский истребитель,  он атакует его, хотя тот значительно превосход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кирующий бомбардировщик Якеля в скорости и мощи бортового оружия. 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Кубанском фронте он много раз заставлял нас смеяться. Он считает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го  самолет особенно быстрый,  и  при  полном газе он  оставляет друг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ы  далеко  позади.   Этот  жизнерадостный  шутник  часто  сбив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и,  он  напоминает мне  оленя,  рыскающего по  лесу в  поиска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хотника и когда он находит одного из них,  то бросается в атаку, нагну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лову и  выставив вперед рога.  Он жизнь и душа эскадрильи,  ни разу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торившись и  не  останавливаясь,  он  может  рассказывать анекдоты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вяти  вечера  до  четырех утра.  Разумеется,  у  него  в  репертуаре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Бонифаций Кизеветтер" и другие баллад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это утро он атаковал вместе с другими самолетами соседнюю батарею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возвращаемся на базу.  Мы находимся как раз над линией фронта, 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то-то  кричит:  "Истребители"!  Я  вижу их,  они  далеко от  нас  и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азывают намерения атаковать.  Якель разворачивается и затевает с н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аку.  Он сбивает одного,  даже толстый Йенш, его бортстрелок, в друг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я надежный и ответственный,  скорее всего глазеет по сторонам,  а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 собой.  Другой Ла-5  заходит им в  хвост.  Я вижу как с высоты 6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тров самолет Якеля  круто идет  вниз,  перевернувшись вверх колесам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рывается от удара о землю. Я могу только догадываться, что в жажде бо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гберт забыл,  как  низко он  летит и  не  должен был  увлекаться сво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кробатическими номерами. Вот мы и его потеря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ногим из нас приходит в  голову одна и та же мысль:  "Сейчас, 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рики уходят один за другим,  я  могу точно определить когда будет мо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редь,  просто посмотрев в  календарь".  Каждого ждет конец,  рано 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дно,  мы  все ждем,  а  неудачи нас не покидают.  Жизнь в  постоян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асности способствует фатализму и определенной бесчувственности.  Ник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е  не  выпрыгивает из  кровати,  когда  ночью  на  нас  сыпятся бомб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ертельно уставшие после полетов,  длящихся весь день,  мы в  полудрем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ышим, как бомбы взрываются где-то совсем ряд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зоне  прорыва к  северу от  нас  дела  идут все  хуже,  только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никла угроза Кричеву,  находящемуся к северо-западу от нас. Для тог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тратить меньше времени на подлет к  целям и  летать в  Жиздринс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ктор, находящийся еще дальше к северу, мы перебазируемся на Кричевс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.  Бои  идут  в  лесах,  где  очень  трудно что-то  разглядеть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ха.  Красным легче маскировать свои  позиции и  атаковать их 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удно.  Я  крайне редко вижу внизу танки и поэтому летаю чаще в обыч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ардировщике.   Поскольку  я   вступил  в  командование  эскадрилье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отанковая группа еще  теснее взаимодействует с  другими машинам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табная работа, как техническая, так и тактическая, быстро приспособле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использованию противотанковых самоле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стоим в  Кричеве недолго.  Идут разговоры,  что  нас вскоре опя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бросят на юг,  где ситуация критическая.  После нескольких вылетов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йон Брянска мы и  в самом деле возвращаемся в Харьков.  На этот раз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азируемся на аэродроме к югу от гор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лава 1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1. Назад к Днепр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  здесь,  на  Харьковском  фронте  за  последние  несколько  месяце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изошли большие перемены. Наши дивизии полного состава были выведены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ты перешли в наступление.  Всего через один или два дня после наш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бытия советские снаряды начали падать на город. На нашем аэродроме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о  больших запасов горючего или  бомб,  поэтому еще  один  перевод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ой, более безопасный аэродром не оказался неожиданностью. Новая ба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ится в  150 км к  югу,  недалеко от деревни Димитриевка.  Посколь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тояние до  фронта  оказалось довольно большим,  мы  пользуемся дву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ами подскока, один в Барвенково, откуда мы летаем в район Изюм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другой,  в Сталино,  для полетов на Миусский фронт.  На каждом из эт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ов находится по небольшой группе механиков,  которые обслужив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 самолеты после полетов.  По  Донцу и  Миусу созданы рубежи оборон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 подвергаются сильным советским атакам.  Часто  наш  оператив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фицер назначает для нас ту же самую старую цель:  тот же самый лес, 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 овраг.  Мы вскоре уже обходимся без чтения карт и прочей чепухи. 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ил когда-то Стин: "Мы уже большие ребята"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 время одного из наших первых вылетов в район Изюма кто-то вызыв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радио: "Хеннелора!" - это мой позывной - "Это не ты тот самый парен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й для нас "орехи колол?".  Я не отвечаю и он повторяет свой вопро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ова и  снова.  Неожиданно я  узнаю этот голос.  Это  один из  офицер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ведки,  с которым мы часто взаимодействовали и с дивизией которого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гда достигали наилучшего взаимопонимания.  Конечно,  это противореч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авилам соблюдения секретности,  но я  не могу не поддаться искушению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вечаю,  что я  действительно "колол для них орехи" (танки),  а он са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колько я помню, увлекался футболом. Он немедленно признается в этом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развеселившиеся экипажи,  слышавшие наш разговор, пикируют навстреч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ростно лающим  зениткам.  Этот  офицер  службы  разведки Люфтваффе, 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амилии  Эпп,  был  одним  из  лучших  центрфорвардов венской футболь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ы.  Поскольку он  прикреплен к  части,  находящейся в  самой  гу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итвы, я буду часто с ним встречать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апитан Антон,  принявший командование 9-1  эскадрильей после  смер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ёрнера,  убит на Миусе.  Его самолет взорвался на выходе из пике тем 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объяснимым  образом,  как  это  уже  случалось  несколько  раз.  Внов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ибает  один  из  наших  "стариков",  обладатель  Рыцарского желез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еста.  Одни экипажи погибают,  на  их место приходят другие,  никт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держивается надолго - беспощадный ритм вой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Уже   чувствуется  наступление  осени,   когда  мы   получаем  прика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частвовать в  вылетах на  Днепровский фронт,  еще  дальше на  запад.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чение многих дней мы  вылетаем на миссии с  аэродрома,  находящегося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веро-западу  от  Красноармейского.  Здесь  Советы  рвутся  в  Донец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мышленный район с  востока и северо-востока.  По всей видимости, 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упномасштабная операция, противник повсюду. Помимо этого они соверш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спрерывные рейды на  наш  аэродром с  помощью бомбардировщиков Босто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большая помеха,  потому что обслуживание во время налетов приход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кращать и мы опаздываем с вылетами.  Во время этих налетов мы сидим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щелях,  вырытых за самолетами и ждем,  пока иван не кончит веселиться.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частью, наши потери в самолетах и снаряжении относительно невели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икто не  говорит нам,  что  армейские части,  проходящие мимо наш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а,  почти самые последние и иван идет за ними по пятам. Проход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сем  немного времени и  мы  убеждаемся в  этом  сами.  Мы  взлетаем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падного  аэродрома  и  пролетая  над  городом,  набираем  высоту.  Н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стоит атаковать вражеские войска в 40 км к северо-востоку.  Находя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 другим концом города я вижу вдали и на некотором расстоянии от ше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  восьми танков,  они  закамуфлированы и  похожи на  наши  собствен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шины. Тем не менее, форма их корпусов кажется мне весьма странной. Мо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мышления прерывает Хеншель:  "Давайте посмотрим на эти немецкие тан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обратном пути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летим к цели.  Значительно дальше к западу я встречаюсь с силь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жескими частями, никакого следа немецких войс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летим обратно и  видим эти танки с  близкого расстояния.  Это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-34,   -   русские!  Их  экипажи  стоят  позади  машин,  изучая  карт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-видимому,  у них проводится инструктаж.  Испуганные нашим появление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разбегаются и карабкаются в свои танки. Но в этот момент мы не мож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чего сделать,  потому что мы  должны вначале приземлиться и  пополн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уницию.  Тем временем,  Советы входят в город. Наш аэродром располо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другой его  стороне.  Через десять минут я  снова взлетаю и  ищу э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и среди домов.  Когда их атакуют, танки резко поворачивают, прячу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 дома и  быстро исчезают из поля зрения.  Я  уничтожаю четыре из ни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уда пошли остальные?  Они  могут появиться на  нашем аэродроме в  люб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нуту.   Мы  не  можем  эвакуировать  его,  поскольку  часть  назем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сонала находится в  городе и  мы должны ждать,  пока они не верну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тно.  Только сейчас я вспоминаю, что послал одного из наших офицер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 армейские  склады,   находящиеся  в  восточной  части  города.   Е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обыкновенно повезло. Позднее выяснилось, что его автомобиль тронул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у самую секунду,  когда Т-34 огибал угол складского здания.  Дав пол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аз и  плотно сжав колени,  чтобы они не так тряслись,  он смог умч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чь целым и невредимы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вылетаю еще раз. Эскадрилья не может лететь вместе со мной, иначе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 не хватит горючего для неизбежного перелета в Павловку.  Я могу лиш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еяться,  что к  моменту моего возвращения все наши люди уже соберу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аэродроме.  После долгих поисков я замечаю два танка в западной ча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ода и уничтожаю их.  По-видимому, они двигались в нашу сторону,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курить осиное  гнездо "Штук".  Самое  время  убираться прочь  и  успе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жечь все неисправные самолеты,  мы взлетаем. В то время как мы дел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уг над аэродромом,  чтобы построиться в боевой порядок, я вижу разрыв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овых снарядов на  окраине  аэродрома.  Им  в  конце  концов  удало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ичь нашей базы, но нас уже там н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мпас указывает на  запад северо-запад.  Немного погодя мы летим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рогой на  малой высоте.  По нам открывают сильный огонь моторизован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онна,  которая движется под охраной танков. Мы разделяемся и начин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ужить  над  машинами:   советские  танки  и   грузовики,   в  основ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ериканского производства,  следовательно,  это русские.  Признаюсь,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задачен, как эти парни оказались так далеко к западу, но это могут бы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русские.  Мы набираем высоту и  я отдаю приказ атаковать зенит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тановки,  которые должны  быть  нейтрализованы в  первую очередь,  т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мы могли начать атаки с малой высоты без поме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того  как  мы  утихомирили большую часть зениток,  мы  подел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онну на  части и  расстреляли ее.  День медленно идет к  закату,  в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рога выглядит как огненная змея,  это сплошная пробка из горящих маш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танков,  которые не  сумели свернуть с  дороги вправо или  влево.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кого не  пощадили,  материальные потери Советов снова велики.  Но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?  Я пролетаю над тремя или четырьмя машинами впереди колонны,  на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диаторах наши флаги. Это грузовики немецкого производства. Из канав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е  стороны дороги вылетают белые сигнальные ракеты.  Это  сигнал наш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ственных войск.  У  меня  давно не  было  такого леденящего чувства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ивоте.  Я  бы охотно врезался в землю где-нибудь прямо здесь.  Могла 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а колонна быть немецкой?  Все горит.  Но  почему мы подверглись так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ьному  обстрелу  из  грузовиков?  Как  оказались  здесь  американ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втомашины?  Помимо  этого,  я  своими  глазами  видел  бегущих людей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ричневой форме!  Пот  струится  по  лицу,  меня  охватывает отупляющ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увство пани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Уже совсем стемнело,  когда мы приземляемся в Павловке.  Никто из н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произносит ни слова.  Была ли эта колонна немецкой?  Неопределен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ушит нас.  Я  никак не могу выяснить по телефону у армии или Люфтвафф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ья это была колонна. К полуночи прибывают несколько солдат. Оператив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фицер прерывает мой крайне беспокойный сон и  говорит,  что есть важ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ости.  Наши армейские коллеги хотят поблагодарить нас за  то,  что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могли им  сбежать.  Они рассказывают,  что их грузовики были захваче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жеской колонной.  Они только успели отбежать на  сотню метров,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крыться от русского огня в  канавах в стороне от дороги.  Именно в э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мент мы появились на сцене и расстреляли иванов. Наши парни немедл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пользовались ситуацией и  сумели скрыться.  Это снимает с меня тяж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уз и я разделяю ликование наших собратьев по оружи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пустя  некоторое  время   после   этого  случая  мы   оказываемся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непропетровске.  Аэродром находится на  восточном берегу Днепра, 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леко от наших казарм в центре города. Для обычного русского города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то производит хорошее впечатление, такое же, как и Харьков. Совет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ардировщики и штурмовики почти каждый день атакуют мосты на Днепре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нтре города.  Красные надеются,  что уничтожив их,  они отрежут путь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ступлению   немецким   войскам   и   сделают   невозможным   снабж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припасами и  резервами нашей  армейской группы.  До  сих  пор  мы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дели, что они добились в своих атаках на мост какого-нибудь успеха.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ители торжествуют.  Как только советские самолеты исчезают из виду,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саются к  Днепру с корзинами,  потому что успели заметить,  что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ждого налета  на  поверхности появляется большое количество оглушен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ыбы.  Похоже,  столько рыбы в  городе давно не  ели.  Мы  летаем то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веро-восток, то на юг по мере того как Советы движутся вперед к Днепр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 надежде  не  допустить  создание  нашей  линии  обороны  по  реке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нсолидировать позиции.  В  то  же самое время когда мы перемещаем наш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азу из Днепропетровска в  Большую Костромку,  в 120 километрах дальше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паду, я теряю Беккера. Он переведен в штаб авиадивизии. Долгое время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противляюсь его переводу,  поскольку он  принадлежит нашему "семейн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угу",  но  это  бесполезно  и  после  долгих  переговоров  приним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ончательное реш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лава 1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2. Все дальше на зап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ольшая Костромка - типичная русская деревня, со всеми преимуществ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недостатками,   которые  из  этого  проистекают.   Для  нас,  жител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нтральной Европы, недостатки перевешивают. Деревня сильно разбросан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стоит в основном из глинобитных хижин, лишь немногие дома выстроены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мня.  Уличная сеть возникла сама собой,  без всякого плана, это про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ощенные проезды, которые пересекаются под самыми причудливыми угл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плохую погоду наши автомашины тонут в грязи по самые оси так,  что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возможно потом вытащить. Аэродром находится на северном конце деревн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 дороге на Апостолово,  которая почти непроходима для автотранспор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этому наш  персонал не  теряет времени и  для  того,  чтобы  сохран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бильность,  начинает  использовать  лошадей  и  волов,  запряженных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озки.  Экипажи часто  должны подъезжать к  своим  самолетам верхом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ошадях,  они влезают на крыло своего самолета прямо с седла, потому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летная полоса выглядит немногим лучше,  чем  дороги.  В  этих погод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ловиях она напоминает океан грязи с  крошечными островками,  и если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широкие шины  Ю-87,  мы  вообще не  могли бы  взлететь.  Наше  жиль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бросано по  всей  деревне,  штаб  эскадрильи расквартирован в  зда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колы на ее южном краю. Здесь у нас есть даже офицерская столова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лощадь перед зданием часто превращается в  огромную лужу и когда о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мерзает,  что иногда случается,  мы играем здесь в хоккей.  Эберсбах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иккель никогда не упускают возможности поиграть. Недавно, тем не мене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несколько охладели к  игре,  все ноги у них в синяках.  Когда пого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ртится,  хоккейные ворота переносят под  крышу,  уменьшенное хоккей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е доставляет больше хлопот вратарям.  Мебель от  хоккея не  страдае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 что ее попросту н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Русские потрясены множеством мелких предметов,  которые наши  солда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ят с  собой.  Они  думают,  что все эти любительские фотографии наш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мов,  наших  комнат,  наших  девушек являются пропагандой.  Приход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атить очень много времени чтобы убедить их, что все это подлинное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цы  вовсе  не  людоеды.  Через  несколько дней  после  нашего приле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е подошли и спросили, можно ли им снова повестить на стены иконы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пятия.  Раньше,  при советской власти, им приходилось все это прят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-за неодобрения сына,  дочери или комиссара.  То,  что мы не выдвиг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каких возражений,  по  всей видимости воодушевляет их.  Мы пытаемся 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ъяснить, что и в наших домах тоже есть распятия и религиозные картин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 они верят этому с  большим трудом.  Спешно они водружают в  "крас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глах" иконы и  вновь и  вновь выражают надежду,  что  это разрешение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ет отменено. Они живут в страхе перед комиссарами, которые держат вс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ревню под  наблюдением и  шпионят за  ее  обитателями.  Пост  глав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носчика часто занимает директор школ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настоящее время мы живем в заколдованном царстве грязи и пережив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текающие из этого трудности в снабжении, даже продовольствием. Когда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чу низко над Днепром, то часто вижу как и наши и русские войска кид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чные гранаты в  воду и  ловят оглушенную рыбу.  Мы  воюем,  по  Днепр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ходит линия  фронта,  но  каждая  возможность накормить войска долж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ть использована.  И  вот  однажды я  решаю попытать удачу с  небольш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0-кг  бомбой.  Гослер,  наш  квартирмейстер,  послан  во  главе  групп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троевых солдат к  Днепру.  Перед их  уходом я  показываю им  на кар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часток реки, где намереваюсь сбросить бомбу. Покружив немного над ре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дождавшись,  когда я  смогу опознать наших парней,  я  бросаю бомбу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ы  15-20  метров.  Она  падает  у  самого берега и  после  корот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держки взрывается. Наши внизу должно быть испуганы взрывом, потому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саются на  землю.  Несколько догадливых рыбаков,  которые  занимали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мыслом на середине реки с борта какой-то древней посудины,  чуть бы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перевернувшейся от  волны,  вызванной взрывом,  быстро  подплывают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инают собирать оглушенную рыбу.  Сверху я  вижу  белые  брюха мертв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ыбы,  плавающей на поверхности.  Солдаты вступают в сражение и пыта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тащить как  можно  больше рыбы.  На  берегу появляются новые  рыбак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же начинают выбрасывать рыбу на  отмель.  Через несколько часов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его возвращения грузовик с рыболовной партией возвращается с Днепра,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ой  они  привозят  несколько центнеров рыбы.  Среди  улова  не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ромных экземпляров,  которые весят по  30-40 кг,  в  основном осетры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новидность  речного  карпа.   В  течение  следующих  десяти  дней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рганизуем настоящие оргии и находим рыбную диету великолепной.  Вкусн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го оказывается осетрина,  копченая или вареная,  огромные карпы так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полне съедобны. Через пару недель с неменьшим успехом проводится втор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ыболовная экспедиц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вылетаем на  боевые задания почти каждый день  и  в  самых раз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авлениях.  К востоку и юго-востоку советcкие орудия, сосредоточен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  Мелитополя,  продолжают артиллерийские обстрелы нашего  Никопольск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ацдарма.   Среди  названий  на  карте  много  немецких:   Гейдельберг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юнталь,  Густавфельд.  Здесь  находятся  дома  немецких  переселенцев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адеды которых осваивали этот район несколько столетий назад.  К север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 нас,  в районе Запорожья,  фронт поворачивает к востоку и проходит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непру.  Еще  дальше,  после того,  как он  пересекает реку,  начин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еменчугский сектор.  За  русскими линиями  остался  Днепропетровск.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ей  обычной манере  Советы  оказывают давление в  разных местах и  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о   удается   прорывать  фронт   на   небольшую  глубину.   Ситуац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станавливается  с   помощью   контратак,   которые  обычно   проводя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нетанковые  дивизии.   В  промышленном  центре  Кривой  Рог,  котор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положен к  северу от нас,  прямо на линии фронта,  находится бетон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летная полоса. Но мы не можем ей пользовать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днажды  утром  советская  атака  достигает  Кривого  Рога  и  наш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а. Основной удар наносится с севера, со стороны Пятихатки. Зде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падает без вести капитан Менде. Несмотря на самые отчаянные поиски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можем  найти нашего доброго товарища,  которого поглотили бескрай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сторы России. Ситуация здесь также восстановлена с помощью контрата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фронт смещается на  несколько километров к  востоку.  Снабжение наш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ск идет без  помех и  мы  вскоре переключаемся на  мосты через Днеп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тем  нашей целью становится группировка противника между Кременчугом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непропетровском.  Однажды  утром,  когда  начинается новое  наступл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х с  севера,  я  должен  вылетать в  плохую погоду.  Моей  задач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вляется получение общей  картины расположения вражеских войск и  оцен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ансов успешной атаки более крупными силами. Перед вылетом мне сообщаю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одна из деревень в зоне боя все еще удерживается нашими войсками,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х постоянно атакуют и им срочно нужна помощь. С этой частью должен бы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тановлен контакт и авианаводчик уже находится на мес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ша  тройка идет  в  район  цели  под  низкими облаками.  Я  слышу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ушниках  голос  знакомого  авианаводчика  и  надеюсь,   что  мне  бы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азано  установить связь  именно  с  ним,  а  не  с  каким-то  друг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фицером.  Я должен здесь упомянуть, что каждый авианаводчик хочет наш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держки для своей собственной дивизии. Мы вынуждены настаивать на то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нам  сообщали позывной данной части.  Потребность в  нас нас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лика,  что для удовлетворения всех запросов нам понадобилось бы  раз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адцать больше людей и самолетов. Судя по голосу, со мной снова говор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утболист Эпп,  но и без его помощи я уже заметил концентрацию вражес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ск в  трем километрах впереди.  Я  все еще лечу над нашими позиция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вдруг, накренив машину, вижу вспышки от выстрелов множества зенито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не  вижу  разрывов снарядов,  потому  что  они  скрыты  облаками, 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ожиданно ощущаю попадания в  кабину и  в  двигатель.  В  лицо и в ру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пиваются  осколки.  Двигатель готов  остановится в  любую  секунду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ботает еще пару минут и затем глохнет.  За это время я обнаруживаю лу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западу от деревни.  Я уверен,  что русские меня еще не заметили. Ряд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 мной быстро садится Фиккель.  У  нас нет ни малейшего представления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м,  сколько еще  времени наши  войска смогут удерживать свои  позици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этому мы с  Хеншелем берем с собой самое необходимое:  оружие,  часы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рашюты и карабкаемся в машину Фиккеля.  Третий самолет из нашей групп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е  полетел домой  и  летчик сообщил о  прошествии.  Вскоре мы  успеш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димся в  Костромке.  В  эти дни везет также и  капитану Фритше. 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го, как он был сбит истребителями к юго-востоку от Запорожья, в райо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ейдельберга, он успешно выбросился с парашютом, но ударился о хвостов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ерение.  После краткого пребывания в  госпитале этот  отличный летчик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гражденный Рыцарским крестом, возвращается в стр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о нам не всегда так везет.  Однажды,  возвращаясь с  линии фронта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е  подлетаем к  нашему  аэродрому и  начинаем  заходить по  одному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адку.  Высоко над нами появляются русские истребители. Они соверш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собираются нас атаковать,  но зенитки открывают по ним огонь, пытая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елять между нашими самолетами.  Херлинг,  командир 7-й эскадрильи,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умингс,   наш  офицер-инженер,   подбиты  и  падают.  Через  не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гновений  погибает  и  Фритш.   Три  неразлучных  друга,   награжден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ыцарскими крестами,  отдали жизни за  свою страну.  Мы  ошеломлены эт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ерей.  Они  были  первоклассными  пилотами  и  товарищами  для  сво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чиненных.  Иногда здесь на фронте бывают периоды,  когда на людей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то падает проклятье и череда несчастий кажется нескончаем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ноябре  получено радиосообщение:  я  награжден Рыцарским крестом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убовыми  Листьями  и   Мечами  и   должен  прибыть  для  награждения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таб-квартиру фюрера в  Восточной Пруссии.  Примерно в  это  же  время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ничтожаю свой сотый танк.  Я  рад этой награде,  не в последнюю очеред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,  что это вклад в  достижения моей эскадрильи,  но в  то же сам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я я  расстроен,  что ответ на мою рекомендацию о награждении Хенше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ыцарским крестом еще не пришел.  Должно быть он где-то застрял. В люб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учае я  решаю взять своего бортстрелка на награждение.  Хеншель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закончил свой тысячный боевой вылет и  имея на своем счету не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тских истребителей без  всякого преувеличения считается нашим лучш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елком.  Через Винницу, Проскуров, Львов и Краков мы летим в Восточ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уссию, где в районе Гольдапа находится штаб-квартира фюре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начале  мы  приземляемся  в   Лётцене.   Я   докладываю  о  прибыт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полковнику фон  Белову.  Он  говорит мне,  что  одновременно со  м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убовые листья к Рыцарскому кресту будет получать майор Храбак.  С соб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привез Хеншеля и  спрашиваю Белова,  прибыла ли моя рекомендация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вечает мне,  что еще нет, но немедленно обещает узнать у рейхсмаршал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каком состоянии находится дело.  Там  тоже  никак не  могут найти э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маги  и  предполагают,  что  документы были  переданы  рейхсмаршалу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пись.  Фон  Белов  обо  всем  договаривается на  словах  с  Геринго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авляется к  прямо фюреру и  докладывает ему,  что я привез Хеншеля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ой по  вышеупомянутым причинам и  что главнокомандующий Люфтваффе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обрил  награду.  Поступает ответ:  "Хеншель должен  явиться  вместе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льными".  Это великое событие для моего верного бортстрелка. 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ногие  получают  Рыцарский крест  из  рук  самого  фюрера,  посколь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сональная  инвеститура   Главнокомандующего  начинается   с   Дубов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стье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  вот майор Храбак,  Хеншель и я стоим в строю в присутствии фюре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ачала он прикалывает нам награды и  после церемонии пьет с  нами чай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ем кабинете.  Он говорит о  прошлых операциях на востоке и об уроках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из  них должны быть извлечены.  Он рассказывает нам,  что сейч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дет создание новых частей, которые несомненно потребуются для отраж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адки западных союзников в Европе. В стране все еще можно сформиров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ое  количество дивизий  и  наша  промышленность сможет  снабдить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аточным  вооружением.   Между  тем,  германский  технический  гени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общил он  нам,  продолжает работать над  изумительными проектами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волит  нам  вырвать  окончательную победу  из  рук  большевизма.  Т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верен,  что только немцам по плечу эта задача. Он горд своими солдат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восточном фронте, он знает об их гигантских усилиях и тех трудностях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 которыми  они  сталкиваются.   Он  хорошо  выглядит,   полон  идей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веренности в будущ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кинув Лётцен,  мы  должны свернуть в  Гёрлиц,  где мы предоставля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ему отважному Ю-87 двухдневный отдых.  Дом Хеншеля в Саксонии, не т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леко отсюда и он отправляется поездом, чтобы вновь встретиться со м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ез два дня перед нашим отлетом на фронт.  Затем,  в плохую погоду,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им через Вену,  Краков,  Львов,  Винницу и Кировоград.  Чем дальше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ток  мы  забираемся,  тем  больше  ощущается скорое наступление зим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зкие  облака  и   густой  снег  мешают  нашему  полету  и   затрудня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риентировку.  Мы чувствуем себя гораздо лучше, когда уже в сумерках наш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ппарат катится по замерзшему летному полю в  Костромке и мы снова дом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месте с  нашими товарищами.  Здесь уже наступили холода,  но у  нас н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каких причин на  это  жаловаться,  поскольку мороз  улучшает состоя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рог в  деревне.  Большие открытые пространства покрыты прочным льдом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з коньков их  бывает не так просто пересечь.  Когда мы не летаем из-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огоды,  мы возобновляем нашу игру в хоккей. Даже те, кто меньше вс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 склонен к  спорту,  заражаются энтузиазмом остальных.  Мы пользуем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бым  пригодным инвентарем,  от  настоящих хоккейных клюшек  до  стар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ников и  лопат.  Примитивные русские коньки конкурируют со специаль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увью,  оснащенной  подобающими хоккейными  лезвиями.  Многие  неуклю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гают в меховых унтах. Важен только спортивный азар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Здесь,  на  юге России,  у  нас случаются иногда теплые дни, 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овь превращают все в непролазное болото. Возможно это как-то связано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лиянием Черного или  Азовского морей.  Наш  аэродром не  может выстоя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   такими   превратностями  климата   и   поэтому  нам   приход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бираться на  бетонную взлетную полосу в  Кировограде.  Один из та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иодов  совпадает  с   Рождеством  и   Новым  Годом.   Соответствен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азавшиеся в  Кировограде экипажи  вместо  общей  вечеринки  эскадриль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ны встречать праздники в изоляции.  Дед Мороз приготовил подарки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ждого солдата,  но глядя на их лица никто бы не догадался, что для н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уже пятая военная зи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начале 1944 года плохая погода отступает и операции становятся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ее  интенсивными.  Советы  рвутся на  запад  и  юго-запад  из  райо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непропетровска и  на  короткое время  перерезают сообщение между Крив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гом и  Кировоградом.  Контрнаступление,  которое проводят наши  ста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зья,  14-я  и  24-я  бронетанковые дивизии  оказывается исключите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пешным.  Помимо захвата большого количества пленных и снаряжения,  н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ется добиться в этом секторе затишья, по крайней мере, временного.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тоянно летаем  из  Кировограда и  размещаемся недалеко от  аэродро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ядом расквартирован штаб.  В  тот день,  когда они прибывают,  их  жд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ый  неприятный сюрприз.  Адъютант полка,  майор  Беккер  по  прозвищ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идолин и  офицер-инженер капитан Катшнер не  вполне  хорошо  знакомы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тными печками.  Ночью в  их  комната скопился углекислый газ и 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тшнер встал с постели, он обнаруживает, что Фридолин потерял созна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вышел,  шатаясь,  на свежий воздух и выволок с собой Фридолина, спа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изнь  им  обоим.  Для  солдата потеря жизни  из-за  глупого несчаст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учая  а  не  вражеских  действий  особенно  трагична.  Впоследствии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видели  в  этом  и  свою  смешную сторону и  их  злоключение станов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хожей шуткой, им постоянно приходится отбиваться от розыгрыш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это  время,  в  ходе  наших  боевых  вылетов,  мы  наблюдаем сам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обычную драму.  Я вылетаю вместе с другими противотанковыми самолет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район к  юго-востоку от Александрии.  Выпустив все свои боеприпасы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дем  домой в  Кировоград для  того чтобы заправиться и  пополнить зап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арядов перед новым вылетом.  Мы  проходим на бреющем полете полпути 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ировограда и  пролетаем над  густой рощей.  Под нами движутся танки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наю их немедленно:  это Т-34, идут на север. В мгновение ока я набир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у и  кружу над  добычей.  Откуда,  черт возьми,  они  взялись? 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е,  без всякого сомнения.  У  нас не  осталось ни  одного снаряд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этому  нам  приходится оставить  их  в  покое.  Кто  знает,  куда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берутся к  тому  времени,  когда мы  сможем вернуться с  новым запас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арядов и атаковать их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-34  не  обращают на  нас  никакого внимания и  идут  своей дорого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ходя рощу. Дальше к северу еще кто-то движется по земле. Мы летим ту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небольшой высоте и  узнаем немецкие танки Т-IV.  Танкисты глазеют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 из своих машин,  думая о чем угодно, но только не о близости враг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можной схватке.  Обе  группы  танков  движутся навстречу друг  друг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деленные только небольшой полосой кустов.  Ни  одна  сторона не  мож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деть  другую,   поскольку  Советы  движутся  в  ложбине,   паралле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лезнодорожной насыпи.  Я стреляю красными сигнальными ракетами,  кач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ыльями и  сбрасываю в  контейнере записку,  в  которой  сообщаю  сво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легам-танкистам о том,  кто движется в их направлении и уже наход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трех километрах от них,  если предположить,  что обе стороны сохраня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й курс.  Резко снижаясь над тем местом,  где сейчас движутся Т-34,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сказываю нашим  танкистам  о  близости  врага.  Обе  партии  медл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ближаются.  Мы  кружим над ними и  ждем,  что будет происходить дальш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 танки останавливаются в  том месте,  где в живой изгороди наход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рыв в  несколько метров.  В  любую минуту обе  стороны могут внезап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видеть друг друга на расстоянии выстрела в  упор.  Я  жду с напряжени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о секунд,  когда  обе  стороны  испытают шок.  Русские закрыв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ашенные люки, возможно они стали что-то подозревать, наблюдая за наш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чаянными маневрами.  Они следуют все в  том же  направлении,  движу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стро.  Расстояние,  разделяющее обе партии,  сократилось уже до  10-1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тров. И вот началось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Русские,  движущиеся по ложбине, достигли разрыва и видят прямо пере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ой врага.  У первого Т-IV уходит ровно две секунды чтобы выстрелит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его оппонента с расстояния 15 метров. Тот взрывается и горит, оскол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ят в воздух.  В следующие несколько секунд,  - до сих пор я не видел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выстрелил хотя бы один из оставшихся Т-34,  - шесть русских танк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ъяты  пламенем.   Впечатление  такое,  что  они  совершенно  захваче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сплох и  даже сейчас еще не  поняли,  что происходит.  Несколько Т-3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вигаются под прикрытием изгороди еще ближе,  другие пытаются уйти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лезнодорожную  насыпь.  Они  оказываются  в  зоне  видимости  немец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ов, которые открывают огнь поверх изгороди. Весь бой длится не бол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нуты.  Это по-своему уникальный поединок.  Без потерь с  нашей сторо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Т-34 уничтожены.  Наши товарищи на земле гордятся своим успехом,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хищены не  меньше.  Мы бросаем им записку с  наилучшими пожеланиям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иткой шоколада, и летим дом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 серии  относительно спокойных вылазок обычно  проходит не  т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го  времени,  прежде чем  мы  получаем новую  встряску.  Мы  вылет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троем,  обер-лейтенанты Фиккель и  Стёлер сопровождают меня на охоту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ами.  У  нас нет истребительного эскорта и  в  тот момент,  когда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летаем мимо  одной  из  наших бронетанковых частей,  появляются 12-1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кобр с  очень агрессивными намерениями.  У всех них носы выкрашены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сный цвет и похоже,  что они принадлежат к какой-то элитной части. 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й земли начинается дикая суматоха и  я  рад,  что  смог благополу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вести моих коллег домой,  даже хотя наши самолеты и  не  обошлись б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реждений.   Наш   опыт  часто  становится  темой  вечерних  споров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поминаний, Фиккель и Стёлер полагают, что мы спаслись только чудом.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 же самое время спор -  полезный урок для наших новичков, который уч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х правильно выбирать тактику уклонения в воздушном бо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дна  из  наших  эскадрилий была  некоторое  время  расквартирована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лынке,  к  северу  от  Ново-Украинки и  к  западу от  нас.  Моя  треть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я  также  получает  приказ  о  перелете  туда  со  всем  лет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соналом,  в  то  время  как  наземный персонал движется по  дороге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омайск.   В   конце   нашего  пребывания  в   Кировограде  поступ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ведомление о моем повышении, мне присвоено звание майо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Злынке кажется,  будто наступила настоящая зима.  Почти каждый д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ует колючий восточный ветер.  Температура падает до 20-30 градусов ни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ля.  Воздействие холода  сказывается на  числе  боеготовых  самолетов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 обслуживание и  ремонт на открытом месте при этих температура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личается своими  особенностями.  Нам  особенно не  везет,  потому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рные клинья русского наступления к  северу от  Кировограда только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никли в  горловину долины у  села Мариновка.  Русские доставляют ту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нь сильные резервы в  надежде консолидировать свои  позиции, 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ужат плацдармом для  нового наступления.  Каждый хоть сколько-нибуд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годный к  полету самолет используется для атак на  низкой высоте.  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я  одного  из  вылетов  в  восточном  направлении  гауптман  Фикке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дает под сильный обстрел и совершает вынужденную посадку.  Мест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носительно ровная и  я способен приземлиться рядом с ним и взять их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рт вместе со  стрелком.  Через небольшое время мы  возвращаемся на наш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, став беднее еще на один самол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Русские танки редко атакуют по ночам,  но в  следующие несколько дн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и,  в  особенности,  наши  коллеги  к  северу,  получаем возмож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ведать и  это блюдо.  В полночь мой офицер разведки взволнованно буд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и докладывает,  что несколько человек из истребительной эскадриль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квартированной в  Малых Висках только что прибыли с просьбой вылет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дленно.  Советы ворвались на  их  аэродром и  в  саму  деревню,  г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квартирован  персонал.   Безоблачная  звездная  ночь.   Я  решаю  с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оворить с  беженцами.  Малые Виски находятся в 30 км к северу и на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ном поле размещается несколько частей Люфтвафф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Мы  можем только сказать,  что когда мы  спали,  внезапно послышал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охот и  когда мы огляделись по сторонам,  мимо уже шли русские танки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хотой на броне".  Другой солдат описывал вторжение танков на аэродр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 это  произошло очень близко и  очевидно,  что  они  были застигну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сплох, потому что на них ничего не было кроме нательного бель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взвесил ситуацию и заключаю,  что взлетать сейчас не имеет смысл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я  того,   чтобы  попасть  в  танк,  мне  нужна  относительно  хорош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димость.  Она недостаточна даже при ясном звездном небе.  Нам прид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дать до рассвета. Бессмысленно сбросить несколько бомб просто для тог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повеяло ветром на пехоту, тем более, там стоят немецкие части.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служивающие части, почти беспомощные против советских танк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должны взлетать на  рассвете.  К  несчастью на  обратном пути н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дется считаться с туманом, который уже сейчас выглядит подозритель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приближаемся к  аэродрому на  малой  высоте  и  видим  наши  тяжел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нитные орудия в  действии.  Они уже вывели из строя некоторых наибол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приимчивых монстров,  остальные попрятались в  укрытиях и  находя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е досягаемости. Весь личный состав находится на своих местах. Когда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летаем над аэродромом они исполняют обычный военный танец,  посколь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сомневаются,  что мы  поможем им  выбраться их  из  затруднитель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ожения.  Один Т-34  въехал прямо в  вышку наземного контроля и  сто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десь  накренившись на  бок  посреди  обломков.  Некоторые  укрылись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рритории фабрики.  Подход к ней затруднен высокими трубами.  Мы долж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ть предельно осторожны, чтобы не врезаться в них. Выстрелы наших пуше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носятся по всей деревне. Мы также сбрасываем бомбы. Те иваны,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винулись дальше  всего,  начинают понимать,  что  им  лучше  труб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ход.  По большей части они рвутся к восточному выезду из деревни,  г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жно укрыться в многочисленных оврагах.  Здесь также стоят их грузови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 боеприпасами и  снарядами.  Они  надеются удержать нас на  расстоя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ими легкими и  средними зенитными средствами,  но  мы  забрасываем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иции бомбами и  открываем по ним огонь из пушек,  выводя их из стро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коре грузовики загораются и начинают взрываться друг за друг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ваны  несутся по  снегу  на  восток.  Наша  самая  трудная работа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годня -  приземление в Злынке, поскольку туман над аэродромом никак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чет  подниматься и  когда  мы  заходим  на  посадку,  видимость край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раниче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  ночи  эскадрилья делает семь  вылетов,  мой  и  еще  один  самол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летали по  пятнадцать раз.  Малые Виски очищены от врага,  шестнадц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ов противника уничтожены с воздух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скоре после этого эпизода наш летный персонал присоединяется к наш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емным службам в Первомайске-Северном.  Аэродром здесь имеет небольш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тонную полосу но  она не используется,  если не считать стоящих на н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ов,   это  предотвращает  их  погружение  в  грязь.   Практичес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возможно взлетать,  приземляться или  рулить по  земле,  все это ме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хоже на трясину.  Рядом с летным полем - небольшой хутор, в котором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мещаемся на постой.  После полетов,  а  также в  те дни,  когда сто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летная погода,  мы с Гадерманом занимаемся упражнениями. После бега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инную  дистанцию  по  пересеченной местности  мы  принимаем горячую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лодную ванну и  потом голышом катаемся в  снегу перед домом.  Чувств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ое испытываешь после этой процедуры просто незабываемо,  это то  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е,  что  вновь  родиться.  Некоторые  "паны"  и  "паненки",  котор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учается проходить в  то момент мимо,  взирают на нас с  изумлением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еюсь,  что  один  наш  атлетический вид  опровергает их  пропаганду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некультурных германцах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ез  метеоразведки утренние вылеты  большими группами в  этот  секто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азали себя  бесполезной тратой времени.  Район,  в  котором находя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ли,  может быть закрыт туманом и  тогда их нельзя атаковать.  Вылет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угад было бы тратой драгоценного горючего, не говоря даже о том факт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плохие метеоусловия могут оказаться фатальными для  больших групп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опытных экипажей.  Поэтому был  дан приказ что на  рассвете каждый ра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ен посылаться самолет метеоразведки и  его отчет о погодных условия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районе предполагаемой цели  определит,  будем мы  взлетать,  ил  н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дача слишком важна для  меня,  чтобы посылать в  такой патруль перв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вшегося,  с ним должен летать Фиккель или кто-то еще, если лейтена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уждается в отдых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днажды   утром   мы   направляемся  к   фронту.   Я   воспользовал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лагоприятной погодой и мы взлетаем прежде чем окончательно рассветет.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раюсь запомнить весь фронт в этом секторе.  В сумеречном свете я яс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жу    вспышки   неприятельских   орудий.    Судя   по    интенсивн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ртиллерийского огня  можно догадаться о  намерениях противника на  э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нь.   Как  только  артиллерийские  позиции  удается  обнаружить, 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носятся на  карту.  Пройдет  немного  времени  и  их  невозможно буд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глядеть с воздуха,  а так вполне вероятно, что несколько часов спуст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 попадут  под  бомбежку  "Штук".   Эта  разведывательная  информац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ставляет также огромный интерес для  наших коллег на  земле.  Если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летел низко над линией фронта в  это утро,  я  могу дать армии точ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едения о  местах сосредоточения противника.  Таким образом в этот д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стся противостоять всем возможным сюрпризам. Это впечатляющая карти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для меня там,  наверху, вспышки вражеских орудий в полутьме напомин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ромную железнодорожную станцию,  на перроне которой то загораются,  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аснут зажигалки.  Огненные нити,  на  которые нанизаны яркие  и  тем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синки,  настигают меня  и  образуют нечто вроде соединительной линии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млей.  Вражеская оборона нас заметила. Яркие цветные сигнальные раке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мывают  вверх,  это  сигналы,  которыми  обмениваются подразделения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мле. Постепенно во время наших регулярных утренних визитов мы начин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ближе подбираться к иванам. Это вызывает их особенную досаду, пот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в эти ранние часы мы часто захватываем их танки врасплох.  Они так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тят воспользоваться началом дня, чтобы достичь внезапности и открыв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 мне  огонь.  Можно  понять  ивана,  который посылает Красных сокол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истить фронт  вскоре после  рассвета.  Мы  часто  сражаемся с  Крас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колами.  Для  нас  не  особенно благоприятны эти маневры при числен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весе противника и без защиты истребите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  время  этого  этапа  боев  Фиккель  выглядит  очень  измотанным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адерман cсоветует мне дать ему отдохнуть какое-то  время или по крайн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ре освободить его от этих вылетов со мной. Даже хотя Фиккель и говор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ушутя,  когда замечает после посадки на сильно поврежденном самолет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эта миссия "отняло еще пять лет моей жизни", я и сам вижу, что он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лет и  что даже его выносливость имеет свои пределы.  Но я  благодар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му,  что он не отказывается сопровождать меня в  этих вылетах и в та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менты я  всегда ощущаю,  что  боевая дружба -  поистине очень  светл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увств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ша  утренняя разведка сконцентрирована в  районе к  северо-западу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юго-западу от  Кировограда,  где Советы предпринимают все новые и  нов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ытки  прорваться  своей   неистощимой  массой.   Если   погода   хо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лько-нибудь летная,  мы взлетаем всей эскадрильей через полчаса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ей первой посадки для атаки тех важных целей,  которые мы  только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ведали. Сейчас зима и густой туман превращает все наблюдения скорее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гру-угадайку  и   мы  вылетаем  без  всякой  уверенности,   что  смож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землиться здесь же через час. Непроницаемый туман опускается на земл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ожиданно и  может  провисеть так  несколько часов.  Когда  стоит так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ода, автомашина была бы полезнее самоле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дин  раз  мы  совершаем вылет  с  Фиккелем,  мы  уже  закончили наш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ведку  и  провели  несколько  атак  с  малой  высоты  в  окрестностя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ировограда.  Уже совсем светло и мы летим на запад,  направляясь дом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  еще  осталось преодолеть полпути,  но  достигнув Ново-Украинки,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езапно оказываемся в  густом тумане.  Фиккель держится очень близко 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,  чтобы не потерять меня из виду. Пролетая над селом, я едва успев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метить несколько высоких печных труб.  Земли почти не  видно.  Верхня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аница тумана поднимается на большую высоту,  так что мы,  возможно,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жем через нее перелететь.  Где-то придется снова спуститься вниз. К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ет,   какую  территорию  охватили  эти  погодные  условия?  Держ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падного курса так долго, как хватит горючего, и рассчитывать на удач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  затем,   может  быть,   совершить  посадку  на  территории,   занят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ртизанами?  Это тоже не выход.  Мы вскоре достигнем наших позиций, и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у   срочно  понадобиться.   Кроме   этого,   после   нашего  длин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когносцировочного полета у  нас осталось очень мало горючего,  так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ется только одно -  держаться ближе к  земле и попытаться достигну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его  аэродрома в  условиях плохой  видимости.  Вокруг  сплошная сер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лена.  Линии горизонта нет.  Самолет Фиккеля исчез.  Я  не видел его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го  момента,  когда мы  пролетали над  Ново-Укранкой.  Может быть,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рился о печную трубу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можем  лететь  через  эту  стену  тумана пока  местность ост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вной.   Как   только   впереди   показывается  какое-то   препятстви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леграфный  столб,  деревья  или  холм,  мне  приходиться тянуть  руч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правления на себя и  тут же погружаться в  этот непроницаемый горохов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п.  Прощупывать таким  образом выход  из  этого тумана было  бы 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искованно.  Землю видно с  высоты не  больше 3-4  метров,  но  на та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е  некоторые препятствия могут  появиться совершенно неожиданно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чу только по  компасу и,  судя по  часам,  я  должен уже  находить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адцати минутах полета от  моего  аэродрома в  Первомайске.  Сейчас 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внина уступит место холмам,  или  туман станет гуще.  Я  только что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удом избежал несколько высоких столбов. С меня достаточ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Хеншель, мы садимся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де именно садиться, я ни имею ни малейшего представления, потому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чти ничего не  видно,  только одна серая муть.  Я  выпуская закрылк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бираю  газ.  Я  удерживаю самолет на  низкой скорости и  чувствую, 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еса  коснулись земли.  Посадка проходит нормально и  после  коротк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бега  мы   останавливаемся.   Хеншель  оттягивает  назад   фонарь 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прыгивает с широкой ухмылк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а этот раз нам повезл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идимость  на  земле  не  больше  40  метров.   Мы,  предположите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азались на небольшом пригорке,  туман стекает с  него куда-то вниз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ышу что-то  похожее на звук работающего автомобильного мотора и  прош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еншеля пройти немного назад и посмотреть. Возможно, это дорога. Пока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дит,  я  сижу неподвижно в моем надежном Ю-87 и в который раз радуюс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остался жив. Хеншель возвращается. Моя догадка оказалась правильно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зади  нас  проходит  дорога.  Армейские водители сказали  ему,  что  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омайска еще  добрых тридцать километров и  эта  дорога ведет прямо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у.  Мы садимся в самолет, запускаем двигатель и выруливаем на дорог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димость все еще не больше тридцати метров, в лучшем случае, до соро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едем по  широкому шоссе как  будто в  автомашине,  повинуясь обыч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авилам  дорожного движения и  пропуская тяжелые  грузовики.  Там,  г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шин больше,  я останавливаюсь,  чтобы избежать аварии,  на тот случа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водители не заметят мой самолет и  въедут прямо в  него.  Многие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х думают,  что видят самолет-призрак.  И  так я  еду около двух часов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нимаюсь вверх  по  склону и  спускаюсь вниз.  Затем  мы  подъезжаем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крестку,  через него мне никак не  проехать с  моими крыльями,  и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ъезжаю с  дороги.  Здесь я  оставляю самолет.  До  Первомайска ост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оло  десяти километров.  Меня  подбрасывает проходящая мимо  армейск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шина и я вскоре оказываюсь на стоянке наших самолетов.  Вскоре сменя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Хеншеля,  оставшегося часовым возле машины.  Наши товарищи уже нача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спокоиться о  нас,  поскольку мы не могли долго находится в  воздухе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им запасом горючего и  ниоткуда не звонили и  теперь ликуют по пово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его возвращ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-прежнему никаких следов Фиккеля.  Мы сильно встревожены. К полудн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уман  рассеивается,  я  доезжаю до  своего самолета и  взлетаю прямо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роги.  Через несколько минут я  приземляюсь на нашем аэродроме и 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ные механики глазеют на самолет как на блуднего сына. После обеда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ин вылет.  Когда я вхожу, Гадерман говорит мне, что Фиккель только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вонил  из  Ново-Украинки.   Они  с   бортстрелком  смогли  благополу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браться из  тумана.  Он потерял меня,  когда туман стал гуще и  тут 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шел на посадку. Вот теперь мы радуемся по-настоящем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скоре  после  этих  событий центр  тяжести наших  операций смещ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льше к  югу.  Немецкие войска окружены в  районе Черкасс и  с  помощ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ежих резервов должна быть предпринята операция по  их спасению.  Ата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 разблокированию  котла  будет  вестись  с   юга  и  юго-запада. 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держиваем 11-ю  и 13-ю танковые дивизии,  которые ударили на север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йона  западнее Нового  Миргорода и  достигли реки,  за  которой Сове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гли  хорошо  укрепиться.  Здесь  для  нас  множество отличных  це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ктивность в воздухе высока с обеих сторон.  "Железные Густавы" пыта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ражать нам,  атакуя наши  танковые дивизии и  их  части снабжения.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ми  медленными Ю-87  мы  делаем  все,  что  можем  чтобы  рассеять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огнать прочь эти Ил-2,  но они немного быстрее нас,  потому что у  н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бирающиеся  шасси.   Кроме  этого,  они  гораздо  лучше  бронированы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чительно тяжелее.  Это  особенно заметно во  время атаки,  они  мог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брать скорость очень быстро.  Но поскольку мы обычно заняты нанесени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ров с  малых  высот,  на  борьбу с  ними  времени в  любом  случае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ет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 время этой фазы мне везет в  ходе одного из поединков с "Желез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уставами".   Все   наши   самолеты  участвуют  на   бомбежки  советс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крепленных позиций в лесу. Я кружу над ними потому что лечу на самоле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 противотанковыми пушками и  еще ни  нашел ни  одного танка для ата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переди,  по  диагонали к  нашему курсу и  в  300  метрах ниже пролет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уппа  Ил-2,  которую эскортируют Ла  и  Аэрокобры.  Мой  ведомый нес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ы. Я говорю ему, что мы атакуем Илы. Мы уже начали снижение. Когда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хожу к  ним  на  расстояние 100  метров я  вижу,  что не  могу к  н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близиться,  потому что Илы опять летят быстрее меня. Более того, мно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инают интересоваться истребители.  Двое из них уже сделали сзади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вой разворот.  Для прицельной стрельбы далековато,  но  я  уже пойм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у из  этих неуклюжих птичек в  прицел и  делаю по  одному выстрелу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ждой противотанковой пушки. "Густав" превращается в ярко-оранжевый ша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рассыпается на мелкие огненные частицы.  Остальные,  кажется,  понял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куда дует ветер,  они несутся вниз еще быстрее и расстояние между н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величивается на  глазах.  Кроме  того,  самое  время  для  меня  нач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клонение,   потому  что  на  хвост  моему  "самолету-злодею"  уже  с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и.  Моя  тактика  уклонения приближает меня  к  эскадрилье,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е уходят прочь. Без всякого сомнения, они подумали, что неподале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  истребители эскорта и  сбить  меня  окажется не  такой уж  прост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дачей.  Во второй половине дня из боевого вылета в тот же самый секто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возвращается обер-лейтенант Кюнц.  Имея 70 побед на своем счету,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главлял список истребителей танков.  Его везение началось с Белгоро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Харькова,  с тех пор он приобрел немалый опыт.  Его потеря -  удар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м нам и еще одна брешь в нашем товарищеском круг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ее наступление с целью разблокирования частей, окруженных в райо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касс идет  успешно и  нашим  ударным войскам удается пробить проход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ел. Как только контакт установлен, фронт здесь отодвигается на запад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перелетаем из Первомайска в  Раховку,  район Ново-Миргорода ост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леко за русскими линия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пустя короткое время  после выполнения своей миссии над  территори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ермании в Ново-Миргороде приземляются американские бомбардировщики. 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е   союзники   помогают   готовить  самолеты  к   новому   вылет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ерационная база этих самолетов находится в Средиземноморь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ем не  менее,  к  югу от  нас ситуация также меняется и  наши войс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вляют Никопольский плацдарм. Советы рвутся вперед в районе Николае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немецкие дивизии к северо-западу от города вступают в тяжелейшие бо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лава 1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3. Отступление к Днестр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марте 1944  года  наш  южный фронт обороняется,  яростно оспарив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илия  русских войск  добиться решающего прорыва в  южном  направлени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,  чтобы ликвидировать весь  немецкий фронт на  юге.  Моя  эскадриль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Штук" оперирует с  аэродрома в  Раховке,  в  200 км к северу от Одесс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держивая наши армейские части.  Мы находимся в  воздухе с рассвета 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мерек.  Мы делаем все,  от нас зависящее, чтобы помочь нашим товарищ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земле,  уничтожая танки,  атакуя артиллерию и  "катюши".  Наши усил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вершаются успехом и  нам удается предотвратить решающий прорыв фрон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ее того,  армия,  в  результате этих победоносных действий,  способ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ез  несколько недель  отступить в  полном  порядке на  новые  пози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льше к запад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днажды,  во  время  этой  битвы,  мы  отправляемся  на  разведку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веро-запад,  вдоль Днестра.  Здесь река делает изгиб. Румынские войс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общают о больших колоннах красных моторизованных и бронетанковых сил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рестностях Ямполя. Эти доклады кажутся просто невероятными, потому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они окажутся правдой,  это будет означать, что Советы прорвались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вере в то же самое время,  когда они начали наступление на юге и поч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200 км углубились в Бессарабию. Я лечу на разведку вместе с еще одн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ом.  К  сожалению,  эти страхи подтверждаются.  Сильные совет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уппировки всех родов оружия накапливаются в районе Ямполя, более тог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строят здесь большой мос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ожно не  удивляться,  почему эта  операция все  это время оставала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замеченной.  Для  нас в  этом нет ничего странного,  мы  слишком ча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лкивались с  этим во  время компании в  России.  Наш  восточный фро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ьно  растянут,  очень  часто  в  разрывах  между  ключевыми  пункт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ятся одни только патрули.  Как только эта цепь аванпостов прорван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г начинает наступление в  незащищенной зоне.  Далеко за линией фрон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 может  встретиться только со  взводом велосипедистов или  с  обоз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ромные просторы этой  страны -  самый ценный союзник русских.  Облад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истощимыми людскими  ресурсами  враг  может  легко  проникать в  та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абозащищенный вакуу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Хотя ситуация в районе Ямполя становится угрожающей, мы не считаем 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бсолютно безнадежной,  потому  что  этот  сектор,  представляющий соб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рота в  их страну,  был доверен румынам.  Поэтому во время инструктаж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 разведвылетом мне было сказано, что на Днестре находятся румын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рывающие дивизии  и  поэтому я  должен  быть  осторожен относите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зультатов любой  атаки.  С  воздуха трудно  отличить румын  и  русс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по одному цвету их обмундирова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тратегическая цель советского наступления ясна:  окружение наших си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юге  и   одновременный  удар  через  Яссы  в   направлении  нефтя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торождений Плоешти.  Поскольку присутствие моей эскадрильи необходим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ждый день в  районе Николаева,  мы  вначале не  можем совершать боль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ого или двух вылетов в этот сектор.  Для наших операций мы использу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овой аэродром в Котовске, к югу от Балты. Поэтому сейчас эта мисс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водит  нас  на  запад.   Наша  главная  цель  -  концентрация  войск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рестностях Ямполя и мост,  который здесь строится.  После каждой ата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ты  незамедлительно заменяют  поврежденные  понтоны  и  еще  быстр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раивают мост. Они пытаются сорвать наши атаки сильным зенитным огн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истребителями, но мы ни разу не позволяем им отбросить нас до тех пор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а мы не завершим свою мисси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ш успех подкреплен перехваченными русскими радиоосообщениями. Они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новном состоят  из  жалоб  на  свои  собственные истребители,  Крас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колов,  обвинений в  трусости и  перечислений потерь в людях,  воен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аряжении и строительных материалах.  Мы часто можем слушать переговор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русскому радиотелефону между наземными войсками и  Красными сокол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моей  эскадрильи  служит  один  офицер,  который  знает  русский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раивает приемник на  их волну и  делает синхронный перевод.  Рус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о дико орут по радиотелефону,  чтобы помешать нашим переговорам.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пользуют практически ту же частоту,  что и мы. Во время полетов Сове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о пытаются дать  нам  ложные цели.  Конечно,  новые цели находят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убине  немецких  позиций.  Корректировки делаются на  беглом  немец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зыке,  но  мы  быстро  разгадываем  эту  хитрость  и  немедленно 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учения таких фальшивых поправок, я снижаюсь для того, чтобы убеди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том что предполагаемая цель действительно является вражеской. Часто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ышим предупреждающий окрики:  "Прекратить атаку!  В районе цели -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ска".  Можно  даже  не  биться о  заклад,  это  говорит русский. 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дние слова часто тонут в  грохоте бомб.  Мы смеемся,  когда слыши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наземный контроль проклинает потом русские истребител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Красные  соколы,  мы  сообщим  вашему  комиссару о  проявленной в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усости. Атакуйте эту нацистскую сволочь. У нас снова потери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уже давно знаем о низком боевом духе красных истребителей, 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о ударных авиаполков являются исключениями из этого правила. Э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четы о потерях являются ценным подтверждением нашего успех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За несколько дней до 20 марта 1944 года из-за отвратительной погоды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ьными дождями  мы  прекращаем полеты.  Мы,  пилоты,  говорим про  э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оду:  "Даже воробьи предпочитают ходить пешком".  Летать нельзя. По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ится эта погода,  Советы могут продолжать свое наступление и форсиру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непр  без  всяких  помех.  Против  этой  угрозы невозможно организов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орону,  ни  одной  роты  нельзя выделить из  района Николаева,  друг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зервов нет.  В  любом  случае  мы  предполагаем,  что  наши  румын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юзники  из   чувства  самосохранения  будут  защищать  свою  страну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анатичной яростью и этим смогут компенсировать нашу численную слабос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0 марта после семи вылетов в  районы Николаева и  Балты я вылетаю с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ей эскадрильей в  восьмой раз,  это  наша первая миссия за  послед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ять дней против Ямпольского моста. Небо ярко-синее и можно предполож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чти  наверняка что  после  такого  длительного перерыва оборона  буд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щественно  усилена   зенитными  средствами  и   защитой  истребите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 летное  поле  и  сама  деревня  Раховка тонут  в  грязи,  наш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ьная эскадрилья перебазировалась в  Одессу,  аэродром  котор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меет  бетонную  взлетно-посадочную  полосу.  Наши  "Штуки",  оснащен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ирокими  шинами,   способны  гораздо  лучше  справляться  с   грязью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валиваются  в   нее   в   меньшей  степени,   чем   истребители. 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говариваемся по  телефону о  рандеву в  определенное время в  45 км от</w:t>
      </w:r>
    </w:p>
    <w:p>
      <w:pPr>
        <w:pStyle w:val="Normal"/>
        <w:jc w:val="both"/>
        <w:rPr/>
      </w:pPr>
      <w:r>
        <w:rPr>
          <w:lang w:val="en-US"/>
        </w:rPr>
        <w:t>цели на высоте 5000 метров,  прямо над приметной излучиной Днестра.  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ее всего,  в  Одессе возникают какие-то трудности.  В  точке встреч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орта  нет.  Цель  обозначена ясно,  поэтому мы,  естественно,  реш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олжать полет.  В моей эскадрилье несколько новых экипажей.  Качест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х  подготовки  не  такое  высокое,  как  раньше.  По-настоящему хорош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чики  к  тому  времени уже  давно  находятся на  фронте,  горючее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енировочных полетов  строго  рационировано и  составляет  определен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ичество литров на каждого человека.  Я твердо верю, что если бы я с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 ограничен таким малым количеством,  то не смог бы летать лучше,  ч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и молодые пилоты.  Мы все еще находимся в тридцати километрах от наш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ли,  когда я предупреждаю: "Вражеские истребители". К нам приближ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ее двадцати советских Ла-5.  Наш груз бомб затрудняет маневрирова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летаю оборонительными кругами, чтобы в любой момент можно было зайти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вост  истребителям,  поскольку они  намереваются сбить  мой  замыкающ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.  Несмотря на  воздушный бой  я  постепенно приближаюсь к  це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дельных  русских,  которые  пытаются  сбить  меня  заходя  спереди,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очаровываю своей  мобильной  тактикой,  затем  в  последний момент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кирую через самую их  гущу и  начинаю карабкаться вверх.  Если молод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ипажи  смогут  продержаться до  конца  сегодняшнего дня,  они  мног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гут научить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Приготовиться к атаке - сомкнуть строй - атака!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  я  пикирую на мост.  Во время пикирования я  вижу вспышки зенит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рудий,   защищающих  мост.  Снаряды  с  визгом  проносятся  мимо  мо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а.  Хеншель говорит,  что небо как будто покрыто клочками шер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  он  называет  разрывы  зенитных снарядов.  Наш  строй  теряет  сво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нолитность и  разваливается,  это  делает нас боле уязвимыми для ата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ей. Я предупреждаю тех, кто ковыляет позад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Скорее догоняйте, мы боимся не меньше вашег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и одного ругательства не срывается с моего языка. Я закладываю вираж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с  высоты 300  метров вижу как  моя бомба взрывается рядом с  мост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чит, дует вете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Ветер слева, поправка влев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ямое попадание бомбы с нашего третьего по счету самолета уничтож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ст.  Кружась вокруг,  я  обнаруживаю позиции зенитных батарей и  отд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аз атаковать и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Сегодня им достанется", - высказывает свое мнение Хеншел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 несчастью,  два новых экипажа немного отстали во время пикирова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аги отрезают их.  Один из этих самолетов изрешечен пулями и  пронос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мо  меня  в  направлении территории,  занятой противником.  Я  пытаю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гнать его,  но я не могу бросить из-за него всю эскадрилью на произво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дьбы.  Я  ору на  него по  радиотелефону,  я  ругаю его,  но  ничт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могает. Он уходит, снижаясь, к русскому берегу Днестра. За ним тян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кая полоска дыма.  Он  без сомнения мог бы продержаться в  воздухе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о минут, как другие, и долетел бы до наших окоп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У  него  нервы сдали,  у  этого идиота",  -  комментирует Фиккель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диотелефону.  В  этот  момент  я  не  могу  больше заниматься подбит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ом,  поскольку должен попытаться удержать вместе наш  потрепан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ой  и  маневрирую в  западном  направлении,  используя оборонитель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уги.  Через пятнадцать минут красные истребители уходят и мы в обыч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ою направляемся к  нашей базе.  Я приказываю командиру седьмого зве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сти  строй  домой.  Вместе с  лейтенантом Фишером,  который пилотиру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торой штабной самолет,  я  разворачиваюсь и иду назад на низкой высот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  самым  Днестром.   Река  течет  здесь  между  высокими  обрывист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регами.  Впереди  в  направлении моста  я  вижу  русские  истребител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патрулируют на высоте от одного до трех километров.  Но здесь,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чной долине,  меня трудно разглядеть и,  кроме того, моего возвращ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кто не  ожидает.  Как  только я  поднимаюсь над  кустарником,  котор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росли берега, справа, в трех-четырех километрах я замечаю наш самол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совершил вынужденную посадку в  поле.  Экипаж стоит рядом с машиной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 я   пролетаю  мимо  них  на   низкой  высоте,   начинает  ярост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стикулировать.  "Если бы  вы  только обратили на меня внимание раньш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й деликатной операции можно было бы  избежать" -  бормочу я  себе по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с  и  разворачиваюсь,  чтобы  определить,  пригодно ли  это  поле 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адки.  Да,  сесть можно.  Я подбадриваю себя: "Тогда все в порядке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олжай.  Это будет седьмой экипаж,  который я  вытаскиваю из-под нос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х".  Я отдаю команду Фишеру оставаться в воздухе и отвлечь на себ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и,  в  том  случае,  если они нападут.  После бомбежки моста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ю,  откуда дует ветер. Выпустить закрылки, убрать газ, я приземлюс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о мгновение.  Но что происходит?  Я промахиваюсь, и должен вновь д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аз и зайти еще раз. Прежде со мной такого никогда не случалось. Или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урное предзнаменование?  Ты  очень  близко к  цели,  которую только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овал,  далеко  за  линией  фронта.  Трусость?  Еще  раз  убрать газ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пустить закрылки -  я приземляюсь...  и немедленно замечаю,  что поч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нь мягкая,  мне даже не нужно тормозить.  Мой самолет останавлив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чно  перед  двумя  моими  коллегами.  Это  экипаж новичков,  сержант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фрейтор.  Хеншель  поднимает фонарь  и  я  показываю им  знаками быстр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лезать внутрь.  Двигатель ревет,  они карабкаются в  кабину к Хеншел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 головой кружат Красные соколы, они нас еще не замети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Хеншель, готовы?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Да".  Я даю газа,  нажимаю левый тормоз -  намереваясь вырулить так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взлететь в  том же направлении,  откуда я появился.  Но мое прав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есо завязло в  земле.  Чем больше я  даю газа,  тем больше мое колес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ружается  в  грунт.  Мой  самолет  отказывается  трогаться  с  мест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можно потому, что между обтекателем и колесом набилось много гряз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Хеншель,  вылезай и  сними обтекатель,  может быть тогда нам удас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летет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репление обломилось,  обтекатель остается на месте, но даже без н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не смогли бы взлететь,  мы застряли в  грязи.  Я  тяну ручку на себ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пускаю ее и  даю реверс.  Ни малейшего намека на то,  что это помож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можно,  удастся спарашютировать,  но  это  тоже  не  помогает.  Фише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летает над нами и спрашивает по радиотелефон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Мне приземляться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секундного размышления я говорю себе,  что если он приземлит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 тоже не сможет взлететь и отвечаю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ет, не садись. Ты должен лететь домой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оглядываюсь.  К нам толпой бегут иваны.  Они уже в трехстах метр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чь из кабины!  "За мной",  кричу я  -  и вот мы уже несемся на юг т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стро, как только можем. Когда мы садились, я увидел, что мы примерно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яти  километрах от  Днестра.  Мы  должны будем переправиться через ре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мотря ни  на  что или станем легкой добычей преследующих нас красны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жать не  так  просто.  На  мне  высокие меховые унты и  подбитая мех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уртка.  На пот лучше не обращать внимания! Никого не надо подгонять,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собираемся оказаться  в  советском  лагере  для  военнопленных, 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лотов пикирующих бомбардировщиков это равносильно верной смер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бежим так уже полчаса.  Кто бы видел это со стороны! Иваны отста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  нас  на  добрый километр.  Неожиданно мы  оказываемся на  краю поч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весного обрыва, который омывают воды реки. Мы бегаем туда и сюда, ищ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опинку чтобы спуститься...  но это невозможно! Иваны уже наступают н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пятки.  Затем неожиданно одно  детское воспоминание наводит меня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сль.  Когда я был мальчишкой,  мы спускались с вершины дерева, скольз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веткам и  добирались до земли в  целости и  сохранности.  На камен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лоне  в  изобилии растут  большие колючие кусты.  Один  за  другим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льзим вниз и приземляемся у самой воды.  Наши руки и ноги исцарапан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 одежда превратилась в лохмотья. Хеншель испуган. Он кричи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ыряем! Лучше утонуть, чем попасть в плен к русским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прибегаю к помощи здравого смысла.  Мы задыхаемся от бега. Коротк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ышка и затем мы срываем с себя верхнюю одежду.  Тяжело дыша,  Ива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м  временем подбегают к  обрыву.  Нас не  так-то  просто увидеть.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гают взад и  вперед и  никак не  могут сообразить,  куда мы делись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верен,  они считают, что мы не могли спрыгнуть с обрыва. Днестр бурли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ег  тает  и  мимо  плывет много льдин.  Ширина реки  здесь,  на  глаз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мерно полкилометра,  температура воздуха на  три-четыре  градуса вы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чки замерзания.  Остальные уже в  воде,  я избавляюсь от унт и мехов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уртки.  Я следую за ними,  на мне только рубашка и брюки,  под рубаш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я карта,  в  кармане брюк -  медали и компас.  Когда я дотрагиваюсь 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ды, я говорю себе: "Ни за что на свете", затем я думаю об альтернатив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вот я уже плыв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оходят мгновения и меня парализует холод.  Я хватаю ртом воздух,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е больше не чувствую,  что плыву.  Сконцентрируйся, думай о плавани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храняй ритм.  Далекий берег  приближается почти  незаметно.  Осталь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ывут впереди.  Я  думаю о  Хеншеле.  Он  сдал свой экзамен по плаван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месте со мной,  когда мы находились в резервной части в Граце,  но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годня он выложиться полностью в этих более трудных условиях, он смож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торить рекордное время или,  возможно,  подойдет к нему очень близк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середине реки я  оказываюсь рядом с  ним,  в нескольких метрах позад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елка с другого самолета,  сержант плывет далеко впереди,  похоже,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личный пловец.  Постепенно мы становимся невосприимчивыми к ощущения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 спасает инстинкт самосохранения,  согнуться или сломаться. Я удивл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носливостью  остальных,  поскольку  я,  как  бывший  атлет,  привык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напряжению.  Мой мозг погружается в воспоминания.  Когда я занимал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сятиборьем,  то  всегда заканчивал бегом на  полтора километра, 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го как я  стремился показать все,  на что я  способен в  девяти друг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пражнениях.  На  этот  раз  тяжелые тренировки воздаются мне  сториц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ржант вылезает из воды и  падает на берег.  Немного позднее добираем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  берега  мы  с  капралом.  Хеншелю осталось проплыть еще  метров  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ятьдесят.  Двое других лежат неподвижно,  промерзшие до костей, стрело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рмочет что-то как в  бреду.  Бедняга!  Я  сижу на берегу и  вижу, 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еншель  пытается добраться до  берега.  Еще  80  метров.  Неожиданно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кидывает вверх  руки  и  кричит:  "Я  не  могу,  я  больше не  могу"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ружается в воду. Он тотчас же всплывает, но затем погружается снов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е не показывается. Я вновь прыгаю в воду, расходуя последний деся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центов энергии,  которые,  как я надеялся,  мне удалось сохранить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игаю того места где Хеншель погрузился в  воду.  Я  не  могу нырят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 что для этого я должен глубоко вздохнуть, но из-за холода я ни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могу набрать достаточно воздуха. После нескольких неудачных попыток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два могу добраться до  берега.  Если бы  я  как-то ухватил Хеншеля,  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ее всего оказался бы вместе с ним на дне Днестра. Он был очень тяже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такое напряжение было бы  никому не под силу.  Вот я  лежу на берег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бросав руки...  слабый...  истощенный...  и  где-то  внутри  глубок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бь по  моему другу Хеншелю.  Мы читаем молитву за упокой души наш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варищ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арта насквозь промокла,  но я все держу в голове.  Один дьявол зн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далеко в русском тылу мы находимся.  Или все еще есть шанс, что ра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ли поздно мы  натолкнемся на  румын?  Я  проверяю наше оружие.  У 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вольвер калибром 6.35 с  шестью патронами,  у  сержанта 7.65 с  пол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газином,  ефрейтор потерял свой  револьвер в  воде  и  у  него 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оманный нож  Хеншеля.  Мы  идем  на  юг,  сжимая наше оружие в  рук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абохолмистая местность знакома по  полетам.  В  окрестностях наход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о деревень,  в  35 км к югу с запада на восток проходит желез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рога.  Я знаю на ней только две станции -  Балта и Флорешти. Даже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е и  проникли так далеко,  мы  можем рассчитывать на  то,  что э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лезнодорожная линия все еще свободна от противни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ремя около 3 часов дня,  солнце стоит высоко. Первым делом мы вход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небольшую долину окруженную холмами.  Мы окоченели от холода,  капр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еще бредит. Я прибегаю к благоразумию. Мы должны попытаться избеж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бых населенных мест.  Каждый из  нас  получает определенный сектор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блюд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умираю от голода. До меня внезапно доходит, что целый день я нич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ел.  Мы делали наш восьмой вылет и  не было времени перекусить меж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даниями.  После возвращения из каждой миссии должен быть написан отч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направлен  в  группу,  а  по  телефону  уже  поступают  инструкции 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ведении следующей операции.  Тем временем наши самолеты заправляют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ружейники загружают боеприпасы, подвешивают бомбы, и мы взлетаем сно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ипажи могут немного отдохнуть и  даже что-то  проглотить,  но  мне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одится на это рассчитыв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предполагаю,  что мы идем уже больше часа, солнце начинает сади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наша  одежда  начинает постепенно замерзать.  Вот  что-то  показало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переди,  или я ошибаюсь?  Нет,  там и впрямь что-то виднеется.  В наш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авлении прямо  на  фоне  солнечного сияния,  -  из-за  этого  труд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мотреть детали,  - движутся три фигуры. Они уже в 300 метрах от на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и люди, конечно же, нас уже заметили. Возможно они занимали позицию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шине одного из холмов.  Рослые парни, без сомнения - румыны. Сейчас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у  рассмотреть их  получше.  Те,  кто  идут  справа и  слева несут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ечами винтовки,  тот,  кто в  середине,  вооружен автоматом с  кругл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иском.  Это молодой парень,  двое других сорокалетнего возраста, дол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ть,  резервисты. Они одеты в коричнево-зеленую форму. Не делая ника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ждебных жестов они подходят к нам ближе. Я внезапно соображаю, что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 теперь нет никакой формы и  поэтому они не  могут разобрать,  кто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ие.  Я  спешно советую капралу убрать револьвер и сам прячу свой,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т   случай,   если  румыны  занервничают  и   начнут  стрелять.   Три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навливается в метре перед нами и разглядывает нас с любопытством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инаю объяснять нашим союзникам,  что мы -  немцы, сделали вынужден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адку и прошу их помочь нам с одеждой и едой,  добавляя, что мы хот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 вернуться в свою часть как можно скоре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повторяю: "Мы немецкие летчики, сделали вынужденную посадку", но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ца мрачнеют и в тот же самый момент я вижу три дула,  направленных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грудь.  Молодой парень мгновенно хватается за мою кобуру и вытаскив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туда револьвер. Они стояли спинами к солнцу. Сейчас я могу рассмотре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х получше. Серп и молот - значит, русские. Я ни на секунду не собираю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даваться в плен,  я думаю только о побеге.  У меня один шанс из ста.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ю голову в России,  должно быть,  назначено хорошее вознаграждение,  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 меня  захватят живым,  то  награда,  наверное,  будет еще  больш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шибить мне мозги было бы для них не совсем практично.  Я разоружен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дленно поворачиваю голову,  чтобы увидеть,  в какой стороне берег.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гадываются  о  моем  намерении  и  один  из  них  кричит:   "Стой"!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ворачиваюсь,  пригибаюсь пониже  и  бегу  сломя  голову,  кидаясь 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роны в  сторону.  Раздаются три  выстрела,  за  ними  следует длин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редь из автомата. Жгучая боль в плече. Тот молодой парень попал мне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ечо из автомата, двое других промахнулис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бегу как заяц,  поднимаюсь зигзагом на холм,  вокруг свистят пу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ваны бегут за мной,  остановка,  огонь,  бег,  огонь,  бег, огонь, бе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минуту назад я  думал,  что  могу только волочить ноги,  так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оченели от холода,  но сейчас я бегу так, как никогда не бегал в сво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изни.  Кровь  струится по  плечу  и  я  делаю над  собой усилие,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еять  темноту  перед  глазами.  Я  выиграл  уже  50  метров  у  мо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следователей,  пули  свистят  беспрестанно.  Моя  единственная мысль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Погибает  только  тот,   кто  смирился  с  поражением".   Холм  каж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сконечным. Я бегу в сторону солнца чтобы затруднить иванам прицел. Мо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игура  почти  растворяется в  солнечном сиянии  и  им  труднее  в 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сть.  Я сам только что получил этот урок.  Вот я достигаю гребня,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и  силы  кончаются и  в  надежде  растянуть их  еще  немного  я  реш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ржаться вершины хребта,  я  не  смогу  больше выдержать новый  спуск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ъем. Поэтому я бегу в сторону вдоль хреб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не могу поверить моим глазам:  с  соседнего холма ко мне бегут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ловек двадцать иванов.  Скорее  всего,  они  все  видели и  собира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ружить свою истощенную и раненую добычу.  Моя вера в Бога поколебле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чему  он  поначалу  позволил  мне  поверить  в  возможный успех  мо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гства?  Я  только  что  спасся из  совершенно безвыходной ситуации.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ужели  Он  передаст  меня  в   руки  врагов  невооруженным,   лишен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днего оружия, моей физической силы? Моя решимость спастись бегств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езапно получает новый толчок.  Я стремительно сбегаю с холма. За мно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  двухстах   или   трехстах   метрах   несутся   мои   первоначаль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следователи,  новая группа подбегает сбоку.  От первого трио остало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двое,  на какой-то момент они не могут видеть меня,  потому что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жусь на  дальней стороне холма.  Один из  них  остался сзади,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вести моих двух товарищей,  которые в момент моего побега остались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те.  Гончие слева от  меня держаться параллельного курса,  они  хотя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резать  меня.  Вот  начинается  вспаханное  поле,  я  оступаюсь  и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гновение бросаю взгляд на иванов.  Я  смертельно устал,  я спотыкаюсь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 земли и лежу там,  где упал.  Конца недолго ждать. Я еще раз бормоч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клятие:  у  меня нет револьвера и поэтому у меня даже нет возможн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шить иванов их триумфа взять меня в плен. Мои глаза обращены в сторон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сных.  Они уже бегут по тому же вспаханному полю и должны внимате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треть  под   ноги.   Они  пробегают  еще  пятнадцать  метров,   за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лядываются и смотрят вправо,  туда, где лежу я. Вот они поравнялись с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й, вот проходят дальше, пройдя вперед еще 250 метров, разворачива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линию.  Они останавливаются и оглядываются вокруг, неспособные понят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уда я  делся.  Я  лежу на  слегка замерзшей земле и  пытаюсь зарыть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млю.  Земля  очень  твердая.  Те  маленькие комки  земли,  которые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ется наскрести,  я  бросаю вперед,  постепенно выкапывая себе  "лис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ру".  Мои  раны  кровоточат,  их  нечем перевязать,  я  лежу ничком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дяной земле в моей мокрой насквозь одежде,  внутри все горит при мы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 том, что в любой момент меня могут схватить. Вновь шансы сто к одном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меня  обнаружат и  схватят меньше чем  через минуту.  Но  разве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чина,  чтобы  сдаваться в  почти  безнадежной ситуации,  когда  мож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мочь только вера в то, что почти невозможное может стать возможным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Русские теперь идут  в  моем  направлении,  сокращая расстояние меж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и,  каждый из  них  обыскивает свой участок поля,  но  не  методич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которые из  них  смотрят  совершенно не  в  том  направлении,  они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спокоят меня.  Но вот один идет прямо ко мне.  Ужасное напряжение.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йдя до меня двадцать шагов он останавливается.  Он смотрит на меня? 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ли нет? Без сомнения, он смотрит в мою сторону. Подходит ближе? Чего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дет?  Несколько минут он пребывает в  нерешительности,  мне кажется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чностью.  Время от времени он поворачивает голову то вправо, то влев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самом деле он смотрит куда-то далеко в  поле.  Я  моментально обрет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веренность, но затем я вновь вижу как опасность зреет прямо передо м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мои надежды рушатся.  Тем временем силуэты моих первых преследовател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являются на хребте,  и сейчас, когда столько гончих идут по следу,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е не принимают свою задачу всерьез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еожиданно,  за моей спиной и  немного сбоку я  слышу гул самолетов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лядываюсь через плечо.  "Штуки" из  моей  эскадрильи вместе с  силь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ьным эскортом  и  двумя  "Шторхами" летят  над  Днестром. 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значает, что лейтенант Фишер уже объявил тревогу и они ищут меня,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тащить из этой неразберихи. Там, наверху, они даже не подозревают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щут совершенно в  неверном направлении,  и  после посадки я  уже проше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сяток километров и оказался на этой стороне реки.  На таком расстоя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никак не  могу привлечь их  внимание,  я  не осмеливаюсь даже подня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верх мизинец.  Они делают один круг за  другим на разной высоте.  За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удаляются на восток и  исчезают,  и многие из них будут думать:  "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т раз  даже он  не  смог выкарабкаться".  Они  летят домой.  Я  жад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вожаю их  взглядом.  Вы,  по крайней мере знаете,  что сегодня буде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ать в  укрытии и останетесь в живых,  а я даже не знаю.  Сколько мин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изни мне еще даровано? Медленно садиться солнце. Почему меня все еще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наружили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 склону холма движется колонна иванов,  в походном индейском стро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 индейцы,  с  лошадьми  и  собаками.  Вновь  я  сомневаюсь в  Божь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раведливости,  поскольку пройдет совсем немного времени и меня защит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мнота.  Я чувствую,  как земля дрожит от их шагов. Мои нервы напряже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  предела.  Я  украдкой  смотрю  назад.  Люди  и  животные проходят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тоянии ста метров от  меня.  Почему собаки меня не  почуяли?  Поче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кто не может меня обнаружить?  Пройдя мимо меня они рассыпаются в цеп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 интервалами в два метра.  Если бы они сделали это на пятьдесят метр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ньше,  они  прошли бы  прямо по  моей спине.  Они исчезают в  медл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гущающихся сумерк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ечернее  небо  становится  темно-синим,   на  нем  появляются  слаб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рцающие  звезды.  Мой  компас  не  светится  в  темноте,  но  все 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аточно  света,  чтобы  я  мог  различить  его  показания.  Я  дол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олжать двигаться на юг.  В  этой стороне небосвода я вижу заметную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гко различимую звезду и  рядом другую,  поменьше.  Я  решаю сделать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им ориентиром. Интересно, какое это созвездие? Совсем темнеет и боль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кого не вижу.  Я встаю,  одеревенелый,  голодный,  все тело ноет,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учает жажда.  Я  вспоминаю о моем шоколаде,  -  но я оставил его в мо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ховой куртке на берегу Днестра.  Избегая дорог,  тропинок и  деревен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 что  иван наверняка расставил повсюду часовых,  я  иду  напрямик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риентируясь по звездам,  вверх по холму и вниз в долину, перехожу вбро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чьи,  пересекаю заболоченные низины и  поля,  с  которых осенью убра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укурузу.  Мои босые ноги порезаны в клочья.  Вновь и вновь я ушибаюсь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ие камни.  Постепенно мои ноги перестают что-либо чувствовать. Во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жизни и свободе заставляет меня держаться,  они неразделимы, жизнь б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боды -  только  скорлупа.  Как  далеко иван  проник в  наши  позиции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лько мне еще путешествовать?  Если я слышу лай собаки,  то обхожу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то стороной,  поскольку окрестные хутора скорее всего заняты враг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горизонте я  часто  вижу  вспышки орудий и  глухой грохот,  по  вс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димости наши начали артобстрел.  Но  это означает,  что русский проры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ончился.  На  дне оврагов,  которые то здесь то там прорезают холмы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о оступаюсь в  темноте и проваливаюсь в канавы,  где стоит по коле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пкая грязь.  Она засасывает,  а у меня больше нет сил высвободиться.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ватаюсь руками за  край канавы и  вытаскивая туловище из воды,  но ног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ще остаются в этой жиже.  И так я лежу,  истощенный, чувствуя себя так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будто мои "батарейки" кончились. Полежав так пять минут я постеп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подзаряжаюсь" и  накапливаю  достаточно  сил,  чтобы  вскарабкаться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утые стенки канавы.  Но  подобная неприятность повторяется без  вся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алости снова и снова, по крайней мере, там, где земля неровная. Так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олжается до 9 вечера. Ну, все, с меня достаточно. Даже после долг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дыха я  не  могу восстановить силы.  Без воды,  пищи и  сна я  не 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олжать. Я решаю поискать какой-нибудь отдельно стоящий д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слышу,  как вдалеке лает собака и иду на звук.  Вероятно,  я совс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лизко к  деревне.  Немного погодя я  натыкаюсь на  одинокую ферму  и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удом успокаиваю лающего пса. Мне совсем не нравится этот лай, я боюс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он  привлечет внимание какого-нибудь пикета в  соседней деревне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учу в дверь,  но никто не открывает,  скорее всего, там никого нет. 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 самое повторилось и на второй ферме. Я иду к третьей. Когда и на э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 никто не отвечает,  я теряю терпение и открываю окно,  чтобы залез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утрь.  В этот момент дверь открывает страху с дымящей масляной ламп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уже наполовину влез в окно,  но сейчас я вылезаю вновь и ставлю ногу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ерь.  Старуха пытается отпихнуть меня.  Я решительно прохожу мимо не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ернувшись кругом,  я  указываю  в  направлении деревни  и  спрашиваю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Большевисти?" Она кивает утвердительно.  Из этого,  я делаю вывод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ван  занял деревню.  Тусклый свет  лампы слабо освещает комнату:  стол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амейку,  древний буфет.  В  углу на довольно кривоногой кровати храп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добородый старик. Ему должно быть за семьдесят. В молчании я пересек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нату и ложусь рядом с ним на деревянную кушетку.  Что я могу сказать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не знаю русского.  Женщина сейчас поймет, что я не собираюсь причин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м никакого вреда.  Я бос,  лохмотья моей рубашки липкие от свернувшей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ови,  я скорее похож на преследуемую дичь, чем на ночного грабителя.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жу. Над нашими головами тускло мерцает лампа. Мне не приходит в голов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росить их  перевязать мое  плечо или порезанные ноги.  Я  хочу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дых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еня вновь мучает голод и  жажда.  Я  сажусь на  кровати и  складыв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адони в  умоляющем жесте,  в  то же самое время показываю жестами что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чу пить и есть.  Поколебавшись немного, она приносит мне кувшин воды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усок заплесневевшего кукурузного хлеба.  Никогда еще в своей жизни я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л ничего вкуснее.  С  каждым глотком и  куском хлеба я  чувствую прили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, как будто ко мне вернулась воля к жизни и действию. Поначалу я ем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адностью,  но  поев немного,  я  начинаю размышлять о  своей ситуаци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рабатываю план действий на несколько следующих часов.  Я попил и пое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отдохну до  часа  ночи.  Сейчас полдесятого вечера.  Нужно  отдых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этому  я  снова  ложусь  на  деревянные  доски  вместе  со  старика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оловину сплю,  наполовину бодрствую.  Я  просыпаюсь каждые пятнадц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нут как по  часам и  проверяю время.  Что бы ни случилось,  я  не 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атить спасительную темноту на сон, я должен пройти как можно дальше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юг.  9:45, 10 часов, 10:15 и так далее, 12:45, 01:00. Пора собираться!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крадываюсь наружу.  Старуха закрывает за  мной дверь.  Я  оступаюсь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даю со ступеней. Это спросонья или темная ночь виновата, а может быт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упени скользкие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дет  дождь.  Ничего не  видно на  расстоянии вытянутой руки.  Звезд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чезли.  В какую сторону мне идти?  Затем я вспоминаю,  что когда я ше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кануне вечером,  ветер дул мне в спину. Если я хочу пробираться на юг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 нужно двигаться по  ветру.  Или он переменился?  Я  все еще нахожу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реди зданий на ферме,  здесь я  защищен от ветра.  Ветер дует то в одн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рону,  то в другую,  я боюсь, что буду двигаться по кругу. Черниль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мнота,  препятствия,  я наталкиваюсь на что-то и ушибаю голень. Соба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ают хором,  дома все еще где-то поблизости,  это деревня. Я могу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литься,  чтобы в  следующую минуту не  столкнуться с  русским часовы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конец я оказываюсь на открытом месте и с уверенностью подставляю спин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тру. Я также избавился от дворняг. Я бреду так же, как и раньше, ввер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холму, вниз по склону, верх, вниз, кукурузные поля, камни, перелеск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которых труднее всего держать направление,  потому что среди деревье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тер почти стихает.  На горизонте я вижу беспрестанные вспышки орудий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ышу их мерные раскаты. Они помогают мне сохранять курс. Вскоре после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ов  утра  я  слева от  меня  брезжит неясный свет  -  близок рассв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рошая проверка,  сейчас я уверен, что ветер не изменил направления и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игаюсь в верном направлен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прошел  уже  десять  километров.  Я  думаю,  что  вчера  я  покры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илометров 15-18, так что теперь я нахожусь в 25 километрах от Днест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ередо  мной  вздымается холм  высотой примерно в  двести  метров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рабкаюсь на  него.  Возможно,  с  вершины я  увижу что-нибудь и  с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ределить несколько ориентиров.  Уже светло,  но  я  не могу обнаруж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каких особых мест,  слева и  справа в  нескольких километрах от меня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жу три крошечных деревушки.  Но я  обнаруживаю,  что мой холм на сам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ле является началом хребта,  который тянется с севера на юг, так что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 сохранять направление движения.  Склоны хребта гладкие и голые,  т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легко было бы  увидеть,  если кто-то  идет навстречу.  Отсюда лег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метить  любое  движение,  преследователям пришлось  бы  карабкаться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верх,  а это поставило бы их в неблагоприятное положение.  Кто в дан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мент подозревает о моем присутствии? На душе радостно, потому что хот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е  наступил день,  я  уверен,  что  смогу пройти на  юг  еще не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илометров.  Я  хотел бы пройти сегодня как можно большее расстояние б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держ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оцениваю длину  хребта  примерно в  десять километров,  это 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го.  Но  на самом ли деле так много?  Кроме всего прочего,  ободряю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бя,  ты пробегал на десять километров -  как часто? - за 40 минут. Т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ты  смог сделать тогда за сорок минут,  ты сейчас сможешь сделать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 - и приз - твоя свобода. Так что представь, что ты бежишь марафон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должно быть был  бы  подходящей моделью для сумасшедшего художни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я совершал этот марафонский бег вдоль вершины хребта -  ковыляя,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охмотьях, босиком, на кровоточащих ногах - прижимая руку к груди,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так сильно болело раненое плеч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ы  должен это сделать...  думай о  беге...  и  беги...  и  продолжа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ж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ремя от времени я переходил на рысь и потом, еще через сотню метров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шаг. Затем я начинаю бег снова... я смогу добежать за час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о сейчас,  к несчастью, я должен спуститься с защищавших меня высо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рога  ведет  меня  вниз.  Передо  мной  простирается широкая  равнин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большая лощина идет в  том же  самом направлении,  что и  хребет. 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асно,  потому что  здесь меня  легче застигнуть врасплох.  Кроме тог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я  уже  подходит  к  семи  часам  утра  и  неприятные встречи  бол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оят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новь  мои  "батарейки"  истощены.   Я  должен  попить...   поесть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дохнуть.  Я  все  еще  не  видел  ни  одного  человека.  Принять  мер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осторожности?  Но что я  могу сделать?  Я  невооружен:  я  голоден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учаюсь от жажды.  Благоразумие,  конечно, добродетель, но жажда и голо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ьнее.  Нужда  делает меня  беспечным.  Слева впереди на  горизонте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тренней дымки виднеются две фермы. Я должен пробраться внутрь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 мгновение я  останавливаюсь у  двери сарая и  заглядываю за уго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утри пусто,  ничего нет,  никакой упряжи, никаких сельскохозяйствен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рудий, ни живого существа - но нет! - из одного угла в другой пробег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ыса.  На току гниет большая куча кукурузы. Я с жадностью обыскиваю е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 бы  я  только мог  найти пару початков...  или  хотя бы  не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рен... но я ничего не нахожу... Я ищу вновь и вновь... ничего нет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еожиданно я  слышу как  сзади что-то  хрустит.  Несколько фигур тих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бираются мимо входа в  другой сарай:  кто  это,  русские или беженц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ие же  голодные как и  я,  и  надеющиеся добраться до своих?  Или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абители,  рыскающие в  поисках добычи?  Я  обыскиваю другую  ферму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щательно осматриваю все кучи -  ничего.  Разочарованный,  я решаю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нет еды,  то  я,  по  крайней мере,  могу использовать эти кучи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дыха.  Я  делаю  себе  укрытие  в  куче  кукурузных листьев  и 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товлюсь улечься,  как слышу новый шум,  по дороге громыхает телега,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й сидит человек в высокой меховой шапке,  позади него -  девушка.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ть девушка -  значит,  опасности нет, поэтому я подхожу к ним. Судя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ной меховой шапке - это румынский крестьяни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спрашиваю девушку: "У вас есть какая-нибудь еда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Если вы будете это есть...". Она достает из мешка несколько черств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пешек.  Крестьянин останавливает лошадь. Только потом до меня доходи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я задал вопрос на немецком и получил ответ также по-немец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Откуда вы знаете немецкий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евушка говорит мне, что она пробиралась вместе с немецкими солдат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 Днепропетровска и выучила язык. Сейчас она хочет остаться с румынск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естьянином, который сидит рядом с ней. Они бегут от русски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о вы же идете прямо в их направлении".  Я вижу по их лицам, что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верят м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Русские уже в том городе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ет. Это Флорешти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тот неожиданный ответ ободряет.  Город должен находится на  желез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роге Балта-Флорешти, которую я зна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е  могли  бы  вы  сказать,  есть  ли  какие-нибудь немецкие солда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близости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ет, немцы ушли, но здесь могут быть румынские солдаты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Спасибо вам и Бог в помощ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машу рукой вслед тронувшейся с места повозке.  Меня наверняка буд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рашивать  позднее,  почему  я  не  "реквизировал" фургон...  эта  иде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когда не  приходила мне на  ум...  Разве эти двое не такие же беженц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и я?  И разве я не должен благодарить Бога за то, что до сих пор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валось избежать опасности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того,  как мое волнение улеглось,  я на мгновение меня охвати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вероятная  слабость.  Все  последние  десять  километров  меня  мучи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асная боль,  неожиданно она  вернулась в  израненные ноги,  мое  плеч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омило при каждом шаге.  Я встречаю толпу беженцев с тачками,  в котор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жат немногие пожитки, которые они сумели спасти, они спешат в страш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ни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предместье Флорешти на  краю песчаного карьера стоят два  солд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цкая форма?  Еще  несколько метров  и  мои  надежды  подтверждают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забываемое зрелище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зову их: "Идите сюда"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ни кричать мне сверху:  "Что это значит:  идите сюда?  Ты кто тако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ятель?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Я - майор Рудел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у да! Ни один майор так не выглядит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У  меня с  собой нет никаких документов,  но в моем кармане Рыцарс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ест с Дубовыми листьями и Мечами. Я вынимаю его из кармана и показыв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м. Посмотрев на него, капрал говорит: "Ну, тогда мы вам верим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Есть ли здесь немецкая комендатура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ет, только штаб полевого госпиталя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т туда-то  мне и  надо.  Они становятся по  бокам и  ведут меня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ее ковыляю,  чем  иду.  Доктор разрезает рубашку и  брюки ножница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охмотья пристали к  телу,  он мажет раны на ногах йодом и  перевязыв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ечо.  Во время этой процедуры я жадно давлюсь самой вкусной сосиской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ей жизни.  Я прошу их дать отвезти меня на аэродром в Балте.  Здесь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еюсь найти самолет, который доставит меня в эскадриль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Какую одежду вам  дать"?  -  спрашивает меня доктор.  Вся моя одеж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резана на куски.  "У нас ничего нет".  Они заворачивают меня голого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еяло и  везут на машине в Балту.  Но что это?  Дверцу машины открыв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нженер третьей эскадрильи лейтенант Эберсбах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Лейтенант Эберсбах, командир передовой группы третьей эскадрильи,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летаем в Яссы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Его сопровождает солдат,  который несет для меня одежду. Оказывает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о  моей поездке в  голом виде из  Флорешти уже сообщили в  Балту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лефону  и  Эберсбах  находился в  диспетчерской,  когда  поступило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общение.  Ему  сообщили,  что  его коллега,  который пропал без ве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коре прибудет в  костюме новорожденного.  Я  залезаю в  Ю-52 и  лечу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ховку,   где   стоит   моя   эскадрилья.   Звонит   телефон,   нов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пространяется повсюду как  лесной пожар и  полковой повар Рункель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ал  печь  праздничный пирог.  Эскадрилья построена,  я  вглядываюс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лыбающиеся лица.  Я чувствую себя вновь родившимся, как будто произош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удо.  Жизнь возвращается ко  мне  и  это воссоединение с  моими боев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варищами -  самая  лучшая награда за  самую  трудную дистанцию в  мо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из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оплакиваем потерю  Хеншеля,  нашего лучшего бортстрелка,  котор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ршил 1200 боевых вылетов. В этот вечер мы сидим все вместе у кост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арит  праздничная  атмосфера.  Группа  прислала  делегатов,  среди  н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ктор, который, как предполагалось, должен был "сидеть в изголовье мо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овати". Он передает мне поздравления генерала вместе с приказом, что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должен  летать и  буду  немедленно отправлен в  отпуск,  как 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аточно  поправлюсь.  И  вновь  мне  приходится  разочаровать  наш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дного генерала,  поскольку я  больше озабочен вопросом,  сможем ли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ержать  сейчас  Советы,  которые,  форсировав  Днестр,  рвутся  на  ю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ими силами? Я не могу провести в постели ни одного дн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 следующее утро  мы  должны перебираться в  Яссы.  Стоит ненаст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ода, лететь нельзя. Если нет вылетов, то я могу повиноваться приказ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ктора и  отдохнуть.  На другой день я  лечу с моей эскадрильей в Ясс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куда ближе совершать боевые вылеты через Днестр. Мое плечо забинтова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я не могу двигать рукой, но это не слишком мешает летать. Хуже то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и ноги изрезаны до кости и  я не могу ходить.  Любое нажатие на педа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чиняет невыносимую боль. Меня носят к самолету на рук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ссы - хорошенький румынский городок, до настоящего времени полност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оврежденный. Для нас это великолепный вид, это напоминает нам о дом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глазеем в витрины магазинов и радуемся как д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 следующее утро наша разведка обнаруживает сильные бронетанковые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торизованные силы противника к  северу от  Балты,  вероятно,  они 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ходят  в  город.  Вначале  погода  плохая,  местность гористая и  сам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кие пики  окутаны туманом.  Ситуация печальная:  больше  нет  войск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могли бы удерживать фронт. Мотопехота противника может оказ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десь  через  несколько часов.  Кто  ее  остановит?  Мы  остались  од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ведка сообщает о  сильном огне  зениток,  которых наступающие крас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везли с собой.  Советские Ла-5 и Аэрокобры постоянно кружат над эт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нетанковыми клиньями.  Весь наш южный фронт в  России и месторожд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фти в Румынии,  имеющие важнейшее значение,  оказались под угрозой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ух и  слеп ко  всем советам,  которые основываются на  моем физичес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стоянии.  Советы должны быть остановлены,  а  их  танки,  ударная си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рмии,  должны  быть  уничтожены.  Пройдут еще  недели прежде чем  наш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легам на земле удастся создать линию оборо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ой бортстрелок унтер-офицер Ротман несет меня на  руках к  самолет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есть вылетов до изнеможения утром, затем три после обеда. Стоит ужас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ода.   Сильный  зенитный  огонь.   Почти  после  каждого  вылета 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одится менять  самолет из-за  повреждений,  нанесенных зенитками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нь плохо себя чувствую.  Только решимость остановить Советы, где я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х  не встречу,  поддерживает мои силы.  Кроме того,  именно эти солда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ытались взять меня в  плен и  в  тот день,  когда я сбежал,  московск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дио уже сообщило о том, что они захватили в плен самого майора Руде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ее всего они не поверили, что я смог добраться до своих. Неужели мо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леги, которые не смогли бежать вместе со мной выдали мое имя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спользуя бомбы  и  пушки  мы  атакуем  танки,  колонны  грузовиков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нзином и  продовольствием,  пехоту и  кавалерию.  Мы  наносим удары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ы от 10 до 200 метров, потому что стоит отвратительная пог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месте  с   другими  самолетами,   оборудованными  37-мм   пушками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правляюсь  на  танковую  охоту  на  предельно  низкой  высоте.  Вскор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льные  экипажи  остаются  на  земле,  поскольку  когда  мой  самол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режден,   я   должен  использовать  другой,   и  так  пока  исправ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отанковых машин совсем не  остается.  Если требуется слишком м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ени чтобы  заправить целую  эскадрилью,  я  приказываю быстро зал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ючее  в   мой  самолет  и  вдвоем  с  другим  летчиком  мы  соверш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полнительные полеты между общими вылетами. Обычно наших истребителей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хе нет,  русские используют все  свое численное преимущество проти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  одних.  Во  время  этих  воздушных боев  мне  трудно маневрироват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 я  не могу нажимать на педали,  я  использую только одну руч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правления.  Но  до  сих пор я  получал повреждения только от  зенит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ня,  хотя и во время каждого вылета,  а это достаточно часто. Во вре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днего боевого вылета в тот день я лечу на обычной "Штуке" с бомб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двумя  пушками  двухсантиметрового калибра.  С  помощью этого  оруж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льзя пробить даже среднюю по толщине танковую броню. Предположитель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сные не ожидают, что мы появимся так поздно, наша единственная цель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тановить  места  их  концентрации и  составить  общее  представление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туации, которая имеет важнейшее значение для завтрашнего дня. Мы лет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доль двух дорог,  которые идут на север в направлении Балты. Солнце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дится,  слева впереди над деревней Фалешти поднимаются огромные обла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ыма.  Возможно,  там все еще румынские войска. Я отстаю от эскадриль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чу над деревней,  меня встречает сильный зенитный огонь.  Я вижу масс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ов,  за ними -  большую колонну грузовиков и мотопехоты.  Любопыт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на  танках по два-три запасных бака с  горючим.  Меня словно озаря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пышка:  они больше не ожидают нашего появления и хотят сегодня вечер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рваться в самое сердце Румынии,  в район нефтяных месторождений и 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ым  отрезать  весь  наш  южный  фронт.  Они  пользуются  сумерками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мнотой,  потому что  днем они  не  могут двигаться,  когда у  них 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ловой кружат мои  "Штуки".  Вот  почему танки оснащены дополнитель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аками,   это   означает  что  они  могут  прорываться  даже  без  сво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узовиков.  Это крупная по  масштабам операция и  они уже ее начали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йчас вижу это совершенно ясно.  Только мы одни знаем,  что происходи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чит,  вся  ответственность лежит на  нас.  Я  отдаю по  радиотелефон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аз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Эта атака имеет важнейшее значение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Бомбы сбрасывать поочередн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Атакуйте на малой высоте пока не кончатся боеприпасы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Бортстрелкам также открыть огонь по машинам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сбрасываю бомбы и начинаю охоту на танки со своими 20 мм пушками.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ое время было  бы  чистой тратой сил  стрелять по  танкам из  оруж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ого калибра,  но  сегодня иваны  везут баки  с  горючим.  И  тут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считались.  После  первых же  бомб  русская колонна останавливается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тем,  под  прикрытием  свирепого  зенитного  огня  пытается  двиг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льше,  сохраняя строй.  Но мы не даем себя запугать. Только сейчас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няли,  что мы  настроены серьезно.  Они в  панике разбегаются прочь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роги,  сворачивают в поля и беспрестанно кружат выполняя все извест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м оборонительные маневры.  Каждый раз когда я стреляю,  я попадаю в б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рывным  или  зажигательным  снарядом.   По   всей  видимости  горюч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екает сквозь щели,  некоторые танки,  которые стоят  в  тени  холм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рываются с ослепляющими вспышками.  Если взрывается их боезапас,  неб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черкивается настоящим  фейерверком,  а  если  танк  везет  некотор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ичество  сигнальных  ракет,  они  осыпают  все  вокруг  невообрази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ветовой гамм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аждый раз когда я захожу в атаку,  я сознаю ответственность, котор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жит на нас и надеюсь,  что нам удастся добиться успеха. Какое счасть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мы засекли эту колонну именно сегодня!  У меня кончаются боеприпас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уже  уничтожил пять танков,  но  в  поле все  еще  несколько чудовищ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которые из них продолжают двигаться. Я должен еще как-то им отплати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Ханнелора  7"   -   это   позывной   командира  седьмого   звена  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возвращайтесь домой после того как истратите все боеприпасы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же, вместе с ведомым, лечу на максимальной скорости на аэродром.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ждем дозаправки,  у  нас достаточно горючего для нового вылета,  н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ужны лишь  боеприпасы.  Быстро надвигаются сумерки.  Все  идет  слиш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дленно, хотя наши оружейники работают изо всех сил. Я уже объяснил и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стоит на кону и сейчас они делают все,  чтобы не подвести товарище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ящихся в  воздухе.  Через десять минут я взлетаю вновь.  По пути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тречаем возвращающуюся эскадрилью,  она уже приближается к  аэродром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котором включены посадочные огни.  Кажется,  проходит вечность преж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м  я  оказываюсь над  целью.  Еще  издалека я  вижу  горящие  танки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узовики.  Взрывы освещают поле битвы зловещим светом.  Видимость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охая.  Я  направляюсь к  северу и  летя на  низкой высоте над  дорог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игаю двух стальных монстров,  которые движутся в том же направлени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оятно с намерением сообщить в тыл печальную новость.  Я делаю вираж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хожу в  атаку.  Я  могу различить их только в самую последнюю секунд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иду на бреющем. Попасть в них не так-то просто. Но и они, как и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шественники,  оснащены запасными баками  с  горючим  и  мне  уд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орвать их обоих, хотя я и должен истратить всю свою амуницию. Вместе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ими двумя всего за  день уничтожено семнадцать танков.  Моя эскадриль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ничтожила примерно столько же, так что сегодня иваны потеряли не мень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идцати танков.  Это черный для них день.  Сегодня, после всех событи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 сон в  Яссах ничто не потревожит,  в этом мы можем быть уверены.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наем завтра,  как  далеко продвинулось наступление.  Мы  садимся уже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ной  темноте.   Постепенно,   когда  напряжение  спадает,  я  начин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увствовать  боль.  И  армия  и  командование  группы  хотят  знать 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робности. Полночи я держу рядом с ухом телефонную трубк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егодняшнее  задание  вполне  предсказуемо:  атаковать  те  же  сам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жеские силы, что и вче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вылетаем очень  рано,  чтобы оказаться над  целью сразу же 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ала рассвета,  поскольку мы  можем быть уверены,  что  иван с  тол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пользовался передышкой.  По-прежнему стоит  ненастная погода,  высо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жней кромки облачности -  100-120  метров.  Вновь  св.  Петр  помог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нику.  Окружающие холмы  плохо различимы.  Мы  можем лететь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доль  долин.  Мне  интересно,  что  сегодня для  нас  приготовлено.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летаем Фалешти, здесь одни обломки, все. Как мы оставили вчера. К ю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  Балты  мы  встречаем первые  танковые  и  мотопехотные колонны.  Н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ветствуют и  зенитки и  истребители.  Должно быть всем уже  извест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ое представление мы  вчера тут  дали.  Мне  следует проявлять сегод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обую осторожность и  ни  в  коем случае не  делать вынужденную посад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де-нибудь поблизости.  Мы  атакуем без  промедления,  во  время кажд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лета мы участвуем в воздушных боях не имея никакого эскорта, посколь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этом  секторе  почти  нет  наших  истребителей.  Кроме  того,  у  н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риятности с погодой.  Приходится все время летать очень низко,  и б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ерь не  обойтись,  но  нам  приходится не  обращать на  это внимани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 что мы  имеем дело с  аварийной ситуацией и  в  наших собствен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нтересах не прекращать атаку ни на минуту. Если мы не будем подним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воздух,  пройдет не  так много времени и  иван захватит наш аэродр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аль,  что  во  время этих трудных вылетов со  мной нет Хеншеля,  с 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ытом бортстрелка он  мог бы  заметно облегчить мою жизнь.  Сегодня 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ртстрелок -  унтер-офицер Ротман. Хороший парень, но у него не хват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ыта.  Мы  все любим летать с  ним,  потому что мы говорим:  "Даже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кто не вернется назад, можно поспорить, что Ротман как-то выкрутится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  нашего  возвращения из  первой  миссии  я  досадую на  задержку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правляюсь в  промежуточный полет в  сопровождении Фишера.  Мы  атаку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и в предместьях Балты. Над целью мы должны встретиться с нескольк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ями. Мы летим как можно ниже, погода стала еще хуже, видим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превышает 800  метров.  Поднимаясь повыше над городом я  высматрив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и. И они там действительно есть, но не наши, а русск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Смотри, Фишер, это одни Аэрокобры. Не отставай. Подойди ближе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ни  уже  заметили нас.  Их  около двадцати.  Нас всего двое,  легк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быча.  Они  уверенно нас  атакуют.  Мы  не  можем набрать высоту,  н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одиться лететь над  самой землей,  используя каждый овраг для  тог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 затеряться.  Я  не  способен маневрировать,  потому что  не  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жимать на педали, я могу лишь немного менять курс работая одной руч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правления.  Эта тактика не спасает меня надолго,  особенно если за м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дет истребитель, пилот которого знает хотя бы основы своего ремесла.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т,  кто идет сейчас за мной,  разбирается в своем деле в совершенств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тман начинает нервничать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Они нас сейчас собъют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ору  чтобы  он  заткнулся и  стрелял,  а  не  тратил  дыхание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олжает  кричать,   в   фюзеляж  входят  снаряды  -   "рат-а-тат-тат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попадание за  попаданием.  Я  не  могу  воспользоваться педалями. 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хватывает слепая ярость.  Я  вне себя от  гнева.  Я  слышу как грохоч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аряды большого калибра, в дополнение к 20 мм пушкам Аэрокобра стреля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мне еще и  30-мм снарядами.  Сколько еще продержится мой верный Ю-87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лько еще  пройдет времени,  прежде чем  самолет охватит пламя или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валится на куски? Во время войны меня сбивали тридцать раз, но все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нитки и никогда -  истребители.  Каждый раз я пользовался педалями и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х помощью маневрировал.  Это первый и последний раз,  когда истребите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дает в мой самол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Ротман,  огонь"! Он не отвечает. Его последние слова: "Черт! Пулем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линило!"  Теперь сзади у  меня нет  никакой защиты.  Иваны не  медля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пользоваться этим, они становятся еще более агрессивными чем раньше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ходят на меня сзади, справа, слева. Один приятель атакует меня сперед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  за  разом.  Я  укрываюсь в  самом узком овраге,  в  который можно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им трудом втиснуться, едва не задевая стенки крыльями. Они стреля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вольно метко,  добиваясь попадания за попаданием. Шансы вернутся до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велики.  Но неподалеку от нашего аэродрома в Яссах они отказываются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следования,  скорее  всего  у  них  кончились боеприпасы.  Я  потеря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ишера.  Он все время летел в  стороне и  сзади и я упустил его из вид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тман тоже не  знает,  что с  ним случилось.  Пошел он  на  вынужден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адку или  разбился?  Я  не  знаю.  Потеря  этого  способного молод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фицера бьет по эскадрону с особенной силой. Мой самолет изрешечен 20 м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арядами и в него попало восемь снарядов из 37 мм пушки. Ротман не смо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 меня защищать слишком долг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такого приключения любой был  бы  выбит из  колеи,  но  с  эт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чего не поделаешь.  Я  залезаю в  другой самолет и лечу снова.  Сове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ны быть остановлены.  В  этот день я  вывожу из строя девять танк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удный день.  Во  время  последних вылазок я  должен  напрягать зрени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найти хотя бы один танк. Это хороший знак. Я полагаю, что в дан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мент наступление противника выдохлось,  а  пехота без брони не  смож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рваться слишком далек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 следующее  утро  разведка  подтверждает  мои  предположения. 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ихло,  почти вымерло.  После того,  как я приземляюсь после первого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т  день  вылета,  молодой механик прыгает на  крыло  моего  самолет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ячо жестикулируя,  и  поздравляет меня с  награждением Бриллиантами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ыцарскому кресту. Только что получен телефонный звонок из штаб-квартир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юрера,  но  в  сообщении также содержится запрет на  полеты.  Отдель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ова этого парня тонут в  гудении работающих двигателей,  но я  поним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ысл того,  что  он  мне  говорит.  Для  того,  чтобы не  видеть текс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общения,  я не иду в диспетчерскую,  а остаюсь у моего самолета до те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р,  пока не заканчивается подготовка к  следующему полету.  В  полд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енерал вызывает меня в Одессу по телефон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ем  временем отовсюду поступают поздравительные телеграммы,  даже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ленов   правительства.   Предстоит  тяжелая  борьба,   чтобы   доби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решения летать.  Мысль о  том,  что  мои товарищи готовятся к  нов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ету,  а  я должен следовать в Одессу,  расстраивает меня,  я чувству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бя  каким-то  прокаженным.  Это  дополнение к  награде приводит мен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ныние и  сводит к  нулю  все  удовольствие от  сознания того,  что  мо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ижения получили такое высокое признание.  В Одессе я не узнаю нич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ого,  только то,  что мне уже известно и о чем бы я хотел слышать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еянно слушаю поздравления,  мои  мысли  с  моими боевыми товарища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могут ни о чем не заботиться и продолжать летать.  Я завидую и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должен немедленно проследовать в штаб-квартиру фюрера, чтобы тот ли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градил   меня   Бриллиантами.   После   остановки   в   Тирасполе 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саживаемся на  Ю-87  -  если бы  только Хеншель был со мной,  сейч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ади    меня     сидит     Ротман.     Мы     летим    по     маршру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окшаны-Бухарест-Белград-Кечкемет-Вена-Зальцбург.    Не    часто   гла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сударства принимает офицера, рапортующего о своем прибытии в унтах,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рад, что могу в них ходить, даже испытывая постоянную боль. Оберст ф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лов  приезжает в  Зальцбург чтобы сопровождать меня,  в  то  время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тман отправляется к  себе  домой поездом.  Мы  договариваемся,  что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беру его в Силезии на обратном пу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течение двух  дней  я  загораю на  террасе отеля в  Берхтесгаден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дыхая восхитительный горный воздух.  Постепенно я  расслабляюсь.  Чер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а дня я оказываюсь в обществе фюрера в великолепном Бергхофе. Он зн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ю  мою историю вплоть до  мельчайших деталей и  выражает свою радост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судьба была столь благосклонна ко мне и мы смогли так много достич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впечатлен его теплотой и заботливой сердечностью.  Он говорит,  что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делал  достаточно,  поэтому он  приказал мне  оставаться на  земле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ъясняет,  что нет никакой необходимости в том, что все великие солда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ны отдать свои жизни,  их пример и их опыт должны быть сохранены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ых поколений.  Я  отвечаю отказом принять награду,  если получив ее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е не  смогу водить в  бой  мою  эскадрилью.  Он  хмурится,  следу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ткая пауза,  затем на  его лице появляется улыбка:  "Очень хорошо,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ом  случае вы  можете летать".  Наконец-то  я  счастлив и  предвкуш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видеть  выражение  удовольствия на  лицах  моих  товарищей,  когда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лышат,  что я вернулся.  Мы пьем вместе чай и беседуем час или два.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суждаем новое оружие,  стратегическую ситуацию, историю. Он специа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ъясняет мне  что  недавно прошли  испытания оружия  Фау.  В  настоящ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я,  говорит  он,  было  бы  ошибкой переоценивать его  эффектив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, что точность нового оружия еще очень невысока, но, добавляет о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не так важно,  поскольку есть надежда на производство ракет,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ут абсолютно надежными.  Позднее мы  сможем полагаться не  на обыч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рывчатые вещества,  а на нечто иное,  столь мощное средство, что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применим его,  война немедленно закончится.  Он говорит мне,  что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работка продвинулась уже  очень  далеко  и  завершение можно  ожид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нь скоро.  Для меня это совершенно новый поворот и я не могу это себ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ставить. Позднее я узнаю, что взрывной эффект этих новых ракет буд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нован на атомной энерг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каждого визита к фюреру я получаю неизгладимое впечатление. 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льцбурга я лечу в Гёрлиц,  мой родной город. Прием, данный в мою че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томляет меня больше,  чем некоторые боевые вылеты.  Когда в  семь час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тра  я  наконец-то  добираюсь до  своей кровати,  хор  девушек поет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ренады,  моей жене приходится долго убеждать меня выйти и  пожелать 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брого утра.  Очень трудно объяснить людям, что несмотря на награжд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иллиантами я не хотел бы участвовать в празднованиях и приемах. Я хоч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отдыха.  Я  провожу несколько дней  с  моими родителями в  тес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мейном кругу.  Я слушаю новости с востока по радио и думаю о солдатах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там  сражаются.  Наконец меня больше ничто не  держит и  я  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нуться.  Я  звоню Ротману в  Циттау и наш Ю-87 вновь несет нас на юг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ез Вену и Бухарест - на восточный фрон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лава 1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4. Роковое лето 194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Через несколько часов я  приземляюсь в  Фокшанах в  Северной Румын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я  эскадрилья сейчас  стоит  в  Хуси,  чуть  дальше  к  северу.  Фро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ерживается гораздо прочнее,  чем две недели назад.  Он идет от Прута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нестру вдоль края плато, расположенного к северу от Яс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аленький городок Хуси приютился между холмов.  На  некоторых из  н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тут обширные виноградники.  Сможем ли мы дождаться вина?  Летное по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ится  на   северной  окраине  городка.   И   поскольку  наши   дом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полагаются на  противоположной стороне,  нам  каждое утро  приход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дить  по  его  улицам.  Население  наблюдает  за  нашими  действиями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нтересом.   Когда  говоришь  с  ними,  они  всегда  демонстрируют  св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желюбие.  Особенно тесные контакты с  нами поддерживают представит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ркви. Их возглавляет епископ, у которого я часто нахожусь в гостях.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перестает  объяснять  мне,  что  духовенство видит  в  нашей  побе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динственный шанс  сохранить  религиозную  свободу  и  независимость.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оде много торговцев,  здесь огромное количество мелких лавок. Все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нь сильно отличается от  Советской России,  которую мы оставили сто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давно. Ее средний класс исчез, поглощенный пролетарским Молох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гда  я   прохожу  через  город  меня   особенно  поражает  огром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ичество  собак.  По  всем  признакам  они  бездомные.  Они  скита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сюду,  их встречаешь на каждом углу и  на каждой площади.  Я врем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мещаюсь в маленькой вилле с виноградником,  сбоку протекает малень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чей,  в котором можно купаться.  Ночью через этот виноградник проходя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лые  процессии собак.  Они  движутся в  индейском строю,  в  стаях 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адцать-тридцать.  Однажды утром я еще лежу в кровати, когда в мое ок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глядывает огромная дворняга и  ставит передние лапы на подоконник. 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й в той же позе стоят пятнадцать ее коллег. Задние поставили свои ног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спины тех,  кто стоит впереди и  все пялятся в  мою комнату.  Когда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гоняю их,  они  печально и  без лая крадутся прочь,  чтобы продолж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е беспрестанное рыскань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Еда  у  нас  в  изобилии,  мы  живем хорошо,  поскольку получаем на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алование в  леях и  хотя приобрести на них особенно нечего,  по крайн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ре,  всегда можно  купить яиц.  Постепенно почти  все  наше  жалов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инает  уходить  на  покупку  яиц.  Среди  офицеров  первое  место 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реблению яиц  удерживает лейтенант Шталер,  он  поедает  огромное 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ичество.  Однажды,  когда нехватка горючего не  позволяет нам летат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дленно  начинается проверка  этого  нового  источника  энергии,  в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я до  последнего человека  занимается физическими упражнения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ычно это бег по  пересеченной местности,  гимнастика,  и,  конечно же,</w:t>
      </w:r>
    </w:p>
    <w:p>
      <w:pPr>
        <w:pStyle w:val="Normal"/>
        <w:jc w:val="both"/>
        <w:rPr/>
      </w:pPr>
      <w:r>
        <w:rPr>
          <w:lang w:val="en-US"/>
        </w:rPr>
        <w:t>футбо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все еще не  могу принимать участие в  этих упражнениях,  посколь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упни моих ног не вполне еще прошли,  а плечо болит, если я опрометчи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игаю рукой.  Но для эскадрильи в целом эти спортивные занятия явля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ликолепным  отдыхом.   Некоторые,  и  я  в  первых  рядах,  пользуем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можностью и  гуляем в  горных лесах или  практикуемся в  других вида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ор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ычно мы едем на аэродром между 4  и 5 часами утра.  На дальнем кр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ода  мы  всегда натыкаемся на  огромное стадо  овец,  впереди котор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ествует осел. Его глаза полностью закрыты длинной спутанной гривой и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ивляемся, как он может вообще нас видеть. Из-за этой гривы мы прозва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го Затмением.  Однажды утром,  проносясь мимо, мы дергаем его за кончи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воста.  Это  приводит к  целой  серии реакций:  сначала он  взбрыкив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пытами как  лягающаяся лошадь,  затем,  вспомнив свою  ослиную натур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мирает,  и наконец дает о себе знать его цыплячье сердце и он унос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вете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совершаем вылеты в  относительно стабильный сектор,  где,  тем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ее,  постоянное прибытие подкреплений указывает на  то,  что  крас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товятся нанести удар  в  самое  сердце Румынии.  Район  наших операц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янется от деревни Таргул Фрумос на западе до плацдармов на Днестре и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ирасполю на  юго-востоке.  Большинство вылетов мы  совершаем в  район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веру от Ясс,  здесь Советы пытаются выбить нас с возвышенностей вокру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рбити на  берегу Прута.  Ожесточенные бои в  этом секторе завязыва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круг руин замка Станца на так называемом Замковом холме.  Раз за раз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теряем эту позицию, но всегда отбиваем е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этой  зоне  Советы постоянно подводят свои  огромные резервы. 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о нам  приходится атаковать мосты через реку.  Наш маршрут пролег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ез Прут к Днестру за Кишиневым и далее на восток. Мы надолго запомн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и названия -  Кошица,  Григориополь,  плацдарм у  Бутора.  На коротк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я мы стоим на одном аэродроме с истребителями из JG52. Ими команду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йор Баркхорн,  который знает свою работу от  "А"  до  "Я".  Они  ча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провождают  нас  на   боевые  вылеты  и   мы   доставляем  им  больш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риятности,  потому что  новый  Як-3,  который только что  появился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ой  стороне,   каждый  день  устраивает  все   новые  представл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овая авиабаза группы находится в Яссах,  отсюда легче патрулиров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 линией фронта.  Командир группы часто находится на передовой,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блюдать  за  взаимодействием  самолетов  с  наземными  войсками.  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овой пост оснащен радиостанцией,  которая позволяет ему слушать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говоры в  воздухе  и  на  земле.  Пилоты-истребители говорят друг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ом,  истребители -  с офицером наземного контроля,  "Штуки" -  меж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ой  и  с  офицером связи  на  земле.  Тем  не  менее,  обычно мы 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ьзуемся разными  частотами.  Маленький анекдот,  который командир 8-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уппы рассказывает нам  во  время своего последнего визита,  показыв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го заботу о своих "овечках".  Он видел как наша эскадрилья приближала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Яссам.  Мы идем на север, наша задача - атаковать цели в районе замк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 армия   хотела   нейтрализовать,   установив  связь   с   наш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испетчером.  Над Яссами нас встречают не  наши истребители,  а  силь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единение Ла.  Через секунду небо  заполнено маневрирующими самолет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дленные  "Штуки"  не  могут  справиться со  стремительными как  стре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ми истребителями,  особенно с полным грузом бомб.  Командир групп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блюдает за  битвой  со  смешанным чувством и  слышит  все  переговор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ир седьмого звена,  предполагая,  что  я  не  видел Ла-5, 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ходили сзади,  кричит:  "Ханнелора,  оглянись,  один из них собир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бя сбить"!  Я  давно заметил истребитель,  но  у  меня еще  достато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ени,  чтобы предпринять маневр уклонения.  Мне не нравится эти кри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радиотелефону, это обескураживает экипажи и отрицательно влияет на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ткость. Поэтому я отвечаю: "Не родился еще тот, кто меня собьет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не  хвастаюсь.   Я  хочу  только  продемонстрировать  определен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спристрастность для  выгоды других пилотов,  потому что хладнокровие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ом  месте  заразительно.   Коммодор  завершает  эту  историю  широ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хмылкой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Когда я  услышал это,  я  больше не  беспокоился о  вас  и  обо вс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е.  На  самом деле я  наблюдал за  этой неразберихой с  больш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ивлением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ак часто, инструктируя экипажи, я читал им такую лекцию: "Любой, к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сможет удержаться рядом со мной,  будет сбит истребителем. Любой, к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станет,  окажется легкой добычей и  не сможет рассчитывать на какую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 ни было помощь.  Поэтому держитесь ко мне как можно ближе.  Попад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нитки -  чаще всего счастливая случайность. Если вам не повезло, вас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ой же вероятностью ударит по голове сорвавшийся с  крыши шифер или в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дете под трамвай. Кроме того, война - это не страхование жизни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тарики уже  знают  мою  точку  зрения  и  крылатые изречения. 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ичков вводят в курс дела,  ветераны прячут улыбку и говорят:  "В эт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,  может быть,  и прав". Тот факт, что мы практически не несем ника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ерь  во  время  встреч с  вражескими истребителями,  подтверждает мо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орию.  Новички должны,  конечно же, пройти определенную подготовку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 того,  как они попадут на фронт, в ином случае они будут представля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асность для своих колле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т, например, всего через несколько дней мы совершаем вылет в том 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м районе и  нас снова атакуют большими силами вражеские истребите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давно  попавший  к  нам  лейтенант Рем  пикирует вслед  за  ведущим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резает ему хвост своим пропеллером. К счастью, ветер несет их парашю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нашим окопам.  Мы снижаемся по спирали вокруг них до тех пор, пока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достигают земли, потому что советские истребители регулярно открыв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онь  по  нашим  экипажам,  которые  выбрасываются с  парашютом.  Чер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о месяцев Рем  превратился в  первоклассного летчика,  сам  ст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дущим и часто замещает командира звена. Я испытываю чувство симпатии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м, кто медленно учит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Лейтенанту Швирблатту везет меньше.  Он сделал уже 700 боевых вылет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был награжден Рыцарским крестом.  Получив прямое попадание над цель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 должен  был  сделать вынужденную посадку сразу  за  нашими  окопа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ерял левую  ногу  и  несколько пальцев на  руке.  Нам  будет  сужде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ражаться вместе во время завершающей стадии вой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У  нас нет ни минуты передышки,  не только в районе севернее Ясс, 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же и  на востоке,  где русские захватили плацдармы на берегу Днест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ажды,  во  второй половине дня  три  наших машины летят над излучи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нестра между Кошицей и Григориополем, где наша оборона прорвана больш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ичеством Т-34.  Лейтенант Фиккель и унтер-офицер сопровождают меня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Ю-87, вооруженных бомбами. Предполагается, что нас будет ждать эскорт,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я  приближаюсь к излучине реки я в самом деле могу видеть в райо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ли  низко  летящие  истребители.  Оставаясь оптимистом,  я  прихожу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лючению,  что это свои.  Я  лечу по  направлению к  цели,  разыскив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и,  когда понимаю,  что  эти истребители -  вовсе не  мой эскорт,  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ваны.  Как глупо с  нашей стороны,  ведь мы уже разорвали строй, 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али  искать  отдельные  цели.  Два  других  самолета  запаздывают  с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ближением и медленно начинают пристраиваться за мной. Более того, удач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 изменяет,  иваны готовы драться,  это желание возникает у них не т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о.  Самолет  унтер-офицера очень  быстро  загорается и  превратяс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акел,  исчезает в западном направлении.  Фиккель сообщает мне,  что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же подбили и  ему приходится уходить.  Пилот Ла-5,  который,  по  вс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оятности,  знает свое дело, садится мне на хвост, остальные держ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 ним на  небольшом расстоянии.  Что бы  я  ни  делаю,  мне не уд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яхнуть этот  Ла.  Он  частично  выпустил  закрылки,  чтобы  уменьш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ость.  Я  залетаю в  глубокие овраги,  чтобы  держать его  пониже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делать так, чтобы опасность столкнуться с землей спутала бы ему прице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 он  держится за  мной и  его трассеры проходят совсем близко от мо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бины.  Мой  бортстрелок Гадерман кричит взволнованно,  что истребите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ременно собьет нас. Лощина расширяется к юго-востоку от изгиба рек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ожиданно я  делаю вираж со  вцепившимся мне в  хвост Ла.  У  Гадерма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линило пулемет.  Трассеры проходят под  левым крылом.  Гадерман оре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Выше"! Я отвечаю: "Я не могу, у меня уже и так ручка в живот уперлас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  мне начинает медленно нарастать удивление,  как этот парень,  идущ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зади,  может следовать моим виражам на истребителе. Пот бежит у меня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бу.   Я  все  тяну  на  себя  ручку  управления,   трассеры  продолж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носиться под  моим  крылом.  Обернувшись,  я  могу  взглянуть прямо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яженно-сосредоточенное   лицо    ивана.    Другие   Ла    прекрат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следование,  по  всей видимости ожидая,  что  их  коллега вот-вот н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ьет. Полет в таком стиле им не по зубам: почти вертикальные виражи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е  10-15  метров  над  землей.   Неожиданно  на  вершине  земля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крепления я замечаю немецких солдат.  Они машут руками как сумасшедши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ее всего,  не могут разобраться в ситуации. Но вот раздается гром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пль Гадермана: "Ла упал"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бил ли  Гадерман вражеский самолет из  своего пулемета или лонжеро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я не  выдержали огромного напряжения во  время этих виражей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ной скорости?  В наушниках я слышу громкие крики русских. Они видел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произошло и  это нечто из  ряда вон выходящее.  Я  потерял Фиккеля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чу  домой.  Подо мной в  поле лежит горящий Ю-87.  Унтер-офицер и 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ртстрелок стоят рядом с  ним в  полном здравии,  к ним спешат немец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лдаты.  Значит, завтра они снова смогут летать. Вскоре после посадки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тречаюсь с  Фиккелем.  Будет достаточный повод отпраздновать наш нов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нь рождения.  Фиккель и Гадерман также настаивают на праздновании.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едующее  утро   звонит   наземный  корректировщик  этого   сектора 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казывает  мне,  с  каким  беспокойством  он  наблюдал  за  вчерашн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ставлением  и  сердечно  поздравляет  меня  от  имени  дивизии.  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диосообщения,  перехваченного прошлым  вечером,  становится ясно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лотом  истребителем  был   знаменитый  советский  ас,   дважды   Гер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тского Союза.  Я должен признать, что он был хорошим летчиком, а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сем не мал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скоре после этого эпизода я  должен докладывать рейхсмаршалу по дву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ным поводам.  Первый раз я  приземляюсь в  Нюрнберге и  отправляюс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мок его предков.  Когда я вхожу во двор,  я с удивлением вижу Геринг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ряженного в  средневековый германский охотничий костюм и,  в  компа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чащего врача,  стреляющего из лука в  ярко раскрашенную мишень.  Он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щает на  меня никакого внимания,  пока не  расходует весь свой зап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ел.  Я  с  удивлением вижу,  что он ни одного раза не промахнулся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 надеюсь,  что  он  не  охвачен  желанием  показать свое  умени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ставив меня с ним соперничать,  в этом случае он должен понимать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-за раны в плечо я не могу держать лук,  тем более - стрелять из нег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т  факт,  что  я  докладываю ему  о  прибытии в  унтах в  любом случа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казывает  на  мою  физическую  слабость.  Он  говорит  мне,  что  ча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нимается спортом во время отдыха, это способ поддерживать себя в форм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его доктор волей-неволей, должен присоединиться к нему в этом прият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япрепровождении.  После скромного ужина в  кругу семьи на котором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их гостей присутствует только генерал Лёрцер,  я узнаю причину мо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зова.  Он  награждает меня  Золотой  медалью пилота  с  бриллиантам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сит сформировать эскадрилью,  вооруженную новыми Мессершмиттами-410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0 мм пушками и  принять над ней командование.  Он надеется,  что с эт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ипом  самолета  нам  удастся  совладать  с  четырехмоторным самолета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использует противник.  Я делаю вывод, что поскольку я только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    награжден   Бриллиантами,    он    хочет   превратить   меня  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лота-истребителя.  Я уверен,  что он думает категориями первой миров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ны,  во  время  которой пилоты,  награжденные "Pour  le  Merite" бы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ычно пилотами-истребителями,  как и  он сам.  Он предрасположен к эт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тви Люфтваффе и к тем, кто к ней принадлежит, и хотел бы включить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 эту   категорию.    Я   говорю   ему,    что   очень   хотел   ст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лотом-истребителем раньше,  и  что  этому помешало.  Но  с  тех дней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обрел ценный опыт как пилот-пикировщик и я не хотел бы ничего меня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поэтому прошу его оставить эту идею.  Затем он говорит мне, что у н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ть согласие фюрера на это назначение,  хотя он и признает,  что ему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нь  понравилась  идея  отстранить  меня  от   полетов  на  пикирующ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ардировщиках.  Тем не менее фюрер согласился с ним в том, что я ни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ем  случае  не  должен больше приземляться в  тылу  у  русских,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асать другие экипажи. Это приказ. Если экипажи должны быть спасены, 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будущем этим  должны  заниматься другие.  Такое  требование беспоко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.   Частью  нашего  кодекса  является  правило:  "Все  сбитые  буд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асены".  Я считаю,  что должен заниматься их спасением сам, потому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, в силу моего большого опыта это сделать легче, чем кому-нибудь ещ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это вообще должно быть сделано, тогда я тот человек, который дол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 выполнить.  Но  возражать сейчас означало бы  зря  тратить силы.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итический момент нужно действовать так, как это диктует необходимос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ез  два  дня  я  возвращаюсь в  Хуси  и  принимаю  участие  в  боев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ерация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льзуясь паузой в  несколько дней я решаю совершить короткую поезд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Берлин на конференцию, которая все время откладывалась. По возвраще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приземляюсь в  Гёрлице,  навещаю домашних и  лечу на восток в Вёсла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одалеку от Вены. Рано утром, когда я просыпаюсь в доме моих друзей,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наю,   что  меня  всю  ночь  пытались  найти  люди  из   штаб-квартир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йхсмаршала.  Связавшись с ним я получаю приказ немедленно проследов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Берхтесгаден.  Поскольку я  предполагаю,  что  это  еще  одна попыт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вязать  мне  штабные  или  какие-нибудь  специальные  обязанности, 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рашиваю его:  "Хорошая это новость или плохая?" Он хорошо знает меня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ит: "Конечно, хорошая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е  без  чувства недоверия я  сажусь в  самолет и  лечу на  небольш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е  вдоль  Дуная.  Погода  самая  плохая,  какую  только можно  себ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ставить.  Облака висят  на  высоте 50  метров,  почти все  аэродро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рыты.  Венские леса скрыты густыми облаками.  Я  лечу вверх по дол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уная от Св.  Пёлтена до Амштеттена и Зальцбурга, где приземляюсь. Зде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 уже  ждут  и  везут  в  охотничий домик рейхсмаршала неподалеку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ргхофа в  Оберзальцберге.  Он  находится на совещании с  фюрером и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дим за  столом,  когда он  возвращается.  Его  дочь  Эдда  уже  совс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рослая девочка, ей позволяют сидеть с нами. После короткой прогулки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ду беседа принимает официальный характер и мне не терпится узнать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сится в воздухе на этот раз.  Дом и сад отличает по настоящему хорош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кус,  ничего вульгарного или шикарного.  Семья ведет простую,  скром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изнь.   Я   получаю   официальную  аудиенцию  в   светлом   кабинете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гочисленными окнами,  из  которых открывается величественная панорам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,  сверкающих в весеннем солнце. Геринг, без сомнения питает слаб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старым обычаям и костюмам.  Я просто не знаю, как описать его одеяни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 разновидность робы или тоги,  такой,  какую носили древние римлян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сновато-коричневого цвета,  скрепленная золотой брошью.  Все  это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 в  новинку.  Он  курит  длинную трубку  длиной до  самого пола,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крашенной фарфоровой чашечкой на конце.  Я вспоминаю, что в детстве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его отца была точно такая же, в то время его трубка была длиннее мен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ного понаблюдав за мой в молчании, он начинает говорить. Я вызван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ого награждения. Он прикалывает мне на грудь Золотую медаль фронтов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ужбы с  бриллиантами в  ознаменование моих  двух тысяч боевых выле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  совершенно  новая   медаль,   которой  никого  никогда  прежде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граждали,  потому что  я  один  сделал такое  количество вылетов.  О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делана из чистого золота,  в  центре платиновый венок с  перекрещен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чами, под которыми число 2000, выложенное крошечными бриллиантинами.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д,   что  эта  награда  не  сопровождается  какими-нибудь  неприят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полнениями, как это было раньш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Затем мы  обсуждаем ситуацию,  и  он полагает,  что я  мне не следу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рять время и  я  должен вернутся на базу.  Я намереваюсь сделать это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бом  случае.   Он   говорит  мне,   что   в   моем  секторе  готов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упномасштабное наступление и  сигнал к  его началу будет дан в теч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их дней.  Он  только  что  вернулся с  совещания с  фюрером,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ом  вся  ситуация обсуждалась до  мельчайших деталей.  Он  выраж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ивление,  что я  не  заметил этих приготовлений на месте,  поскольку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й  операции будут участвовать приблизительно триста танков.  Сейчас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ягаю свой слух.  Число триста изумляет меня. Это в порядке вещей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ой стороны,  но столько танков на нашей стороне?  Я отвечаю,  что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удом могу в  это поверить.  Я спрашиваю его,  не мог бы он назвать э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ивизии и  количество танков,  которые они  имеют в  своем распоряжени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 что я совершенно точно информирован о большинстве подразделений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ем секторе и сколько в каждом из них исправных танков.  Накануне мо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лета  с  фронта  я  разговаривал с  генералом Унрейном,  командиром 1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нетанковой дивизии.  Это было две недели тому назад и  он  с  гореч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жаловался мне,  что  у  него остался на  всю дивизию всего один танк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же эта машина не могла считаться боеспособной,  потому что он приказ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настить  ее  для  наземного  контроля  воздушных полетов.  Эта  маши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ставляла для  него гораздо большую ценность,  чем боеспособный танк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 обладая хорошей связью со "Штуками" он мог нейтрализовать с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мощью многие цели,  которые его танки сами по себе не могли бы выве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  строя.  Я,  таким  образом,  совершенно точно  знаю,  сколько танк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ится в  14 бронетанковой дивизии.  Рейхсмаршал с  трудом верит мн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  он  располагает совершенно другой  цифрой.  Он  говорит  мн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оловину всерьез,  наполовину в шутку: "Если бы я вас не знал, я бы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ие слова посадил вас под арест.  Но  мы  сейчас все это выясним"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ходит к телефону и соединяется с начальником Генерального штаб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Вы  только  что  сообщили  фюреру,  что  для  участия  в  операции 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назначены три  сотни танков".  Я,  стоя  рядом,  могу слышать кажд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ов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Да, верн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Я  хочу  знать названия этих дивизий и  каким количеством танков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полагают.  У  меня  тут  находится один  человек,  хорошо  знакомый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туацией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Кто это такой?", спрашивает начальник Генштаба.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Это один из  моих людей и  он должен знать".  Начальник Генштаба,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частью для  него,  начал именно с  14-й  танковой.  Он  говорит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ивизия располагает 60 танками. Геринг еле сдерживает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Мой человек говорит,  что в  14-й  всего один танк!" На другом конц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нии воцаряется долгое молча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Когда он оставил фронт?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Четыре дня назад". Вновь тишина. И зате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Сорок танков находятся в пути.  Остальные в ремонтных мастерских,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ременно окажутся в  своих частях к  нужной дате,  так  что  эта циф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авильная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н  дает тот же самый ответ для всех дивизий.  Рейхсмаршал с  ярост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сает трубк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Вот так делаются дела! Фюреру дают полностью ложную картину, котор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нована на неверных данных и еще удивляются, когда операция не принос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т успех,  на который рассчитывали. Сегодня, благодаря вам, этот случа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ел свое объяснение, но как часто мы строили свои надежды на таких в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топиях.   Вся  сеть  коммуникаций  в  юго-восточной  зоне  беспреста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вергается вражеским бомбежкам.  Кто  знает,  сколько танков  из  эт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рока, например, вообще достигнут фронта и когда именно это произойдет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то  знает,  смогут ли  ремонтные мастерские получить во  время запас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и и  если они их получат,  закончат ли ремонт в отведенное время?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ен немедленно доложить обо всем фюреру".  Он говорит с гневом, за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танавливается тиш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гда я  возвращаюсь на фронт,  я все еще обдумываю то,  что я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услышал.  В  чем  цель  этого  введения в  заблуждение и  фальшив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кладов?  Случайно это делается или нарочно?  В любом случае это игр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руку врагу. Кто и в каких кругах совершает эти гнусности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прерываю свое  путешествие,  останавливаясь в  Белграде и  когда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хожу на посадку на Семлинском аэродроме,  над головой появляется стр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ериканских четырехмоторных бомбардировщиков.  Сходя со взлетной полос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вижу,  как весь аэродромный персонал разбегается в разные стороны.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паду от  взлетной полосы находятся холмы,  в  которых вырыты подзем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ннели,  служащие  укрытиями.  Я  вижу  строй  точно  перед  собой,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большом расстоянии от аэродрома.  Это все выглядит не очень хорошо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гу  вслед  за  потомком людей с  такой скоростью,  которую только 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вить в  своих унтах.  Я  только успеваю заскочить в  тоннель,  как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е взрывается серия бомб,  поднимая гигантское грибовидное обла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ыма.  Я не могу поверить,  как что-то способно уцелеть. Через не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нут дым немного рассеивается и я возвращаюсь назад на аэродром.  Поч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 разрушено,  среди  обломков стоит мой  верный Ю-87  ,  изрешечен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колками,  но двигатель не поврежден и шасси в полном порядке.  Больш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ь органов управления функционирует нормально.  Я ищу полоску земли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роне от взлетной полосы,  которая была бы пригодна для взлета и  рад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могу  снова  подняться в  воздух.  Преданно и  отважно мой  ране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ппарат проносит меня над всей юго-восточной зоной и опускает на землю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ус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 время моего отсутствия к нам был прикреплено румынское звено Ю-87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ипажи  состоят  в  основном  из  офицеров,   некоторые  из  них  име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ределенный опыт,  но мы вскоре обнаруживаем,  что гораздо лучше, 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летают вместе с нами одним строем. В ином случае число их потерь пр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ждом  вылете  остается  всегда  высоким.  В  особенности  им  докуч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жеские истребители и им требуется совсем мало времени,  чтобы понят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основе своего опыта, что и на низкоскоростном самолете не обязате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ть сбитым,  если удается держать строй.  Штаб полка пересел на ФВ-19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а первая эскадрилья выведена из  боев на  восемь недель для  отдых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азируется на  аэродроме в  Сёхсих-Регене.  Здесь  опытные  пилоты  Ю-8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учиваются на одноместные самолеты.  В  перспективе всем нашим частя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дется делать то  же  самое,  поскольку производство Ю-87  скоро буд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кращено.  Пока  мы  стоим  в  Хуси,  в  перерывах  между  полетами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актикуюсь на штабных ФВ-190 для того,  чтобы не прерывать потом боев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ераций.  Я  заканчиваю свою  самоподготовку одним  или  двумя  боев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летами и чувствую себя на этом самолете в полной безопасн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ступил июль,  наши вылазки становятся все более частыми,  посколь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алось запланированное наступление к  северу от Ясс.  Оно ведется не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частием  выдуманного  количества  танков  и  позднее,   чем  предписа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оначальным планом,  но тем не менее с  более свежими и боеспособ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ями,  чем  обычно.  Нужно  захватить  возвышенность между  Прутом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ргулом Фрумосом.  Его легче удерживать и захват этого участка лишил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ника удобного трамплина для атаки. Вся линия фронта в этом сектор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одит в движение и нам удается отбросить Советы назад на значитель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тояние.   Оказывая  упорное  сопротивление,   им   удается  удерж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о ключевых пунктов.  Им  везет,  потому  что  местные  атаки,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мощью которых мы надеялись стереть эти очаги сопротивления,  так и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и проведены.  Некоторые из наших атакующих частей,  которые брошены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й,  подобно пожарным командам,  там,  где идут самые ожесточенные бо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одится отводить.  В  ходе  этого наступления я  совершаю свой 2100-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вой вылет.  Цель знакомая:  мост в Скуленах,  имеющий важное знач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я снабжения атакуемых советских частей. Каждый раз, когда мы заходим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у на него от Ясс,  он уже окутан искусственной дымовой завесой и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когда не можем быть точно уверенными,  что сбрасываем бомбы не на сво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ственные войска.  Каждый раз,  когда я  вижу эту  завесу,  я  смеюс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ображая лица иванов там, внизу, которые пристально вглядываются в ды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жидая  нашего  приближения.   Не   требуется  быть  лингвистом, 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лышать одно  повторяющееся слово:  "Штука-Штука-Штука".  Наши дни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уси сочте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первой  половине  июля,  после  празднования  моего  дня  рожд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одит приказ перебазироваться в  Замосць,  находящийся в  централь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кторе восточного фронта.  Здесь  русские начали новое широкомасштаб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упл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прибываем на нашу новую операционную базу,  пролетая над север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рпатами,  Струем и обходя стороной Львов. Замосць - приятный городок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изводит на нас хорошее впечатление.  Мы размещаемся в старых польс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зармах на  северной окраине  города.  Наш  аэродром находится дово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леко  от  города и  представляет собой  обычное поле,  взлетная полос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нь узкая и однажды приводит к прискорбному инциденту.  Во время сво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ой же посадки самолет унтер-офицера В. парашютирует и пилот получ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рьезное ранение.  Он один из лучших моих танковых снайперов и  пройд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го времени,  прежде чем мы увидим его снова. Здесь вновь много рабо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я  истребителей танков,  особенно когда  линия  фронта столь подвиж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овые прорывы случаются часто.  Мы удержали Ковель,  но Советы обош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го и  намереваются форсировать Буг.  Проходит совсем мало времени и 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рные клинья появляются к  северо-западу от Львова -  в Раве-Русской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машуве,  а  также захватывают Холм на севере.  Во время этой стадии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овь перебазируемся,  на этот раз в  Милек,  небольшой польский город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 километрах к  северо-западу от Кракова.  Цель советского наступл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сна:  они пытаются достичь Вислы на  относительно широком фронте.  Наш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ль -  приближающиеся массы людей и  военной техники,  которые пыта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сечь Сан к  северу от Перемышля.  Не следует недооценивать вражеск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одействие в  воздухе,  поскольку все  чаще появляются американ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и,  служащие  эскортом  для  четырехмоторных бомбардировщик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оначально они  вылетают  с  авиабаз  на  Средиземном  море.  Как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полагаем,  они не возвращаются на свои базы после завершения мисси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 приземляются на русской территории для дозаправки.  Затем на следующ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нь они вновь вылетают на задание и  после его завершения летят на юг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им постоянным авиабазам.  Во  время одного из  вылетов над рекой Са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я на задание,  я встречаюсь с этими Мустангами. Из почти три сотни.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чу вместе с  пятнадцатью другими "Штуками" без всякого истребитель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орта.  Мы  все еще находимся в  30 км от Ярослава,  нашей сегодняшн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ли.  Для того, чтобы не подвергать опасности эскадрилью и, помимо все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чих,  несколько экипажей из новичков,  я  отдаю приказ сбросит бомб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 мы  могли  лучше маневрировать во  время столь неравной воздуш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итвы.  Я  с неохотой отдаю этот приказ,  до сих пор мы всегда атакова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наченную  нам  цель,  даже  перед  лицом  подавляющего  превосходст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ника.  Мы  избавляемся от  бомб в  первый и  последний раз за  вс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ну.  Но сегодня у меня нет выбора. Поэтому я привожу эскадрилью до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з потерь и мы оказываемся способными загладить эту неудачу и заверш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ссию на следующий день при гораздо более благоприятных условиях. Успе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равдывает мои действия, потому что вечером я узнаю, что соседняя ча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несла тяжелые потери от огромного соединения Мустангов. Несколько дн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устя во  время  заправки нас  снова  захватывают врасплох американ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ы,  которые немедленно опускаются вниз и  начинают атаковать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ы.  Оборона нашего аэродрома не  очень сильна и  наши  зенитчик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стигнутые  врасплох,   с  опозданием  открывают  огонь  по  атакующи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ериканцы не приняли в  расчет зенитки и  поскольку в  их планы явн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ходила борьба  с  сопротивляющимся противником,  они  разворачиваются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ходят восвояси в поисках более легкой добыч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елефонный звонок из  штаба Люфтваффе:  в  первый раз  за  эту  войн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е ступили на немецкую землю и рвутся в Восточную Пруссию из райо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лковысска в  направлении Гумбинен  -  Инстербург.  Я  хочу  немедл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еть в  Восточную Пруссию,  поступает приказ о переводе и на следующ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нь  я  уже  прибываю в  Инстербург вместе со  всем  летным персонал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ясь в  божественной мирной тишине Восточной Пруссии невозможно себ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ставить,  что война уже подошла так близко и  из  этого тихого мес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дется совершать боевые вылеты с участием бомбардировщиков и самолет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истребителей танков.  В  самом Инстербурге люди еще  не  осознали вс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рьезности ситуации.  Местный аэродром все еще перегружен сооружения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бесполезны для  таких  массовых боевых  операций.  Поэтому луч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го перебраться в  Лётцен в районе Мазурских озер,  где мы оказываем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и на крошечном аэродром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ередина  лета  в  прекрасной восточно-прусской  сельской  местн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ужели она  должна стать  полем битвы?  Именно здесь мы  осознаем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ражаемся за  наши  дома  и  нашу  свободу.  Сколько немецкой крови 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лито на этой земле,  и  все напрасно!  Это не должно случиться вновь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и мысли не оставляют нас,  когда мы летим по направлению к нашим целя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Мемелю или Шауляю,  Сувалки или Августово. Мы снова оказались там, г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али в 1941-м,  именно отсюда началось вторжение на восток. Приобрет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 этот величественный монумент в  Танненберге еще большее символическ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чение?  Самолеты нашей  эскадрильи несут эмблему немецкого рыцарств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когда она не значила для нас так мног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жесточенная  борьба  в  районе  Волковысска.   Город  несколько  ра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ходит  из  рук  в  руки.  Здесь  держит  оборону  небольшая немецк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нетанковая часть.  Мы оказываем ей поддержку с  первого до последн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уча  света,  отбивая  в  течение  нескольких  дней  бесчисленные  ата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х.  Некоторые из Т-34 укрываются за огромными скирдами на полях,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х уже убран урожай. Мы поджигаем стога зажигательными пулями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шить  их  укрытия,   затем  атакуем  танки.   Лето  стоит  жаркое,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мещаемся у  самой  воды  и  часто  купаемся  в  короткие  получасов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межутки между вылетами, это настоящее наслаждение. Вскоре воздейств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их боев на  земле и  наших вылетов начинает ощущаться:  первоначаль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рость русских атак заметно ослабевает. Контратаки происходят все чаще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ще,  и фронт вновь до известной степени стабилизируется.  Но когда бо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ихают в одном месте, можно быть уверенным, что они разгорятся где-то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ом.  Советы рвутся в  Литву,  пытаясь обойти с  фланга наши  армии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тонии и Латвии.  Соответственно для нас, находящихся в воздухе, все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но  работы.  Советы  относительно хорошо  осведомлены  о  силе  наш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ороны на земле и в воздух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дна  из  вылазок дает  лейтенанту Фиккелю повод  вновь отпразднов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й день рождения.  Мы  вылетаем для атаки концентрации вражеских сил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сные вновь используют свой старый трюк - ведут радиопередачи на наш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отах.  Лично я в тот момент не могу понять что они тараторят, но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всей очевидности относится к нам,  потому что они все время повторя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ово "Штука".  Мой коллега-лингвист и  наземный пост,  на  котором е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водчик,  рассказывают мне  потом всю  историю.  Вот  что,  пример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исходи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Штуки  приближаются  с  запада  -   вызываю  всех  Красных  соколов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дленно атаковать "Штуки",  их  около  двадцати -  впереди  одиноч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Штука" с двумя длинными полосами -  это по всей очевидности, эскадриль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деля, того самого, который всегда выводит из строя наши танки. Вызыв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х Красных соколов и зенитчиков: сбить штуку с длинными полосами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Лейтенант Марквардт прямо в  воздухе делает краткий перевод.  Фикке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ит со смехо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Если они  целятся в  ведущего,  можно побиться об  заклад,  что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дут в ведомог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н обычно летает моим ведомым и поэтому знает, что говори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переди и  ниже  нас  на  дороге,  идущей между двух  лесных массив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ижутся иваны  с  их  автомашинами,  артиллерией и  прочим  имуществ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ьный  зенитный огонь,  Красные соколы  уже  здесь,  на  нас  напад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кобры. Я отдаю приказ начать атаку. Большая часть самолетов пикиру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грузовики,  меньшая  -  на  зенитные  батареи,  отчаянно маневриру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и полагают сейчас,  что  пришло  их  время.  Разрывы  зенит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арядов все ближе к нашим самолетам.  Прямо перед входом в пике Фикке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учает прямое попадание в  крыло,  он сбрасывает бомбы и  уходит в т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авлении откуда мы  прилетели.  Его  самолет объят пламенем.  Мы 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бросили бомбы и выходим из пике.  Я набираю высоту чтобы увидеть,  ку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лся  Фиккель.  Он  приземляется  в  центре  малопригодной для  посад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тности, с канавами, ямами, пнями и прочими препятствиями. Его самол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скакивает через две канавы как разъяренный гусак,  просто чудо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 не  спарашютировал.  Вот он  и  его бортстрелок вылезают из  каби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туация скверная, вражеские кавалеристы, за которыми движется не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ов,  приближаются к  самолету со  стороны леса,  совершенно очевид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ереваясь захватить экипаж. Аэрокобры еще яростнее атакуют нас сверх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говорю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Кто-то  должен приземлиться немедленно.  Вы все знаете,  что мне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перь запрещен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У  меня ужасное чувство,  потому что мне запретили летать и не в мо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арактере нарушать приказы.  Мы  все  еще  кружим над упавшим самолето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иккель  и  Барч  там,   внизу,   по  всей  вероятности  не  могут  себ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ставить,  что кто-то может целым и  невредимым приземлиться в  та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стоятельствах. Советы постепенно подходят ближе и по-прежнему никт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инает посадку: маневры уклонения от атак истребителей требуют пол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имания со стороны каждого экипажа. Мне трудно принять решение сади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му,  несмотря  ни  на  что,  но  в  этой  ситуации если  я  не  бу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йствовать немедленно,  мои товарищи погибнут. Если их вообще еще мо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асти,  то у меня лучшие шансы это сделать.  Я знаю, что не подчиня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азу  непростительно,  но  решимость  спасти  моих  товарищей сильн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увства долга. Я забыл о последствиях моих действий, обо всем остальн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должен их спасти. Я отдаю приказы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Седьмое звено: атаковать кавалерию и пехоту с малой высоты. Восьмо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ужить на средней высоте, прикрывать меня и Фиккеля. Девятое: подня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ше и связать боем истребители. Если они будут пикировать, атаковать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ерху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лечу очень низко над  местом вынужденной посадки и  выбираю клочо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мли,  который  можно  использовать,  если  повезет,  для  приземл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дленно я добавляю газ,  вот мы над второй канавой. Убрать газ, ужас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ыжок,  затем я  останавливаюсь.  Фиккель и  Барч бегут к нам как люд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асающие свою жизнь. Вот они уже у самолета. Пули иванов пока никог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дели. Оба забираются в кабину, я даю газ. Я дрожу от напряжения. С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 я взлететь? Поднимется ли мой самолет в воздух прежде чем натолкн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какое-нибудь препятствие на  земле  и  разлетится на  куски?  Вот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нава.  Я  отрываюсь от  земли,  пролетаю  над  канавой,  колеса  сно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саются   земли.   Затем   самолет   выравнивается.   Медленно  спад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яжение.  Эскадрилья приближается к  нам и  мы возвращаемся домой б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ер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Бродячий цирк  Руделя"  размещается на  убранном поле  неподалеку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ода Венден,  неподалеку от  латвийско-эстонской границы.  Фельдмарш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ёрнер  все  время  пытался заполучить мою  эскадрилью в  свой  сектор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конец добился своего, мы оказались на Курляндском фронте. Не успели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положиться на  нашем  поле,  когда появился неизбежный торт  вместе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ветствием от фельдмаршала. Независимо от того, где я поступаю под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ование, всегда появляется один из таких сказочных тортов, обычно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-34  на  сахарной глазури вместе с  числом уничтоженных мною на  дан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мент танков. Сейчас торт украшен цифрой 32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щая  ситуация  здесь  следующая:   в   районе  Тукума  мы   пров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упление с целью восстановить разорванную связь с остальным восточ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онтом.  Удар наносился штурмовой группой под  командованием полковни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афа Страхвица и оказался успешным.  Тем не менее, Советы предприним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порные усилия,  чтобы пробить нашу оборону на  востоке Курляндии.  Э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ктор долгое время был  настоящим шипом у  них в  боку.  До  сих пор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ржался   благодаря  храбрости  наших   немецких  солдат   несмотря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оссальное материальное превосходство Советов.  В  данный  момент э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ктор вновь подвергается необычно сильному давлению, фельдмаршал позв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 на помощь именно для того,  чтобы ослабить этот напор противника. 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я наших первых вылетов мы видим, что линия фронта здесь относите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бильна:   позиции  красных  везде  хорошо  укреплены,  их  маскиров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ликолепна,  их  зенитные батареи расположены близко к  линии  фронт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зде достаточно сильны.  Вражеская активность в  воздухе оживленна и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кращается ни  на час.  Там кружат орды вражеских истребителей и  лиш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ногие наши  самолеты,  потому  что  в  котел  так  трудно  доставля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пасы.  Запасы бензина, бомб и снаряжения должны быть доступны в люб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мент,  когда они  нужны и  требуют много места для складирования.  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леб,  который мы  едим здесь,  заработан тяжелым трудом,  независимо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го,  в каком направлении мы летаем,  к востоку или к югу от котла,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укумском фронте или там,  куда направлен основной удар русских -  чер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рпт на  Таллин.  В  нескольких вылетах нам  сопутствовала удача и  н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лось уничтожить большой моторизованный конвой, включая танки эскорт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й  достигли  Дерпта,  этот  прорыв  был  остановлен и  фронт  бы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ностью закрыт силами армии.  Откуда они  взяли эти неисчислимые масс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дей и  боевой техники?  В  этом  явно есть что-то  сверхъестественно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инство грузовиков,  которые мы  обстреливаем,  обычно американск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исхождения.  Только иногда среди танков, на которые мы наталкиваем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ижутся небольшие группы Шерманов.  Русские даже  не  нуждаются в  эт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ериканских танках,  потому  что  их  собственные лучше  адаптированы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вым условиям в России и они производятся в сказочных количествах.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ромное  количество военного  снаряжения и  материалов приводит  нас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мешательство и часто - в уны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часто  встречаемся  с  самолетами  американского производства,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обенности  Аэрокобрами,   Кингкобрами  и   Бостонами.   Американцы 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вероятных количествах снабжают  своего  союзника  автотранспортом, 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же и самолетами.  Неужели в их собственных интересах помогать русск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таких масштабах? Мы часто спорим по этому повод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днажды,  в половину третьего ночи меня будит лейтенант Вейсбах,  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фицер по разведке. Фельдмаршал Шёрнер желает срочно поговорить со мн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гое время по ночам я отключал свой телефон, потому что я делаю перв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лет  очень  рано  и  должен  хорошо отдохнуть.  Поэтому мой  офицер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ведке,  который не  должен  лететь следующим утром,  отвечает на 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чные звонки, но для фельдмаршала я всегда на месте. Он не ходит вокру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 около - это не его стил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Можете  вылететь  немедленно?   Прорвалось  до   сорока   танков 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топехотой.  Наши фронтовые подразделения не смогли остановить прорыв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тят вновь закрыть брешь этим вечером.  Но эти русские продвинулись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леко  и  их  нужно  атаковать,  чтобы  они  не  смогли расширить рай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рыва.  Если им удастся это сделать,  они могут нанести огромный ущерб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м тыловым линиям снабжения".  Это все та же самая старая история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ишком долго нахожусь в секторе Шёрнера,  чтобы долго удивляться. 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атья по  оружию на  фронте залегли и  пропустили танки  над  собой,  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перь ожидают,  что  мы  будем таскать для  них  каштаны из  огня.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вили нам честь разобраться с  вражескими силами в их тылу,  надеяс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смогут закрыть брешь в  тот  же  самый вечер или  через пару  дне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езвредив окруженные вражеские силы.  Здесь,  в Курляндии, это особ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ажно, потому что любой прорыв противника может привести к распаду вс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он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 краткого анализа ситуации я  говорю фельдмаршалу:  "В  темно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лет не будет иметь никакого успеха,  потому что мне нужен дневной св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я атак танков и грузовиков с малой высоты. Я обещаю подняться в возду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рассвете силами всей третьей эскадрильи и  противотанкового звена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и того места на карте,  которое вы мне укажете.  Затем я  немедл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яжусь с вами и дам вам знать,  как выглядит ситуация".  Согласно том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он мне сказал,  красные проникли в  озерный район и в данный момен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  всеми  своими ударными бронетанковыми соединениями находятся дорог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дущей  между  двумя  озерами.  Тем  временем я  инструктирую лейтенан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йсбаха с  помощью  телефона собрать метеодонесения из  всех  возмож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очников и разбудить нас так, чтобы мы могли вылететь в предрассвет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мерки и появится над целью с первыми лучами солнца. Краткий телефон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вонок командирам звеньев и дальше все идет автоматически.  То, в чем в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актиковались сотни раз,  вы  можете делать даже  во  сне.  Повар зн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чно когда подавать кофе.  Старший механик до секунды знает когда ну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оить  наземный  персонал  и  начинать подготовку к  вылету.  От 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ебуется лишь сообщить звенья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Первый вылет в 05:30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Рано утром над  аэродромом стоит густой туман.  Ввиду срочности эт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дания и надеясь, что в районе цели видимость будет лучше, мы взлета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низкой высоте мы  идем курсом на юго-восток.  К  счастью,  мест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изу плоская как доска,  иначе полет был бы невозможен.  Видимость чу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ее 400  метров,  особенно когда еще не  совсем светло.  Мы  летим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мерно  полчаса  когда  туман  опускается  к  земле,   потому  что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ближаемся к озерному району.  Из-за трудностей полета на высоте 50-6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тров я даю приказ перестроиться. В целях безопасности мы выстраиваем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один ряд.  Соседние самолеты движутся в приземном слое тумана и вре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  времени исчезают из  виду.  При этих погодных условиях мы  не смож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пешно  атаковать.  Если  нам  придется сбрасывать бомбы,  из-за  мал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ы  разлетающиеся осколки могут  повредить наши  собственные маши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стое пребывание в зоне цели никому не помогло. Я рад, когда последн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  нас  благополучно приземляется.  Я  информирую обо всем фельдмарша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ёрнера и  он говорит мне,  что получил те же самые метеосводки с  ли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он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конец, ближе к девяти часам утра слой тумана над аэродромом нем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ползается и  поднимается на  высоту 400  метров.  Я  вылетаю вместе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отанковым звеном  в  сопровождении седьмого звена,  которое дол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ить цели. Под самым слоем тумана мы вновь идем на юго-восток. Но ч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льше мы летим в  этом направлении,  тем ниже опускается нижняя кром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коре мы  опять  вынуждены опуститься на  высоту 50  метров,  видим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йне плохая.  На  местности нет  почти никаких ориентиров и  поэтому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чу по компасу.  Начинается район озер, погода остается отвратительн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с свере-востока приближаюсь к той точке,  которую фельдмаршал дал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местоположении ударных клиньев.  Я  делаю небольшой крюк на  запад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летаю мимо  цели,  таким  образом,  чтобы  после  захода  на  цель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олжал   бы   лететь   по   прямой   к   дому,   крайне   необходим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осторожность в  такую погоду.  Если  враг так  силен,  как  это  н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исывали,  он, вероятнее всего, защищен соответствующим зенитным огн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не  можем осторожно приближаться к  цели  под  прикрытием холмов 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ревьев,  потому что  заходим в  атаку  над  водой,  соответственно пр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боре тактики зенитный огонь нужно принимать во внимание. Держаться в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я зрения зенитчиков,  то выходя из облаков и прячась, в них не моме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ть рекомендовано всему строю из-за  опасности столкновений так  близ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  земли,  хотя это и  возможно для одиночного самолета.  Пилоты долж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ут уделять внимание исключительно самому полету и не смогу достато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нцентрироваться на их задач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летим низко над водой, заходя с юга, погода пасмурная, я ничег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у различить дальше 700-800 метров. Сейчас прямо впереди я вижу тем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ижущуюся массу: дорога, танки, грузовики, русские. Я немедленно крич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Атака"!  Тут  же  почти в  упор  оборона открывает огонь прямо по  мо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шине:  стреляют сдвоенные и счетверенные пулеметы,  автоматы, все яр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вещено вспышками.  Я  лечу на  высоте 30 метров и  столкнулся с  са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рединой осиного гнезда.  Не пора ли выбираться отсюда? Другие самоле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вернулись веером по  обе  стороны от  меня  и  оборона не  уделяет 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ого  внимания.  Я  кружусь и  бросаю  машину  из  стороны в  сторон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полняя  самые   сумасшедшие  оборонительные  маневры  чтобы   избеж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даний,  я стреляю не целясь, потому что попытка выровнять машину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ее  точного  прицеливания означала  бы  непременную гибель.  Когда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игаю танков и  машин я  немного набираю высоту и  пролетаю прямо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ми, я каждую секунду жду попадания. Это все кончится плохо, моя голо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ая  же  горячая как  и  металл,  с  визгом  проносящийся мимо.  Чер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о секунд раздается громкий стук. Гадерман кричит: "Мотор горит"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дание в  двигатель.  Я вижу,  что двигатель не дает нужных оборо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амя лижет кабин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Эрнест,  прыгаем.  Я  немного наберу  высоту и  буду  лететь 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гу,  чтобы убраться с пути русских. Недалеко я видел наших парней".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ытаюсь подняться выше -  я не имею представления о нашей высоте. Тем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фть на остеклении кабины,  я больше ничего не вижу и сбрасываю фонар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хоть что-то  разглядеть,  но  это тоже не помогает,  языки пламе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рывают все вокру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Эрнест, прыгаем прямо сейчас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вигатель  запинается  и  трещит,  останавливается,  работает  снов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навливается, работает... Наш самолет станет нашим крематорием вон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м лугу. Мы должны прыгать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Мы не можем",  кричит Гадерман,  "высота всего метров тридцать". Е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зади  лучше  видно.   Он  тоже  сбросил  свой  фонарь,  оборвав  прово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нтеркома.  Мы  больше не  можем говорить друг с  другом.  Его послед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ова:  "Мы над лесом"!  - я тяну на себя ручку изо всех сил, но самол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казывается карабкаться вверх.  Гадерман сказал,  что мы  летим слиш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зко,  чтобы прыгать с парашютом.  Можем ли мы сесть? Возможно, что д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же если я ничего не вижу. Для этого двигатель должен работать, пусть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устойчив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 медленно  убираю  газ.   Когда  я  чувствую,   что  самолет  ст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валиваться вниз,  я  бросаю взгляд по  сторонам.  Я  вижу  как  зем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носится мимо.  Мы сейчас всего на высоте 6-7 метров. Я напрягаю мышц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случай удара.  Неожиданно мы касаемся земли и  я  выключаю зажига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игатель останавливается.  Может быть,  нам пришел конец.  Затем что-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охочет и я больше уже ничего не помн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ощущаю что-то  вокруг себя,  следовательно я  еще жив.  Я  пытаю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становить в памяти:  я лежу на земле,  я хочу встать,  но не могу,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гвожден к  земле,  боль в ноге и голове.  Затем до меня доходит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де-то должен быть Гадерман. Я зову его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Эрнест, где ты? Я встать не могу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Подожди немного - может быть, все получится - очень болит"? Проход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ного времени прежде  чем  он,  хромая,  подходит ко  мне  и  пыт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тащить меня из  обломков.  Сейчас я  понимаю,  почему мне  так больно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инный кусок  металла из  хвоста самолета пронзил нижнюю часть  бедр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хвостовое оперение лежит прямо на мне,  так что я не могу двигать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де горящие куски?  Первым делом,  Гадерман вытаскивает кусок металла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ги,  затем он  извлекает меня из-под  обломков хвоста.  Ему приход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ячь все силы, чтобы их поднять. Я спрашиваю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Как ты думаешь, русские уже здесь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Трудно сказат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с окружает лес и  кустарник.  Как только я  поднимаюсь на  ноги,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зираю сцену катастрофы: примерно в 30 метрах от нас лежит двигатель,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еще горит, в метрах десяти в стороне лежат крылья, одно из них так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ымится. Прямо передо мной, на приличном расстоянии лежит часть фюзеляж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сиденьем бортстрелка, в котором зажало Гадермана. Вот почему его голо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ышался спереди,  когда я позвал его, обычно он доносится сзади, пот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он сидит позади меня. Мы перевязываем раны и пытаемся понять, поче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еще  живы  и  в  относительной безопасности,  поскольку без  долж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вязки я  не  могу  рассчитывать на  спасение,  слишком  много  кров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еряно.  Наше падение с  тридцатиметровой высоты шло,  как кажется,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едующей последовательности:  главный  удар  был  смягчен  деревьями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ушке  леса,  затем  самолет попал  на  полосу песчаной почвы,  где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валился на куски и  различные его части разлетелись в стороны,  как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е описал.  Мы оба не были пристегнуты,  поскольку готовились прыгать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рашютом.  Я  все еще не  могу понять,  почему я  не ударился головой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борную доску.  Я  лежал далеко от останков пилотского сиденья,  мен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но быть,  отбросило сюда вместе с хвостом. Да, не родись красивым, 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дись счастливы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еожиданно в  кустах слышится треск:  кто-то прокладывает себе пут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леске.  Мы смотрим в направлении звука с затаенным дыханием...  за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дыхаем с  облегчением.  Мы  узнаем немецкую форму.  Они слышали грох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дения с дороги,  а перед этим - отдаленную стрельбу и горящий немец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. Они торопят на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За  нами  никого  нет...  только  полчища иванов...".  Один  из  н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бавляет с  усмешкой:  "Но,  я  думаю,  вы иванов и  сами заметили",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азывает  глазами  на  дымящиеся  обломки  самолета.   Мы  залезаем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узовик, в котором они ехали и направляемся на северо-запад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нем мы  прибываем в  расположение эскадрильи.  Никто не видел наш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дения,  потому что  все были в  тот момент заняты.  Первые четыре час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его отсутствия не вызвали больших опасений,  так как я,  в результа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жеских действий, часто вынужден был сажать мой отважный Ю-87 на брюх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одалеку от  линии фронта и  затем сообщать о  моем местонахождении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лефону.  Тем не менее,  когда прошло больше четырех часов,  лица люд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мрачнели  и   вера  в   моего  вошедшего  в   поговорку  непогрешим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нгела-хранителя стала падать.  Я дозвонился до фельдмаршала,  он боль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м кто-либо обрадовался,  что я  вернулся с  того света и вряд ли ну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ить,   что  он  предупредил  меня  о  скором  прибытии  еще  од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аздничного тор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ебо  ярко-синее,  последние признаки тумана  исчезли.  Я  докладыв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ельдмаршалу,  что мы  вылетаем вновь,  я  в  особенности плохо настро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 наших советских друзей.  Они или я:  вот закон войны. На этот ра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был не я,  следовательно, пришел их черед. Полк послал своего меди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"Шторхе",  он  перевязывает мои  раны  и  объявляет,  что  я  получи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трясение мозга.  Гадерман сломал три ребра.  Я  не  могу сказать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увствую себя отлично,  но  моя решимость летать перевешивает все друг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ображения.   Я  инструктирую  экипажи,  назначаю  им  цели.  Мы  буд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овать зенитки всеми самолетами-бомбардировщиками и  когда они  буд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йтрализованы,  уничтожим грузовики и  танки  во  время  атак  с  мал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оя  эскадрилья  быстро  поднимается  в   воздух  и  направляется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юго-восток.  Мы летим на высоте 2200 метров,  так что мы сможем зайти с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роны солнца.  Зенитчики с  трудом будут нас видеть и мы сможем точн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бросить бомбы на их орудия, если они будут блестеть на солнце. Вот он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 еще  на  том  же  месте,  что и  раньше!  По  всей видимости они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ираются  двигаться  дальше  до  тех  пор,  пока  к  ним  не  прибуд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крепления.   Часть  зениток  установлена  на  грузовиках,   осталь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мещены  в   кругообразных  укреплениях  вокруг  машин.   Как  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инается  фейерверк,   я   быстро  запоминаю  цели   и   затем  след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ственному плану атаки,  начиная с  зениток.  Я  нахожу в  этом особ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овлетворение, поскольку я задолжал им за то, что несколько часов наз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я  жизнь висела на  волоске.  Мы,  на  противотанковых самолетах лет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ез дым  и  облака пыли,  образовавшиеся при взрывах бомб,  и  атаку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-34.   Нужно  быть  все  время  осторожным  и   не  оказаться  рядом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рывающейся бомбой.  Зенитки вскоре подавлены.  Взрывается один танк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им,  грузовики загораются.  Они никогда не дойдут до Германии.  Э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нетанковый клин определенно потерял свою стремительнос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возвращаемся домой с  чувством,  что мы  сделали все,  что от н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висело.  Вечером фельдмаршал звонит нам  снова  и  говорит,  что 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варищи на  земле  провели успешную контратаку,  прорыв  был  закрыт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руженный противник уничтожен.  Он благодарит нас от имени командова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 нашу поддержку.  Завтра утром я  должен буду передать его  сообщ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й эскадрильи.  Наша самая большая награда услышать от наших товарищ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  оружию   что   сотрудничество  с   нами   оказалось  незаменимым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особствовало их успех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Латвии  до  нас  доходят тревожные слухи,  что  Советы ворвалис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мынию.  Нас немедленно переводят в Бузау,  к северу от Бухареста,  наш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ршрут из Восточной Пруссии проложен через Краков и Дебрецен:  чудес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ет  через  всю  Восточную Европу  в  солнечном сиянии  бабьего  ле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лет совершает третья  эскадрилья и  штаб  полка,  вторая  эскадриль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ится в  районе Варшавы,  а  первая -  уже в  Румынии.  В  Дебреце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рачено много времени на заправку,  и  уже слишком поздно чтобы лете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льше в  Румынии.  Мы должны пересечь Карпаты и  я  не собираюсь теря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ипажи во  время перелета.  Поэтому мы  остаемся на ночь в  Дебрецене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чером я  предлагаю всем  искупаться.  В  городе находятся изумитель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анны,  в  которые  поступает вода  из  теплых  целебных источников.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им здесь,  к  восхищению и  удовольствию моих  компаньонов,  женщ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го  разного  возраста,   флегматично  сидящих  в   воде  с  дамск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мочками,  книжками и  вышиванием.  Их  водные процедуры сопровожда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нчаемым женскими пересудами, этим они занимается большую часть дн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я  ветеранов русской компании вид  этих  женщин  в  купальных костюма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ставляет собой весьма диковинное зрелищ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 следующее утро мы  вылетаем в  Клаусенбург,  прекрасный старин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од в  котором трансильванские немцы жили столетия назад,  вот  поче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тные жители говорят по-немецки. Мы сильно торопимся и останавливаем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десь только для заправки.  В это время на высоте 7000 метров появля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ериканский самолет-разведчик.  Это  означает,  что визита американс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ардировщиков не придется ждать слишком долго.  Полет над Карпатами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зау оставляет незабываемое впечатление,  как,  впрочем,  и любой пол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  прекрасным горным  пейзажем в  отличную погоду.  Впереди появля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од,  местный аэродром раньше  использовался в  качестве промежуточ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новки на пути к  фронту,  находившемуся далеко к северу,  теперь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ерационная база почти на самой передовой.  Что случилось со стабиль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нией фронта по линии Яссы-Таргул-Фрумос и далее к Хуси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Аэродром  находится посреди  открытой местности и  замаскировать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ы  трудно.  Совсем  близко  находится  Плоешти,  нефтяное  сердц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мынии. Его беспрестанно атакуют американские бомбардировщики под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ьной защитой истребителей.  После бомбежки истребители могут обрат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е внимание и  на  нас,  если только они подумают,  что мы того стои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ичество американских истребителей, которые посланы для эскортирова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ардировщиков  во  время  каждого  вылета  больше,  чем  общее  чис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цких истребителей на всем фрон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гда  я  захожу на  посадку,  то  вижу  что  все  дороги,  ведущие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у, забиты бесконечными потоками румынских солдат, стремящихся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юг,  местами колонны замерли в  транспортных пробках.  Среди них тяжел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ртиллерия всех калибров.  Но  немецких частей здесь нет.  Я  оказываю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видцем последнего акта  трагедии.  Целые  сектора  на  передовой бы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шены  румынскими частями,  которые  прекратили оказывать какое-нибуд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противление и  сейчас отступают по всему фронту.  Советы преследуют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 пятам.  Там,  где  отступают румыны,  немецкие солдаты  сражаются 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днего,  поэтому они будут отрезаны и взяты в плен.  Они думают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  румынские  союзники  никогда  не  позволяет Советам  вторгнуть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мынию без  боя  и  бросят свой народ на  произвол судьбы.  Они  про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казываются этому вери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посадки наши самолеты немедленно начинают готовить к вылетам.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кладываю о прибытии в штабе полка.  Они рады, что мы вернулись и буд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евать вместе с  ними.  Они полагают,  что дел у нас будет очень мног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е танки уже  в  Фоскарах,  их  цель  -  быстрый захват Бухарест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оешти.  Далее к  северу все  еще  ведут бои немецкие войска из  Групп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рмий "Юг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ем временем наши самолеты готовы к  вылету и мы немедленно взлетае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бираем высоту и идем над главной дорогой, идущей на север в Фоскари.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сяти километрах к югу от этого города мы видим гигантские облака пыл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,  это русские танки!  Мы атакуем,  они съезжают с  дороги и броса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ссыпную по полям. Но это их не спасает. Мы расстреливаем некоторых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х, затем возвращаемся, чтобы пополнить амуницию и продолжаем наш бой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й же самой колонной. Куда ни брось взгляд, везде массы людей и воен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хники,  в  основном это  монголы.  Неужели  их  людские  резервы сто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истощимы?   Мы   получаем   свежее   наглядное   доказательство, 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изводительная способность СССР была сильно недооценена всеми и  ник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знает  подлинного положения вещей.  Массы  танков,  вновь и  внов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вообразимых количествах являются наиболее убедительным доказательств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го.  Много  автомашин  американского производства.  Одна  наша  ата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едует за другой, с восхода солнца до заката, как и все эти год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дин  из  последних  дней  августа.   Я   вылетаю  рано  утром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правиться  в  район  к  северу  от  нас,  где  прорвались  красные,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нимаюсь на  высоту 50 метров над аэродромом.  Неожиданно наши зенит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крывают  огонь,   их  обслуживают  румынские  расчеты,   которые, 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полагается,   должны  защищать  наш  аэродром  от   атак  русских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ериканских  самолетов.   Я  смотрю  туда,  где  взрываются  снаряды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шариваю небо в поисках вражеских бомбардировщиков.  Неужели американц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им  утром поднялись так  рано?  Я,  вместе с  другими самолетами дел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ворот над  взлетной полосой,  чтобы под защитой ждать как разверну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льше  события.  Но  снаряды  летят  ниже  и  некоторые  разрываются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риятной близости от  моего  самолета.  Я  смотрю вниз  на  стреляющ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атареи и вижу, что стволы зениток поворачиваются следуя нашим маневра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ин  из  снарядов  разрывается совсем  близко.  Вражеских  самолетов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дно.  Сомнений больше нет,  эти зенитки стреляют по нашим самолетам.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могу этого никак объяснить,  но  факт остается фактом.  Мы  летим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вер против наступающих Советов,  которые большими силами рвутся на  ю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 района Хуси-Барлад-Фоскар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  время нашего возвращения на  аэродром я  готов к  новым абсурд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ходкам  румынских зенитчиков,  наземный контроль уже  сообщил  мне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тном пути,  что орудия были нацелены именно на меня.  С сегодняшн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ня румыны вступили с  нами в  войну.  Мы немедленно опускаемся на мал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у и  садимся по одному.  Отдельные румынские орудия вновь открыв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 нам  огонь,  но  как  и  раньше,  не  добиваются никакого успеха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дленно направляюсь к  телефону  и  соединяюсь с  румынским генерал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Йонеску.   Он  командует  всей  румынской  авиацией  а  также  зенит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атареями и  я  хорошо знаю его лично еще по  Хуси,  он  имеет не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цких наград.  Я  говорю ему,  что  недружелюбное внимание этим утр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о адресовано мне и моей эскадрилье,  и спрашиваю его,  так ли это?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отрицает этого и  говорит,  что  его зенитчики видели,  как немец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ь сбил  румынский связной  самолет  и  что  соответственно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ьно  разгневаны  и  стреляют  по  всем  немецким  самолетам, 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азываются в  их  поле зрения.  Он еще ни разу не упомянул о  состоя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ны,  существующем между Германией и Россией. Я отвечаю на его жалоб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не  имею ни  малейшего намерения слушать всю  эту  чепуху и  что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ирался совершить новый  боевой  вылет  против  русских  к  северу 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мникул Саррата.  Тем не менее, сейчас я, с помощью моих "Штук" намер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ачале  разбомбить и  расстрелять из  пулеметов  все  зенитные  батаре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круг  нашего  аэродрома чтобы  устранить любые  помехи нашим  вылет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тем,  с  помощью другой эскадрильи мы атакуем его штаб,  я  соверш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чно знаю, где он находит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Ради Бога,  не делайте этого. Мы всегда были лучшими друзьями и я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у нести ответственность за действия нашего правительства. Я делаю в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ложение:  ни  мы,  ни  вы  не будем ничего предпринимать и  не буд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щать  на  объявление войны  никакого  внимания,  как  будто  его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ществует.  Я  даю  вам  свои  личные  гарантии,  что  пока  я  остаю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ующим, по вашим "Штукам" не будет сделано ни одного выстрел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н клянется нашей с  ним старой дружбой в  частности и своими тепл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увствами к нам,  немцам,  в целом.  После того, как между нами объявл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т сепаратный мир,  у  меня больше нет  причин для  жалоб.  Любопыт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туация:  я  здесь один  с  моим летным персоналом на  этом аэродроме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ане,  которая  находится с  нами  в  состоянии войны.  Две  румын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ивизии со всем их снаряжением, включая тяжелую артиллерию, окружили наш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. Кто помешает им немедленно нас ликвидировать? В ночные часы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увствуем себя не очень уютно, днем мы опять сильны. Даже две дивизии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нь готовы проявлять агрессивность по отношению к моим "Штукам",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так сильно сосредоточены и находятся на открытой местн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ш запас бомб и  горючего на аэродроме подходит к  концу и  к нам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тупает  новых  припасов,   поскольку  Румынию  больше  не   удерж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динственный для  нас  шанс -  переместиться на  другую сторону Карпат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ытаться образовать здесь  новый  фронт из  остатков тех  наших арми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смогли пробиться из  Румынии,  и  любых  других частей, 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жно  наскрести  из  резервов.   Совершенно  ясно,   что  наша  тяжел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ртиллерия никогда не сможет преодолеть Карпаты и  ее придется бросит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мынии.  Если  бы  только  большая часть  нашей  отважной армии  смог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браться из этого дьявольского котла измены,  за которое следует вин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мынское правительство!  Оружие можно заменить,  как это ни трудно, 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дей -  никогда!  Наш  наземный персонал готовится в  путь  по  дорог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дущей  через  перевал Базау,  мы  используем последние капли  горюч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уя русские клинья, которые подходят к Базау все ближе и ближе. Ча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совершаем вылеты вглубь русских позиций,  чтобы  облегчить полож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цких войск,  все  еще участвующих здесь в  ожесточенных боях.  Как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чальное зрелище, достаточное, чтобы любого довести до отчаяния, виде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 эти  ветераны русской компании,  окруженные противником,  бьются 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ближающуюся стену численно превосходящего врага до  тех  пор,  пока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х  нечем  сражаться кроме  их  личного  оружия.  Артиллерия уже  дав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пустила все снаряды,  вскоре у  них не  останется даже винтовочных 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вольверных патронов.  Единственный способ затянуть их  сопротивление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овать и еще раз атаков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ейчас наши запасы на аэродроме наконец истощены и  мы летим на зап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 Карпатами на нашу новую операционную базу в  Сёхсис-Реген в Венгр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 этом   городке   почти   все   говорят  по-немецки,   это   цитаде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ансильванских немцев.  Вон там немецкая кирха и немецкая школа, 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дешь по  городу,  в  голову даже не  приходит и  мысли о  том,  что  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ишься не в Германии. Город живописно раскинулся между цепями холм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небольшими горами,  в окрестностях много лесов. Наш аэродром наход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возвышенности и окружен лесами, мы расквартированы в самом городе и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седних чисто немецких деревнях к северу и северо-востоку от него.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ерации в  данный момент направлены против врага,  рвущегося с  восто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ез Карпаты. Здесь много отличных оборонительных позиции, но у нас н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аточно сил,  чтобы их  удерживать,  поскольку вся тяжелая артиллер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еряна  в  Румынии.  Даже  самую  благоприятную  местность  невозмо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щитить  против  самого  современного  оружия  с  помощью  одного  лиш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ероизма.  Мы совершаем атаки с малых высот на горные перевалы и ведущ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ним дороги.  У меня есть опыт полетов в горах Кавказа, но здесь доли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нь  узкие,   особенно  в   нижней  части  и  прежде  чем  можно  бы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вернуться,  приходиться подниматься на значительную высоту. Дороги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валах  извилисты  и   большие  их   отрезки  проходят  по   выемка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рубленным в скалистых горных склонах.  Поскольку машины и танки обы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ржаться  под  защитой  скал,  приходиться быть  дьявольски аккуратны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не врезаться в них то здесь,  то там. Если другая группа самолет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летает в  том же самом районе и  в то же время,  возможно,  заходя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ль с  другой стороны долины и  с  опозданием увидит нас  сквозь дымк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тем  на  долю  секунды  "смерть  костлявой  рукой  хватается за  руч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правления",  когда одна группа встречается с другой, летящей навстреч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еще большая опасность,  чем зенитки, которых ни в коем случае нельз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брасывать со  счетов.  Часть их  размещена на горных склонах.  Справ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ева  от  дорог,   проходящих  через  перевалы.  Противник  понял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влять зенитки в составе конвоев на дороге относительно неэффектив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мы,  например,  атакуем цели внизу из-за группы скал. Истребител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а  немного.  Неужели русские так  долго  тянут с  перебазированием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мынские аэродромы?  Я  сомневаюсь,  потому что  у  них  нет проблем с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абжением и  имеющиеся аэродромы в  Бузау,  Романе,  Текучах,  Бакау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истрии   отлично   расположены  и   вполне   достаточны  для   битв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положительно,  иваны  не  очень любят летать в  горах.  Особенно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асаются летать на низкой высоте в долинах из-за возможности неожида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сть  в  тупик,  выход  из  которого  блокирован резко  вздымающими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ами.  У  меня было точно такое же  чувство два  года назад,  когда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али над перевалами и долинами в горах Кавказ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это время я получаю приказ принять командование полком и сдать мо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етью эскадрилью.  В  качестве моего приемника имя обер-лейтенанта Ла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 с  отличием служил в  эскадрильи еще  с  Греции.  После  первой фаз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ой компании он  был  направлен на  штабную работу  и  сейчас  сно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нулся на фронт.  Что касается моих собственных полетов, это измен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 никак  не  затрагивает.  Я  располагаю для  полетов  всеми  тип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ов,  которые стоят на  вооружении полка и  могу летать с  тем 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ным подразделением в любое врем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днажды,  в  начале сентября,  я  вылетаю рано  утром с  моей треть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ей,  вторая сопровождает нас в качестве эскорта,  я сам, вмес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  звеном противотанковых самолетов занимаюсь охотой на танки в  райо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йтоцкого перевала.  Ситуация там не кажется особенно приятной. Я реша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едовательно,  сразу же после возвращения подняться в воздух на ФВ-19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м  временем  самолеты  остальных летчиков  проходят обслуживание пере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едующим  вылетом.   Лейтенант  Хофмейстер  готов  к   вылету  и  буд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провождать меня в качестве разведчи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возвращаемся к  Ойтоцу,  проводим несколько атак с  малых высот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ведываем состояние дел  на  всех карпатских перевалах и  высотах, 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го  мы  получаем  общую  картину  положения дел  в  нашем  секторе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вращаюсь,  буквально без капли бензина и без единого патрона, на на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ное поле,  когда я  вижу сорок серебристых самолетов которые летят 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 на  той же самой высоте.  Мы проносимся совсем близко друг от друг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рываться  больше  нельзя.   Это   американские  мустанги.   Я   говор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фмейстеру:  "Немедленно приземляйся"! Я выпускаю шасси, закрылки и и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из,  прежде чем Мустанги успевают развернуться и атаковать. Скольж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 земле отнимает много нервов,  потому что  это тот момент,  когда тв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 абсолютно беззащитен и  ничего нельзя сделать,  только терпели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дать,   пока  он  остановится.  Я  все  еще  качусь  по  земле,  когд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лянувшись,  вижу как Мустанги начинают атаку и  один из них идет прям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мой самолет.  Я  торопливо откидываю фонарь -  я  все еще двигаюсь с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остью километров 50  в  час,  вылезаю на  крыло и  бросаюсь на земл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го за  несколько секунд до  того,  как начинают лаять пушки Мустанг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й  самолет,   который  укатился  сам  по  себе  уже  довольно  далек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горается после первой же атаки.  Я доволен,  что сумел из него вовре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браться.  У нас на аэродроме нет зениток, потому что никто не ожидал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был готов к  нашему отступлению на венгерские аэродромы.  Наши враг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 располагают неограниченными ресурсами могут  размещать зенит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атареи на каждом углу,  мы, к сожалению, этого позволить себе не мож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устанги  рассыпались  над   всем   аэродромом  и   спокойно  занима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енировочной стрельбой по мишеням как в  мирное время.  Моя эскадриль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ая должна была  быть заправлена и  снабжена боеприпасами,  все 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ится на земле.  Несколько транспортных самолетов, которые достав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 боеприпасы,  горючее и  бомбы стоят на  открытом месте.  Пригодные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етам самолеты находятся в  импровизированных ангарах в  лесу и  в н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удно попасть.  Но ремонтируемые самолеты и  транспортники с  бомбам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ючим  взлетают  на  воздух,   пушки  сорока  Мустангов  грохочут  б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ышки,  превращая все,  что  видят пилоты в  пламя и  обломки.  Мно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владевает беспомощная ярость, приходится смотреть на все это и не име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можности ответить.  Под  всему  аэродрому горят  самолеты,  над  н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нимаются клубы  черного дыма.  В  этой  сумятице можно подумать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шел конец света.  Как это ни звучит абсурдно,  я пытаюсь на мгнов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снуть.  К тому времени, когда я проснусь, все уже закончится. Если 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рень,  который продолжает кружить надо мной сможет в меня попасть,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ет легче принять это, если я засн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того,  как  пилот Мустанга поджег мой  самолет во  время перв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и,  он,  должно быть, заметил меня, лежавшего в поле. Возможно он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м деле видел, как я спрыгнул с крыла, в любом случае он возвращ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ова и  снова и  пытается попасть меня из  пушек и  пулеметов.  По вс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димости он  не видит меня четко через прицел,  должно быть он не мож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ерить, что еще не попал в меня, потому что зайдя один или два раза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 ревом проносится надо  мной,  снижается до  высоты несколько метров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трит  на  меня.   Я  лежу  на  животе  не  шевелясь,  только  нем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орачиваю голову чтобы бросит на него взгляд из-под полуопущенных ве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ждый раз,  когда он приближается ко мне спереди,  на меня падает песо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 пулевых фонтанчиков.  Попадет ли он в  меня в  следующий раз?  Беж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льзя,  они стреляют по всему,  что движется. И так это и продолжает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 бесконечности.  Наконец у  него,  как я совершенно уверен,  кончили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припасы,  пройдя надо мной еще раз он летит прочь.  Его коллеги так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расходовали  свои  боеприпасы,  очень  толково,  нужно  признать.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оятся над  летным полем и  улетают.  Наш  аэродром представляет соб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асное зрелище,  в  особенности,  на первый взгляд.  Первым делом я ищ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йтенанта Хофмейстера.  Его самолет лежит на краю летного поля,  дол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ть,  он не смог быстро приземлиться и  был застигнут во время посад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 ранен:  одну  ногу  придется ампутировать.  На  летном поле  горят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рываются самолеты,  к счастью, среди них только несколько боеспособ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шин,  которые были хорошо замаскированы и  представляли собой не так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стую цель.  Когда я посещаю каждое подразделение в лесу, мне говоря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во  время атаки наземный персонал,  как им  и  было приказано,  ве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рерывный  огонь  из   стрелкового  оружия.   Сбито  четыре  Мустанг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читывая,  что у нас не было зениток,  это особенно отрадно.  Значит, 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устангов не получилась их безопасная тренировочная стрельба по мишеня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ез  несколько дней  прибывают зенитки и  маловероятно,  что  такие 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пешные рейды когда-нибудь снова повторят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нашем  секторе часто  встречаются немецкие самолеты,  пилотируем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мынами,  которых мы  сами же ими и  снабдили.  Сейчас на них румын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ознавательные  знаки  и  они  летают  на  стороне  русских.  Румынск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ерационная база  находится  не  очень  далеко  от  нашей.  Поэтому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водим две атаки с  малой высоты на их аэродромы в  районе Карлсбург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онстадта и  Херманстадта.  Злые языки предполагают,  что  мы  пытаем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ражать Мустангам,  те поступали точно также.  Мы уничтожаем более 15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ов на  земле,  некоторые из  них  -  в  воздухе,  это в  основ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енировочные и  связные самолеты,  но и  в этом случае они использу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мынскими ВВС,  пусть даже  для  тренировки.  Успех этих  атак в 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ой степени зависит от силы вражеской оборо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оевые действия в Румынии завершились.  Советское наводнение затопи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ю  страну и  сейчас они пытаются нащупать проходы в  Венгрию.  Рус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онны  одна  за  другой  идут  по  перевалу Ротер-Турм  в  направле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ерманстадта.  Вылеты против этих особенно трудны,  потому что их  арм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нь  сильно  защищены от  воздушного нападения.  Во  время  одного 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етов над  северными склонами перевала 40-мм  зенитный снаряд  срыв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онарь, к счастью, ни один из осколков меня не задева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тот же  самый вечер мой офицер по  разведке говорит,  что он поч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ждый день слышит по  радио пропагандистские передачи на немецком, 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ории о  зверствах немецких солдат и  подстрекательства к партизанс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не.   Передача  всегда  начинается  со  слов:   "Говорит  Кронстадт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оворив  с   группой,   мы   назначаем  на   завтра  первую  атаку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диостанцию,  так  мы  сможем  разобраться с  этими  провокаторами.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вете  мы  вылетаем  в  направлении  Кронстадта,   старого  посел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ансильванских саксонцев.  Прямо впереди,  в  утреннем тумане показал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одок.  Нам не приходится пролетать над ним,  передающая станция с  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умя  высокими мачтами стоит  на  главной дороге  в  семи  километрах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веро-востоку.  Между  гигантскими мачтами  находится небольшое здани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рвный центр всей  передающей станции.  Подлетая ближе и  уже  готовя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икировать,  я вижу автомобиль, выезжающий из внутреннего дворика эт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дания.  Если бы  я  был  уверен,  что  именно ее  пассажиры подстрека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ртизан нанести нам удар в  спину,  я  мог бы  без труда накрыть их  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я атаки.  Автомобиль исчезает в  лесу и пассажиры наблюдают за наш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ой  радиостанции  издалека.   Во  время  атаки  следует  быть 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имательным и не спикировать слишком низко,  потому что мачты соедине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 с  другом множеством кабелей,  за  которые легко задеть.  Маленьк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дание  прямо  в  центре  моего  прицела,  я  нажимаю кнопку,  выхожу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кирования и  кружусь вокруг  мачт,  ожидая увидеть результат пока  мо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я снова построиться в  боевой порядок.  По  случайности одна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их маленьких 10-кг бомб попала в самую верхушку мачты,  та надломила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изогнулась  под  прямым  углом.  От  здания  радиостанции  ничего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лось,  бомбы сделали свое дело.  Теперь они  долгое время не  смог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сти отсюда свои  злобные пропагандистские передачи.  С  этой утешающ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слью мы возвращаемся на баз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растающее  давление  на  карпатские  перевалы  все  яснее  и  ясн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азывает степень  ущерба  нашей  военной  мощи,  нанесенного румынск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иаско.   Советы  продвинулись  далеко  за  Херманстадт,   они  почти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ренбурге и  пытаются захватить Клаусенбург.  Большинство войск в  эт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кторе -  венгерские,  в  основном части первой и  второй бронетанков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ивизий.  Практически нет никаких немецких резервов,  чтобы сформиров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стяк сопротивления в  этом важном секторе.  Это  советское наступл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вергает опасности  немецкие  войска,  удерживающие Карпаты  дальше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веру.  Им  приходится оставить свои позиции на перевалах с  серьез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дствиями, потому что Карпаты, являясь природной крепостью, явля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лючом к венгерским равнинам, которые очень трудно будет удержать наш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меньшившимися силами.  Последние несколько недель  Советам  было  лег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лать свое  дело,  потому что  они  наступали по  "союзной" Румынии,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ой  серьезное немецкое сопротивление было  невозможно организов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 девиз: "Прочь из Румынии, следующая остановка - Карпаты". Но Румы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меет протяженную границу и  это означает что наш слабо защищенный фро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ен будет растянуться еще больш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возвращаемся на несколько дней на наш старый аэродром к  западу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ёхсих-Реген,  откуда  мы  почти  ежедневно  совершаем  вылеты  в  рай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ренбурга.  В  первый раз за  Бог знает сколько времени в  бой вступ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лезные Густавы.  Во время каждого вылета мы остаемся в районе цели т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го,   как  это  позволяет  нам  запас  горючего,  всегда  надеясь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лкновение с противником.  Третья эскадрилья занимается бомбежкой.  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ортирует вторая эскадрилья, штабное звено и я сам на ФВ-190. Во вре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й  фазы  нам  удается сбить  большое количество русских штурмовиков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ей.   Особенно  удается  охота  командиру  второй  эскадриль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ер-лейтенанту Кеннелю,  награжденному Дубовыми листьями.  Не  дело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кировщиков сбивать вражеские самолеты,  но  во время нынешнего кризис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  кажется очень  важным для  наших боевых товарищей на  земле что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жем  успешно одолеть вражескую авиацию.  Поэтому наши  противотанков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айперы также вступают в  бой  с  самолетами и  добиваются великолеп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зультатов. Эти операции показывают нам, старым пилотам Ю-87, что луч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ть гончей,  чем зайцем.  Тем не менее, мы все еще преданы нашим стар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шин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сентябре 1944 года битва за равнины Венгрии становится реальность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этот момент до меня доходят новости о  том,  что мне присвоено зв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полковника.  Штабное  звено  и  наземный  персонал на  короткое вре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мещаются в  Таснаде,  к югу от Токая.  Первая и вторая эскадрильи и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 находятся к юго-востоку от Таснада, третья эскадрилья перемещает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йон  Мишкольца,   где  их  вылетам  мешает  плохое  летное  поле,  вс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ружающая его местность, включая дороги, ведущие к аэродрому, пролив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жди превратили в боло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стоим здесь недолго, только для того, чтобы помочь нашим войскам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ях,  которые идут в районе Гроссвардейн-Сеглед-Дебрецен.  Русские орд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ижутся на восток,  почти исключительно по ночам.  Днем они остаются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те,  хорошо замаскированные в  лесах рядом с  дорогами,  в кукуруз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ях,  или  в  деревнях.  Бомбежка и  атаки с  воздуха становятся мен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ажными по сравнению с разведкой,  поскольку цель нужно опознать, преж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м становится возможным нанести ей  серьезный ущерб.  Немецкий фронт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ставляет собой единого целого,  это  по  большей части изолирован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вые  группы,  спешно  созданные в  результате слияния  подразделени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 или   прорвались  с   боями   из   Румынии  или   прежде   бы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квартированы в Венгрии.  Эти подразделения - пестрая смесь всех род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ск.  В  ключевых пунктах находятся ударные войска:  пехотные полки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ликими традициями,  части СС,  все  наши старые знакомые и  друзья,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ми мы делили все трудности тяжелых лет в России. Они любят и ценя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 "Штуки" и  мы  испытываем те  же самые чувства по отношению к  ни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мы  знаем,  что одна из этих частей занимает свои позиции прямо по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и,  мы можем быть уверены, что никаких неприятных сюрпризов не буд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знаем большинство их офицеров-авианаводчиков лично,  или,  по крайн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ре,  по голосу.  Они указывают нам на каждый очаг сопротивления, ка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  он  маленький не был и  затем мы атакуем его всем,  чем располага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емные войска атакуют сами с  молниеносной быстротой и  сметают все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ца  земли.  Но  численное превосходство врага  столь подавляющее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ые крупные местные успехи являются всего лишь каплей в море.  Рус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вигаются слева и  справа от  этих схваток а  у  нас нет достаточ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ичества солдат,  чтобы задержать их и следует новый прорыв, результа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ого заключается в том,  что даже те войска,  которая держат проч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орону вынуждены отступать, прежде чем пути их отхода будут перереза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то происходит раз за разом до тех пор,  пока мы вновь не оказываем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Тиссе,  которая должна удерживаться как  новая  линия обороны.  Ре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кая   и   в   современной  войне  не   представляет  собой  серьез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пятствия.  В Шегеде русские очень скоро захватывают сильный плацдар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й мы не можем уничтожить и  с него противник наносит стремитель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р на северо-запад,  в направлении Кечкемета.  Мой полк оттянут назад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стоим в  Фармосе,  к  западу от  Зольнока,  на железнодорожной ли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ольнок-Будапешт.    Наш   аэродром   часто   навещают   четырехмотор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ериканские  бомбардировщики,  которые  до  этого  концентрировали св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имание на железнодорожном мосту в Зольно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не  жалуемся здесь  на  наши  рационы,  поскольку Ниерман получи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решение на  охоту,  а  в  окрестностях кишат  зайцы.  Каждый день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вращается с  большим мешком.  Фридолина мутит уже от  одного заячь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да.  Иногда в воздухе резко холодает, скоро зима. Прогуливаясь вечер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 окрестностям Фармоса я  поддаюсь очарованию долин  в  такой степен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ую я не считал возможным для такого горца как 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летаем в  основном в окрестностях Тиссы,  на той и другой сторон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 на западном берегу Советам в нескольких местах удалось созд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ацдармы. Нашими целями, как и в прошлом, являются концентрации техни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берегах реки  и  на  ведущих к  плацдармам дорогах,  в  дополнение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тоянно восстанавливаемым мостам  и  переправам,  которые организова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нь  примитивными методами.  Плоты,  старые парусные суда,  рыболов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одки и прогулочные катера -  все это курсирует по узкой Тиссе.  Иван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ряет времени в  сборе этой  разнородной флотилии.  Наиболее оживлен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правы находятся между Шегедом и Зольноком,  позднее они появляются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  севере.    Создание    множества   плацдармов   всегда    явля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упреждением, что Советы накапливают резервы, необходимые для свеж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упления.  В  районе Зольнок-Мезотур-Кисуалас-Туркеве проводится на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ственное  успешное  наступление,   цель  которого  -   расстроить 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готовления.  Мы  беспрестанно летаем в  поддержку наших  атак.  Нов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ое наступление на  Тиссе откладывается и  ослабляется этим разрыв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муникаций,  по  крайней мере в  северном секторе,  но они оказыва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особными продолжать расширение большого плацдарма у Шегеда и соединя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го с меньшими плацдармами к север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конце  октября  начинается  наступление по  всему  этому  сектор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ачала следует удар к  северо-западу и  северу в направлении Кечкеме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го цель ясна:  вызвать коллапс нашей линии обороны на Тиссе и  рину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перед по равнинам к  Будапешту и  Дунаю.  Иван очень активен в воздух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азывается,  что он занял целый ряд аэродромов в окрестностях Дебреце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мы снова вступаем в бой с численно превосходящим нас противником.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лаблены потерей  ряда  самолетов,  сбитых  зенитками,  а  также  плох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тупающими припасами и  новым  пополнением,  которое  оставляет жел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учшего.  Советы не могут поставить себе в  заслугу наше затруднитель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ожение,  они могут лишь благодарить своих западных союзников,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рьезно  нарушили  наши   коммуникации  в   ходе  атак  четырехмотор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ардировщиков  на   города  и   железнодорожные  станции.   Осталь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вершает  патрулирование железнодорожных линий  и  дорог  американск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ями-бомбардировщиками. Из-за нехватки людей и техники у нас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ватает средств для защиты наших транспортных магистралей.  С  немног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вшимися в строю самолетами моего полка,  включая противотанковые,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о летаю на  боевые вылеты к  юго-востоку от  Кечкемета.  Числен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способных  самолетов  настолько  сильно  уменьшилась,   по  причина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я  уже упомянул,  что однажды я  вылетаю один,  в  сопровожде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тырех ФВ-190  для  атаки  вражеских танков  в  этом  районе.  Когда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ближаюсь к цели, я с трудом верю своим глазам: на большом расстояни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северу от Кечкемета по дороге движутся танки,  это русские.  Над ни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 виноградная гроздь  висит  густой  зонтик  советских  истребителе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рывающих эту  ударную группу.  Один из  сопровождающих меня офицер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ет русский и тотчас же переводит мне все, что может разобрать. Сове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ять используют для своих переговоров нашу частоту.  Они кричат друг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а  и  создают такой  страшный шум,  что  окажется просто чудом 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то-нибудь из  них сможет понять то,  что ему говорят.  Мой переводчик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90-м может разобрать примерно следующе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Вызываю всех  Красных соколов -  одиночная "Штука" с  двумя длин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осами собирается атаковать наши танки - мы уверены, что это тот сам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альный нацист,  который расстреливает наши танки -  с  ним  не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оккеров.  Атаковать эту "Штуку,  а не фоккеров -  его нужно обязате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бить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 время всей этой суматохи я  уже давно снизился к  земле и произве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у.  Один  танк горит.  Два  ФВ-190  вьются надо мной пытаясь отвлеч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о Ла-5. Двое других прилипли ко мне, маневрируют вместе со мно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 не  собираются оставлять меня одного,  что  обязательно произойде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они ввяжутся в воздушный бой с иванами.  Двадцать или тридцать Ла-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 Як-9   сейчас  обращают  на  нас  свое  внимание,   предположите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вианаводчик,  который  направляет  действиями  истребителей,  наход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де-то  совсем  рядом  с  танками,  потому что  орет  как  недорезанный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Вперед,  вперед, сбить этого гада! Вы что, не видите, что один танк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ит"?  Для меня это самое очевидное подтверждение победы.  Каждый раз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один из них атакует,  я  делаю резкий разворот в тот самый момен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он  направляется ко  мне,  его скорость не позволяет ему следов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им маневрам и это сбивает ему прицел.  Затем я разворачиваюсь и захож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зади,   хотя  он  от  меня  довольно  далеко.   Мне  жаль  тратить  мо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отанковые снаряды, я стреляю в него из 37-мм пушек, конечно, луч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  их  использовать позже против других танков.  Но даже если я  сейч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махнусь,  тот парень, которому предназначались мои снаряды за то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 не  следил за  своим  хвостом,  получит шок  когда увидит,  как  э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ненные шары  промелькнут совсем рядом.  Вновь  один  из  тех,  кого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стрелял,  кричит:  "Оглянись -  будь осторожен -  ты  что,  не видишь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цист стреляет в  тебя".  Он орет так,  как будто уже был сбит.  Друг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лот, наверняка командир это части, говори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Мы  должны  атаковать его  одновременно с  разных сторон.  Сбор 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ревней, куда я сейчас направляюсь. Мы обсудим, что тут можно сделат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ем  временем я  атакую другой танк.  До  сих  пор  они  не  пытали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ятаться,  уверенные,  что надежно защищены своими истребителями. Внов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ин танк вспыхивает.  Красные соколы кружат над деревней и ужасно ору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все хотят высказаться,  как лучше всего сбить мой Ю-87. Авианаводчи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земле в ярости,  он угрожает, спрашивает, видят ли они, что горят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тыре танка.  Вот  они  снова возвращаются и  на  самом деле  атакуют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ных направлений,  я  рад,  что  подбив пятый  танк,  израсходовал 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дний снаряд, поскольку если бы эта игра продолжалось и дальше, бы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  трудно надеяться на счастливый конец.  Все это время по мне стру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,  хотя  стоит  очень  холодная погода,  волнение греет  лучше  люб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ховой куртки.  То  же самое справедливо и  относительно моего эскор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йтенанты Бирман и Кинадер меньше боятся что их самих собьют, чем тог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они не  справятся с  обязанностью защитить меня,  тем не менее, 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ее вероятно,  что иваны могут сказать и о себе то же самое,  если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смогли сбить "Штуку" с  полосами,  как это им было приказано,  они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йней мере  могли бы  приняться за  фоккеров.  Мы  направляемся домо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ваны  какое-то  время идут  за  нами,  потом поворачивают обратно. 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ое-то  время  мы  слышим  укоры  наземного  офицера-аваианаводчика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сных соколов, которые приносят свои извин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лучается,  что  на  пути  русского  наступления  нет  ничего,  кром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дельных частей, спешно направленных в район прорыва. Часто они состоя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 зенитчиков,  обслуживающего персонала аэродромов и  тыловых армейс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ужб. Мы испытываем нехватку людей и техники, все та же старая истори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овь  и  вновь.   Индивидуальная  храбрость  отдельные  действия  мог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срочить,  но  не  могут  полностью остановить наступление колоссаль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сс  людей  и  вражеской техники.  Немногие ударные части,  которыми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полагаем, не могут успевать повсюду в одно и то же время. Невзирая 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что,  наши товарищи на  земле ведут бой  с  непостижимой храбрость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онт по  Тиссе больше нельзя удержать,  следующей линией обороны дол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ть  Дунай.   Я  встревожен  советским  ударом  на  крайнем  юге  чер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юнфкирхен в  направлении Капошвара,  если он окажется успешным,  то э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ая  позиция  вновь  окажется  в  опасности.  Проходит совсем  нем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ени и мои опасения подтверждают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лава 1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5. Битва за Венгр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дин  из  наших  последних  дней  в  Фармосе.   Только  что  получе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общение:  что  бронетанковая колонна русских прорвалась в  направле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  Матра и  достигла окраины Гьонгеса.  Наши  части,  которых обошли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ланга,  озабочены тем,  чтобы  восстановить ситуацию и  закрыть разры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ода  испортилась  и  становится  для  нас  дополнительным испытание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 что вся местность сильно всхолмлена и облачный покров лежит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зко. Мы оставляем Будапешт справа и вскоре видим впереди горы Матра, 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ще  дальше  -  Гьонгес.  К  югу  горят  пожары,  очевидно,  там  что-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исходит.  Видно, как по дороге идут танки и явно не немецкие. Когда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орачиваю в  их  направлении,  чтобы  составить общее  представление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ах противника,  меня встречает сильный зенитный огонь.  Мы  кружим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зкой высоте над  головой танковой колонны.  Впереди Т-34  и  ИСов ид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 нового типа,  которого я  никогда не встречал прежде,  но это и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ериканская машина.  Я уничтожаю этот танк первым, а затем переключаю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других.  Вскоре пять танков горят,  но у  меня кончились боеприпас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отанковое  звено  хорошо  поработало  и  для  ивана  день  начал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удачно.   Мы   перестраиваемся  и   движемся  домой.   По  дороге  н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хватывают с  опозданием появившиеся на  сцене  советские истребит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к-9, но они не наносят нам никакого вре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уже находимся за нашими позициями и  до базы остается всего деся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нут  лета,  когда до  меня  внезапно доходит:  какими словами я  опиш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ый подбитый танк в  своем докладе?  Получилась ли  достаточно четк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отография,  по  которой можно будет определить тип  этого танка? 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ажно,  чтобы наш Генеральный штаб знал, какие типы танков появляются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ределенных участках фронта,  такая информация указывает на  то,  как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ое  оружие  начало  производиться или  поступило из  других стран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ен знать, какой модели был этот танк. Поэтому я приказываю командир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етьей эскадрильи вести самолеты домой,  а  сам  разворачиваюсь и  леч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ад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немного убираю газ и  на  высоте 3-4  метров облетаю несколько ра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гадочного  стального  монстра,   осматривая  его  с   самого  близк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тояния.  Сбоку от  него  стоит ИС,  который,  по  всей  вероятн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ошел откуда-то  из  хвоста колонны,  чтобы  узнать,  что  происходи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анный танк все еще горит.  Когда я облетаю его последний раз,  я виж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несколько иванов карабкаются на башню ИС к  установленному там 13-м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нитному пулемету.  Вот  они как по  команде поднимают головы,  я  виж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ымок,  выходящий из дула их пулемета и понимаю,  что они открыли по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онь.  Я нахожусь от них на расстоянии 50,  самое большее 60 метров, 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удно в  меня попасть,  потому что  круги,  которые я  описываю,  име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ишком малый  радиус,  если  только  они  не  опытные стрелки,  котор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ециально учили стрелять по таким целям. Я продолжаю рассуждать в та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ухе,  когда на мой самолет обрушиваются два удара и  я  чувствую жгуч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  в  левом  бедре.  Я  с  трудом преодолеваю темноту перед глазам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беждаюсь,  что  по  ноге  струится теплая  кровь  Я  говорю  о  ране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адерману,  но  он  не  может ничего сделать,  потому что ему до меня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тянуться.  У нас нет никаких бинтов.  Местность, над которой мы лети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жется малозаселенной и  не  особенно пригодной для  посадки.  Если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землимся здесь, понадобиться Бог знает сколько времени чтобы получ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дицинскую помощь  и  я  истеку  кровью.  Поэтому я  должен  попыт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ичь Будапешта, который от нас в двадцати пяти минутах ле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чувствую,  что  быстро лишаюсь сил.  Кровь  все  еще  льется..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пытываю странное чувство...  какой-то транс... но я продолжаю лететь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еще могу контролировать свои чувства. Я спрашиваю Гадерман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Как  ты  думаешь,  могу  ли  я  неожиданно потерять сознание...  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лабею постепенно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Ты никогда не  долетишь до  Будапешта...  по всей вероятности... 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ожиданно сознания не потеряеш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дние слова он  произносит в  добавление,  скороговоркой,  скор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го, чтобы не расстраивать мен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Тогда я лечу дальше... и попытаю счастья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аксимальный газ...  минуты беспокойного напряжения... я не сдамся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не...  вот  и  летное поле  с  истребителями,  Будапешт...  выпуст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рылки... убрать газ... я приземляюсь... все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отправляюсь на  операционный стол в  частном госпитале.  Медсестр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лпились вокруг и  смотрят на меня с любопытством.  За спиной хирург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фессора Фикка,  стоит Гадерман,  он  качает головой.  Он  говорит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,  что когда я был под наркозом, то сказал несколько вещей,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 всей вероятности,  не  смогли привести медсестер в  восхищение.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жно сделать в  такой ситуации?  Профессор Фикк объясняет,  что в 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али две пули из 13 мм пулемета,  одна,  которую он уже извлек,  вош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  углом в  бедро,  а  другая прошла навылет.  Он  говорит мне,  что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ерял много  крови  и  как  только он  наложит гипс,  меня  отправят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наторий на  озере Балатон для того,  чтобы я  быстрее восстановил сво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ы и  дал бы возможность своим ранам затянуться в тишине и покое.  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енем прибыл Фридолин и ругает меня за то,  что я вляпался во все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-за своего любопытства,  но хотя он прямо и  не говорит мне этого,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д,  что  не  произошло ничего более худшего.  Он  докладывает,  что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ны перебазироваться в район Штульвессенбурга,  а сами будем стоят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ргоенде. Они закрепляют мои носилки в санитарном "Шторхе" и доставля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в  Хевис на озере Балатон,  где я должен пройти лечение в санатор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ктора Петера.  Я уже спрашивал профессора Фикка сколько времени займ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е  выздоровление и  когда я  смогу хотя бы  ходить,  не  говоря уже 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етах. Он дает уклончивый ответ, предположительно потому, что Гадерма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е рассказал ему о моей нетерпеливой натуре.  Я настаиваю на том,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ктор Петер немедленно снял мои повязки и сказал мне,  сколько,  по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ени,  я  буду  здесь  оставаться.  Он  поначалу отказывается сним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язки, но затем, после долгих споров, он исследует рану и говори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Если не будет никаких осложнений, пролежите недель шест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плоть до этого момента я не особенно беспокоился о ране, но сейчас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увствую,  что снова теряю все,  обреченный на  бездействие в  то врем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нужен каждый человек.  Я в бешенстве. Вот так ситуация: моя нога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ипсе и я с трудом могу передвигаться. Но в одном я уверен твердо: дол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не  продлится.  Не  имеет значения,  как благотворно скажется на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дицинский уход и отдых, я не смогу отдохнуть по-настоящему до тех пор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а я  не вернусь в полк и не начну летать с ним.  Фридолин каждый д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езжает из Боргоенда и навещает меня с портфелем,  набитым бумагами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пись.  Он  держит меня в  курсе боевых дел  полка,  всех его тревог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ребностей.  Между  Фармосом  и  нашим  нынешним  аэродромом полк  бы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енно размещен,  всего  на  несколько дней,  на  аэродроме в  Весек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городе  Будапешта.  Стоит  плохая  ноябрьская погода  и  несмотря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итическую ситуацию мы  совершаем только  несколько боевых вылетов.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ьмой день он  посещает меня еще  раз и  приносит новость,  что Сове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уют  Будапешт  большими  силами  и  уже  захватили плацдарм на  эт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роне  Дуная;  еще  хуже  то,  что  их  новое  наступление  с  юга 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авлению к  Балатону угрожает вбить клин  между нашими позициями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сем  не  удивлен,  когда  я  говорю ему,  что  достаточно належал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тели и собираюсь встать и вместе с ним вернуться в пол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о...".   Он  не  заканчивает  это  предложение.  Он  знает  о  мо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прямстве.  Сестра слышит,  как Фридолин упаковывает мои вещи и не мож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ерить своим глазам,  когда она заглядывает в дверь чтобы узнать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исходит. Когда появляется предупрежденный ею доктор Петер, он заст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уже готовым уйти.  Я  хорошо знаю,  что он  не  может взять на себ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ветственность и  я  ни  о  чем его не  прошу.  Он качает своей голов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блюдая за  нашим  отъездом.  Через  час  автомобиль доставляет нас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нци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то время, когда полк расквартирован в Фармосе, мы стоим в дерев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ди  настроены к  нам  очень дружелюбно,  чего можно было ожидать.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еются,   что   мы   сможем   остановить  русских  и   освободить 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купированную часть их страны. Мой ординарец Дальман уже приготовился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ему  приезду  и  натопил комнату в  небольшом коттедже,  без  сомн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агая,  что  она понадобиться в  качестве больничной палаты.  Проход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о дней и погода налаживается.  Я летаю с первого же дня, укрепи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гу  в  гипсе  дополнительными ремнями.  Двигаться  трудно,  но  как-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ется.  В  середине декабря из-за сильных дождей и  мокрого снега на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ное  поле  становится все  больше  и  больше похожим на  болото и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вращаемся в Варпалоту.  Этот аэродром расположен на сухом возвышен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те и мы можем взлетать в любое врем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оя  третья  эскадрилья  в  конце  концов  переоснащена истребителя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окке-Вульф-190,  и,  имея в  виду складывающуюся ситуацию,  мне  бы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телось давать им особое время на переподготовку.  Поэтому один или д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лота по очереди прикрепляются к штабу полка и между боевыми вылетами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комлю их с новым типом самолета и учу их как с ним обращаться. Кажд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  них  делает  несколько кругов,  количество которых  зависит  от 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ного мастерства и  затем я  беру  их  с  собой в  качестве ведомых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вые вылеты.  После  пятнадцати или  двадцати вылетов их  знакомство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ым  самолетом  считается  завершенным  и   наступает  очередь  друг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ипажей. В итоге третья эскадрилья способна совершать боевые вылеты б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рыв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  время  своих  первых  боевых вылетов экипажам приходится получ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ые  трудные уроки,  поскольку зенитная оборона везде  сильна и  кром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го,  они  все  еще  немного боятся  летать  на  самолетах нового тип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обенно потому, что у них нет бортового стрелка, который подстрахует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 атак  противника сзади.  Во  время  своего первого боевого выле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В-190  лейтенанта Шталера получает попадание в  двигатель и  немедл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дет вниз.  Ему удается совершить вынужденную посадку за нашими окоп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тот  день  все  идет  не  так.  Только я  собираюсь взлететь вместе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йтенантом М.,  который также проходит обучение на новой машине, 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ая  группа  Ил-2  вместе  с  истребительным эскортом пролетает мим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а,  находясь на  высоте 600  метров.  Стоит холодный декабрьс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нь и  у  меня уходит некоторое время на то,  чтобы разогреть двигате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, чтобы он работал в нормальном режиме, но тем временем иваны коне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,  исчезают за  горизонтом.  Затем  до  меня  доходит,  что  во  вре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их по-настоящему холодных дней  механики использовали устройст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я   подогрева,   которые  позволяют  нам   взлетать  немедленно,   б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варительного прогрева двигателей. Работа этого устройства зависит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ециально  приготовленного  топлива.   Я   делаю  знак  М.   немедл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правляться   и   взлетать   вслед   за   мной.   Бомбовой   груз  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планированного вылета все еще находится под брюхом наших самолетов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хочу  снимать  бомбы,  поскольку  нам  еще  предстоит завершить наш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ссию.  Возможно,  даже с  этим грузом мы  все еще сможем догнать стр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лов.   М.   пилотирует  медленный  самолет  и  отстает,   я  постеп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ближаюсь к Железным Густавам,  которые пересекают линию фронта,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нахожусь от них еще на расстоянии нескольких сотен метров.  Но я упря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намерен их атаковать,  пусть даже и в одиночестве.  С моим ФВ-190 я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юсь русских пилотов на их Ла-5 и Як-9.  Внезапно в двигателе разд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охот,  из  него хлещет масло,  так  что я  уже ничего не  вижу,  мас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брызгало все  стекла  кабины  и  они  теряют  прозрачность.  В  перв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гновения я думаю,  что в двигатель попал зенитный снаряд или очередь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ого  истребителя,   но  затем  я  понимаю,  что  заклинило  порш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игателя.  Двигатель плохо  тянет  и  издает ужасный грохот,  он  мож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новиться в любой момент.  Во второе мгновение я инстинктивно опуск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с вниз и направляюсь к нашим позициям. Сейчас я должен оказаться прям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 ними.  Выброситься с парашютом невозможно, если даже не принимать 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имание малую высоту,  потому что моя нога в  шине.  Самолет не  смож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няться выше даже на метр. Я сбрасываю фонарь, чтобы иметь возмож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треть по  сторонам и  назад.  Я  лечу на высоте 50 метров,  мест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изу непригодна для  вынужденной посадки,  кроме того  я  озабочен те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подойти как  можно ближе к  аэродрому и  после посадки,  не  теря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ени,  вернуться в  свою часть.  Мимо меня,  совсем близко пронос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рковный шпиль,  хорошо еще,  что он  не  оказался точно на  моем пу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ямо впереди я вижу дорожную насыпь, пересекающую мой курс под углом,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бую секунду я  могу  ждать что  двигатель остановится.  Я  могу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еятся на то,  что самолет пройдет над насыпью. Я тяну ручку на себя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ду. Удастся машине перескочить через эту насыпь или нет? Удалось! Вот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саюсь земли.  С хрустом и скрежетом самолет юзом скользит по замерзш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мле,  параллельно широкой канаве, и останавливается. Меня больше вс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спокоит нога,  но с  ней,  похоже,  все в порядке.  Я оглядываю тихи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рный зимний ландшафт, только отдаленные раскаты орудий напоминают мн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все  еще идет война,  хотя Рождество уже на  пороге.  Я  отстегив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мни,  бросаю взгляд на дымящийся двигатель и усаживаюсь на фюзеляж.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роге идет  машина с  двумя  солдатами.  Они  первым делом  внимате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трят на меня,  желаю убедиться,  что я не русский,  поскольку те ча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дают за  нашей линии фронта,  чем мы  -  за их.  Солдаты бросают дос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ез канаву и несут меня к машине. Через час я уже снова на аэродроме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товлюсь к новому вылет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расквартированы в казармах в нескольких километрах от аэродрома,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городе Варпалоты. На следующий день, в перерыве между вылетами,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лежу в  постели,  чтобы немного отдохнуть,  я  слышу рев  авиацион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торов:  это не немецкие самолеты.  Глядя в  открытое окно,  я  замеч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ой русских бомбардировщиков "Бостон",  летящих на  высоте 400 метр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идут прямо на нас.  Вот с  визгом стали падать бомбы.  Я момента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азываюсь на  полу,  даже  со  здоровой ногой я  не  смог бы  двиг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стрее.  Тяжелая бомба взрывается в  15  метрах перед окном и  на кус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носит мой БМВ.  Дальман,  который в этот момент входит в дверь,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упредить меня о налете,  обнаруживает оконную раму у себя на шее.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делывается шоком, но не ране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настоящее время,  благодаря нашей поддержке с  воздуха,  в  райо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алатона  наступает  затишье,  но  восточнее Советы  обошли  Будапешт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игли реки Гран к  северу от Дуная.  К югу от Будапешта они рвутся с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его плацдарма и  взаимодействуя с частями,  которые движутся с юга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веро-запад,  переходят  в  наступление.  Они  наступают  по  восточ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лонам гор Визул,  к  северу от  Штульвессенбурга,  и  Будапешт,  так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зом,  окружен. Мы совершаем боевые вылеты в этом районе и еще даль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востоку.  Мы пытаемся нанести удар по их коммуникациям в глубоком тыл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районе Хадвана,  где ходят советские грузовые поезда.  Во  время эт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емительно разворачивающихся событий  мы  становимся  специалистами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руки: мы играем роль пикировщиков, штурмовых самолетов, истребител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самолетов-разведчик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лава 1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6. Рождество, 194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итва за снятие осады Будапешта в самом разгаре.  Мы стоим в Кемеме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районе Папа.  Мы,  летный персонал,  только что прибыли с аэродрома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арпалота и  прежде  чем  мы  начали  устраиваться,  Фридолин вскидыв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лову и спрашивает:  "А знаете,  ребята, что до Рождества всего два д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лось"?  Он прав, так и есть, судя по календарю. Взлет - боевой выл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посадка - взлет - боевой вылет - посадка, мы живем в таком ритме, д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днем,  - годами. Все остальное поглотил этот ритм, холод и жара, зим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лето,  рабочие дни  недели и  выходные.  Наши жизни стали нескольк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деями и  фразами,  которые наполняют наш мозг и  никак не покидают нас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обенно сейчас,  когда  война  стала борьбой за  выживание.  Один  д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едует за другим,  сегодня - то же самое, что и вчера. "Взлет"! "Куда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Против кого"? "Встреча с эскортом". "Зенитный огонь". Эти слова и мы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олевают и  самого молодого пилота и  командира полка.  Сколько это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ет продолжаться? Неужели вечно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так,  послезавтра - Рождество. Фридолин вместе с офицером штаба ед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 штаб  группы  забрать  нашу  рождественскую  почту.   Тем   времен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дравления в адрес "Бродячего цирка Иммельман" поступают почти от все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рмейских частей.  Мы  возвращаемся из нашего последнего вылета в  сам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нун Рождества в пять вечера. Наше место украшено к Рождеству, выгляд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селым и  праздничным,  почти как  дома.  Поскольку у  нас нет больш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мещения,  каждая эскадрилья празднует в  самой  большой комнате сво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таба. Я обхожу всех по очереди. Каждая часть празднует Рождество особ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зом,  отражающим вкус своего командира.  Повсюду веселье.  Я провож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ую часть Рождества с  офицерами штаба полка.  Наша комната украше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тками омелы и  падуба,  повсюду горят свечи.  Две  большие ели и  сто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 ними, уставленный подарками, напоминает нам детство. В глазах мо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лдат отражаются яркие ностальгические мечты,  их  мысли -  с  женам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тьми дома,  с  родителями и  семьями,  в прошлом и будущем.  Лишь на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сознание мы  видим среди зелени немецкий военный флаг.  Он возвращ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 к реальности: мы празднуем Рождество на фронте. Мы поем "Тихая ноч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ятая  ночь"  и  другие  немецкие  песни.   Хриплые  солдатские  голос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летаются в  мягкое созвучие.  Затем в наших сердцах происходит велик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удо:   мысли  о   бомбах  и  целях,   снарядах  и  зенитках  смягча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ерхъестественным чувством мира,  безмятежного и успокаивающего мира.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снова думаем о  возвышенных и  прекрасных вещах с такой же простото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об орехах,  пунше и  конфетах.  Последнее эхо любимых немецких пес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молкает.  Я  говорю несколько слов о  нашем немецком Рождестве,  я хоч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мои  люди  видели во  мне  сегодня,  помимо всего прочего,  сво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варища,  а не командира.  Мы счастливо сидим вместе один или два час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тем рождественский вечер заканчивает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в.  Петр благосклонен к  нам в первый день праздников:  стоит густ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уман.  Из  телефонных разговоров во  время Рождества я  знаю,  что ива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ует и мы срочно нужны,  но летать нельзя.  На следующее утро я игр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роткий хоккейный матч с  моими людьми.  Это означает,  что я,  натяну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ховые ботинки,  стою в  воротах,  потому что  спустя пять недель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нения я  могу только кое-как  ковылять.  На  коньках мне  кататься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льзя.  После  обеда,  наши  хозяева,  у  которых  мы  расквартирован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глашают меня и  несколько других офицеров поохотиться.  Я  очень ма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ю  об  обычной или  "садовой" охоте на  земле.  В  нашем отряде м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елков,  но всего лишь нескольких загонщиков.  Зайцы,  кажется, знаю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судьба в  этот  раз  на  их  стороне и  оказавшись в  "котле",  б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ебаний молниеносно проскакивают через  широкие  разрывы  между  н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гулка  по  глубокому  снегу  совсем  не  способствует моему  быстр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здоровлению. Мой водитель, капрал Бёме, стоит сбоку. Неожиданно я виж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какой-то великолепный экземпляр покидает укрытие и  бросается в наш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рону.  Приложившись  к  прикладу,  я  поворачиваюсь как  прирожден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хотник,  закрываю левый глаз и  -  бабах!  -  нажимаю на курок.  Пад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ье-то тело,  но не зайца,  а Бёме,  которого я,  охваченный,  как и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ички,  охотничьим энтузиазмом,  совершенно не заметил. Судя по всем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 все еще сомневается в  моих намерениях,  потому что смотрит на мен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жа в снегу и говорит укоризненно:  "Ну что же вы, господин оберст"!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время заметил что я  целюсь и бросился на землю перед самым выстрел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обь миновала его, но и заяц остался невредим. Я еще более напуган, ч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е мои предполагаемые жертвы.  Вот уж мог быть настоящий рождественс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юрприз!    Еще    одно    подтверждение    любимой    поговорки    все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чиков-пикировщиков:   "Ничего  само  собой  не  получается,  если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актиковаться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следующее утро устанавливается хорошая погода.  Иван уже на ногах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совершает налет на наш аэродром.  Вновь их бомбежка прискорбно плох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просто позор. Их атаки на низкой высоте проходят на высоте более 4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тров,  мы не несем практически никакого ущерба. Весь второй день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ждества мы  совершаем боевые  вылеты,  чтобы  помочь наземным силам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веро-востоку,  на  реке Гран и  на всем остальном Будапештском фрон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е  мирное  рождественское настроение  развеяно.  Нас  вновь  окруж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зжалостная война,  тихий радостный мир  рождественского вечера канул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истилище вчерашнего дн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воздухе и  на земле бушуют яростные битвы.  На нашей стороне в б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и введены свежие подкрепления,  это  мои старые знакомые -  друзья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точному фронту,  танкисты,  которые,  как и мы, играют роль "пожар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ы" верховного командования.  Наша общая задача -  помочь проби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м  частям,  которые попали в  окружение в  Будапеште,  открыть для н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ридор для отхода и  соединения с  остальными силами.  Вместе мы смож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тащить эти каштаны из огня.  Год за годом.  День за днем.  Я воевал 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х секторах восточного фронта,  я  полагаю,  что приобрел значитель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нания в области военной тактики. Опыт учит, что только практика вед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совершенству,  практическое знание -  единственный критерий того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можно и невозможно, хорошо или плохо. Совершая вылеты каждый день,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ны знать тщательно каждую канаву, каждую складку земли внизу, пот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мы постоянно летаем на низкой высо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 земле царит неразбериха.  Некоторые из наших бронетанковых част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биты и  панцер-гренадеры брошены в бой как обычные пехотинцы.  Танк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всегда работали вместе с  ними в  одной команде,  чувствуют себ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уверенно,  пехота,  назначенная им,  не  имеет  никакого практическ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ыта  совместных боевых  действий,  и  это  может  закончиться опас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юрпризами.  Я  не могу понять,  как мог быть отдан такой приказ,  бол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го,  трудно себе вообразить худший выбор,  чем  сектор,  выбранный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го наступления,  в  котором много болот и  прочих препятствий, 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ществует так много более благоприятных альтернатив.  Пехота,  с друг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роны,  должна  наступать  по  плоской,  открытой  местности,  котор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деальна для  танков,  но  имеет слишком мало  укрытий.  Враг  полност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пользует свои  преимущества и  вот  наша пехота противостоит советск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льным монстрам,  оставшись без поддержки танков.  Зачем эти напрас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ери? Виновников нужно отдать под суд. Кто отдал эти приказы? Мы сид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вместе вечером и размышляем об этих вопрос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0  декабря  получена радиограмма о  том,  что  я  должен  немедл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быть в Берлин и доложить рейхсмаршалу.  Я киплю от злости, потому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 мне  кажется,  мое  присутствие незаменимо во  время  этих  труд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ераций.  Я  вылетаю в Берлин в тот же день,  следую через Вену и пол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шимости вернуться к моим товарищам через два или три дня.  Приказ е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аз.  Единственный багаж,  который я беру с собой -  большой портфе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я  депеш  со  сменой  белья  и   туалетными  принадлежностями.   Вви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рьезности  ситуации  я  отвергаю  возможность  задержаться  в  Берл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олг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  пути меня не  покидает ощущение,  что меня вызывают по  какому-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лоприятному поводу.  Когда я  был  ранен последний раз,  в  ноябре,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учил приказ, запрещающий мне летать, несмотря на который я возобнови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еты, как только вышел из госпиталя. До сегодняшнего дня никто об эт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вспоминал  и  я  постепенно  начал  истолковывать это  молчание 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лчаливое согласие,  но сейчас,  как я  предполагаю,  этот вопрос вст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ова и  меня вызывают "на ковер".  Я  лечу в Берлин с большой неохото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я,  что я никогда не подчинюсь этому приказу. Я не могу просто весе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азеть по сторонам,  советовать или отдавать приказы в то время, 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я страна находится в опасности,  особенно когда мой обширный опыт д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  преимущество перед  теми,  кто  не  получил достаточной подготов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пех -  плод опыта и соразмерен с ним.  Несмотря на то, что я был ран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ять раз,  несколько из них -  серьезно,  мне везло, что я всегда быстр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здоравливал и был способен вновь и вновь пилотировать самолет, день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нем,  год за  годом,  по  всему восточному фронту -  от  Белого моря 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сквы,  от Астрахани до Кавказа.  Я знаю русский фронт вдоль и попере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этому  я   чувствую  беспрестанную  обязанность  продолжать  летать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ражаться до тех пор,  пока не смолкнут пушки и  свобода нашей страны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ет обеспечена.  Я  смогу это  сделать,  потому что здоров физическ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тренирован занятиями спортом,  моя  хорошая форма -  один из  наибол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нных источников моей сил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короткой остановки у  друзей в  Вене я  приземляюсь в Берлине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дленно докладываю по  телефону в  Каринхалле.  Я  бы предпочел ех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уда  немедленно,  чтобы  вылететь обратно не  теряя  времени.  К  мое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ущению  мне  приказывают  оставаться  в  Фюрстенхофе  и  обратиться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нистерство Люфтваффе за  пропуском на  специальный поезд рейхсмаршал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й отправляется на  запад.  Моя поездку будет более длинной,  чем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жидал.   Кажется,  мой  вызов  не  имеет  ничего  общего  с  наложени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ыска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 следующий вечер мы  отправляемся на  запад со станции Грюневальд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означает,  что новый год я  встречу в  этом поезде.  Я  стремлюсь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поминать о  моем подразделении,  как только я начинаю о них думать, 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все чернеет перед глазами. Что принесет нам 1945 год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прибываем в  район Франкфурта рано утром 1  января.  Я  слышу ре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ов   и   вглядываюсь  в   серую   предрассветную  дымку.   Арма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ей,  летящих на низкой высоте,  проходит рядом с вагоном.  Мо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ая мысль: "Американцы"! Миновала вечность с тех пор, как я видел т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го наших самолетов в небе одновременно.  Но это просто невероятно: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х  на  всех  немецкая свастика и  это  одни истребители -  Ме-109  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В-190.  Они направляются на  запад.  Позднее мне придется узнать об 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дании.   Вот  поезд  останавливается,   мне  кажется,  что  мы  где-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одалеку от Наухейма-Фридберга. Меня уже ожидает автомобиль и, минова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с,  мы подъезжаем к  зданию,  которое напоминает древний замок.  Зде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приветствует адъютант рейхсмаршала.  Он говорит мне, что Геринг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прибыл и мне придется его подождать. Он не знает, зачем меня вызва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  меня нет  иного выбора как щелкнуть каблуками и  оставаться здесь,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падной штаб-квартире Люфтвафф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отправляюсь на  двухчасовую прогулку.  Какой  в  этой  холмистой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росшей лесами местности чудесный воздух! Я с удовольствием наполняю 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гкие. Зачем меня сюда вызвали? Я должен буду вернуться через три час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ожидается прибытие рейхсмаршала.  Я  надеюсь,  он не заставит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го ждать и примет меня.  Но когда я возвращаюсь,  его еще нет.  Кром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прибыл генерал,  мой старый товарищ еще по тренировочным полетам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Штуках" в районе Граца.  Он рассказывает мне о сегодняшней операции,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анирование и  проведение которой  он  несет  основную ответственнос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тоянно поступают доклады  о  широкомасштабных атаках  на  аэродромы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льгии и Северной Фран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Самолеты,  которых ты видел этим утром,  принимали участие в атаке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лых высот на  авиабазы союзников.  Мы надеемся,  что сможем уничтож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м  так  много  самолетов,  что  вражеское  воздушное превосходство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йоном  нашей  остановленной наступательной операции  в  Арденнах буд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йтрализован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говорю  генералу,  что  такая  вещь  на  восточном фронте была 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возможна,  потому что  расстояние,  которое нужно  было  пролететь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жеской территорией,  было слишком большим и полет на небольшой высо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значал бы  огромные потери от  очень  сильной противовоздушной оборо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ло  ли  быть  иначе  на  западе?   Это  кажется  маловероятным. 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ериканцам удаются такие атаки над Германией, то это только потому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 аэродромы недостаточно защищены по  той простой причине,  что мы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жем выделить для этих целей достаточно людей и военного снаряжения.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ит мне,  что  сегодня у  всех  соединений были карты с  нанесен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ршрутами подхода к  вражеским аэродромам.  На  востоке мы уже давн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рабатываем практические действия  исходя  из  теории,  а  поступаем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чности  наоборот.  Командир  авиационного соединения  получает 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е общее задание,  а как он будет его выполнять - полностью его дел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 что  он  несет  за  него  полную ответственность.  Сейчас война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хе стала столь многообразной,  что никто больше не может полаг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теории,  только командиры обладают необходимым опытом и в критичес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мент  они  с  большей  вероятностью примут  правильное решение. 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рошо,  что на востоке мы поняли это вовремя,  в ином случае соверш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сно, что никто из нас больше не смог бы лет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ля  противника пятью сотнями самолетов на  земле больше или меньше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так уж важно,  пока остаются в  живых экипажи.  Было бы гораздо луч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пользовать  эти  истребители,  которые  так  долго  накапливались 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ведения  налетов,  над  нашим  собственным  фронтом  и  очистить  т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шное пространство.  Если бы  мы  могли бы устранить на время кошма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ромного воздушного превосходства союзников,  мы  могли бы  дать  наш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варищам на  земле  хороший шанс  вновь почувствовать ветер в  парус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бое  передвижение  войск  и   припасов  за   линией  фронта  могло 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исходить беспрепятственно. Любые вражеские самолеты, которые мы мог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 разрушить,  были бы в  большинстве случаев подлинной потерей,  пот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вместе с самолетами погибли бы и их экипаж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се эти мысли приходят мне на ум. Через несколько часов окончатель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зультаты  операции  подтверждают  мои   опасения.   Пятьсот  вражес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ов было уничтожено на  земле,  не вернулось двести двадцать наш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ов  с  их  экипажами.   Среди  погибших  -   ветераны,  командир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единений,  старики, которых и так осталось мало. Все это печалит мен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годня   об   операции   будет   доложено  рейхсмаршалу  и   верховн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авнокомандующему как о великой победе. Что это - намеренное введение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блуждение, или раздутые личные амбиции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ходит адъютант и говорит мн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Только что звонил оберст фон Белов.  Он хотел бы,  чтобы вы зашли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шку кофе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о не смогу ли я доложить рейхсмаршалу лично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Рейхсмаршал еще не прибыл, почему вам пока не посетить фон Белова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какое-то время раздумываю над тем,  не нужно ли мне переодеться,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шаю этого не делать,  чтобы сохранить мою последнюю рубашку для бесед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рейхсмаршал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равнительно долгий путь через лес приводит нас в городок, состоявш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 бараков и сельских жилых домиков, это штаб-квартира фюрера на Запад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кофе я рассказываю фон Белову о последних событиях на русском фрон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ез  двадцать минут  он  покидает меня,  но  тотчас же  возвращается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тко просит меня следовать за ним.  Не подозревая ни о чем,  я прохож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ез несколько комнат, затем он открывает дверь, пропускает меня впере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я оказываюсь лицом к лицу с фюрером.  Все о чем я только могу подум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так это о том,  что я не надел чистую рубашку,  больше на ум ничег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одит.  Я узнаю других людей, которые стоят вокруг него: рейхсмаршал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й прямо  лучится от  удовольствия -  что  происходит крайне редк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дмирал Дёниц, фельдмаршал Кейтель, шеф Генштаба генерал-лейтенант Йод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ряд других знаменитых военных,  включая генералов с восточного фрон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все окружили огромных размеров стол с  картой,  на  которой показа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ожение дел на фронтах.  Они смотрят на меня и  эти взгляды заставля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нервничать. Фюрер заметил мое смущение и обращается ко мне в пол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ишине.  Он  подает мне  руку и  превозносит мою последнюю операцию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ит,  что в  качестве признания моей храбрости,  он  награждает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чайшей наградой за храбрость,  Золотыми Дубовыми листьями с Мечам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иллиантами к  Рыцарскому кресту  Железного  креста  и  присваивает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вание оберста.  Я  слушаю его слова в изумлении,  но когда он говорит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арением: "Довольно полетов. Ваша жизнь должна быть сохранена для благ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ерманской молодежи и  вашего опыта",  я в мгновение ока настораживаюс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означает, что мне придется оставаться на земле! Прощайте, мои боев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варищи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Мой фюрер,  я не могу принять эту награду и повышение в звании,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 больше не позволят летать с моей частью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оя  правая рука все еще в  его руке,  он  все еще вглядывается мне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аза.  Левой рукой он передает мне черный, обтянутый вельветовый ткан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утляр,  в  котором находится моя новая награда.  Многочисленные лампы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нате заставляют бриллианты сверкать всеми цветами радуги.  Он смотр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меня с  печалью,  затем выражение его  лица меняется и  он  говори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Хорошо, продолжайте летать", и улыбает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этот  момент  мое  сердце  охватывает теплая  волна  радости  и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частлив. Впоследствии фон Белов говорит мне, что и его и генералов чу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о нее хватил удар,  когда я ставил свои условия, он уверяет меня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лния, проскользнувшая по лицу фюрера, не всегда превращается в улыбк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  меня   поздравляют,   главнокомандующий  Люфтваффе  -   с   особ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рдечностью,   он  сильно  щипает  мою  руку  просто  от  удовольств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дравления адмирала Дёница  более  умеренные,  поскольку он  добавля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ного раздражите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Я рассматриваю вашу просьбу продолжать полеты,  обращенную к фюрер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 не  соответствующую долгу солдата.  У  меня много хороших капитан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водных лодок,  но  рано  или  поздно  им  всем  пришлось  подчини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азам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Хорошо, что он не мой главнокомандующий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Фюрер ведет меня к  столу с  картами и говорит мне,  что на совеща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что  обсуждалась ситуация в  районе Будапешта,  я  же  только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был оттуда,  не  правда ли?  Он перечисляет доложенные ему причины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полне удовлетворительного хода операции,  которая до сих пор не приве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  созданию  коридора  для  связи  с   осажденным  городом.   Я   дел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мозаключение,   что   в   качестве   объяснения   назывались  погодны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анспортные и  другие трудности,  но  ни  разу  не  упоминались ошибк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идетелями  которых  мы  были  сами,  находясь  в  воздухе:  раздел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нетанковых дивизий и  выбор неподходящей местности для атаки танков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хоты. Я докладываю о своем мнении, основанном на долгом опыте войны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точном фронте и  на том факте,  что во время этой операции я  летал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м секторе по  8  часов ежедневно,  в  основном на  малой высоте. 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ушают меня  в  молчании.  После короткой паузы фюрер делает замечани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водя глазами круг своих советников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Видите, как меня вводили в заблуждение - и кто знает, как долго?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н   никого  персонально  не   упрекает,   хотя  и   знает  подлин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стоятельства,  но  очевидно,  что  он  возмущен обманом.  Показывая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рте,  он высказывает свое желание перегруппировать наши силы для нов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ытки снять осаду Будапешта.  Он спрашивает меня,  где,  с  моей точ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рения,  местность  больше  всего  благоприятствует атаке  бронетанков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ей.  Я  высказываю свое  мнение.  Позднее  эта  операция заверш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пешно,  ударная  группа  подошла  к  оборонительным линиям  защитник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апешта и те смогли пробиться из гор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гда  совещание заканчивается,  фюрер  ведет  меня  в  свой  част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бинет,  меблированный с  большим вкусом и  с утилитарной простотой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тел бы,  чтобы мои товарищ могли бы находиться здесь и прожить со м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эти часы,  поскольку я здесь только благодаря их достижениям.  Фюре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лагает мне выпить и мы говорим о многих вещах.  Он спрашивает меня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ей жене, сыне, родителях и сестрах. Расспросив самым детальным образ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 моих личных делах,  он начинает говорить о своих идеях,  относящихся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вооружению.  Вполне  естественно,  он  начинает с  Люфтваффе,  дел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новной  упор  на  предполагаемой модернизации  самолетов,  которые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пользуем.  Он  спрашивает меня,  считаю  ли  я  оправданным продолж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еты на  медленных Ю-87 сейчас,  когда вражеские истребители летают с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остью на  400  км  в  час быстрее?  Ссылаясь на  некоторые чертеж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четы он указывает,  что убирающиеся шасси способны увеличить скор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Ю-87 самое большое на 50 км в час,  с другой стороны, его характеристи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  время пикирования изменятся самым невыгодным образом.  Он спрашив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его  мнения  по  каждому  пункту.  Он  обсуждает мельчайшие детали 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ласти баллистики,  физики и  химии с  легкостью,  которая оказывает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большое впечатление.  Он  также говорит мне о  своем желании нач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сперименты для  проверки возможности установки четырех 30  см  пушек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ыльях  вместо   нынешних  двух   37-мм   пушек.   Он   полагает, 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инамические качества нашего противотанкового самолета очень  си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лучшатся  благодаря  этим  изменениям,  в  качестве  боеприпасов  буд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пользоваться те  же  самые  снаряды с  вольфрамовым сердечником,  и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зультате эффективность самолетов,  оснащенных таким оружием, наверня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раст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ъяснив мне  далеко идущие улучшения в  других областях,  таких 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ртиллерия,  стрелковое оружие и подводные лодки, - и все с тем же са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разительной осведомленностью,  -  он  рассказывает мне,  что он  ли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исал предварительный текст оснований для моей последней наград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беседуем  примерно полтора  часа,  когда  ординарец доложил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фильм  готов  к  показу".  Каждый  новый  еженедельный выпуск  новост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замедлительно  показывают  фюреру,  который  дает  разрешение  на 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монстрацию по всей Германии. Случилось так - мы спустились вниз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один пролет и уже сидели в зрительном зале,  - что картина начинала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  сцены,  снятой  на  летном  поле  во  время  стоянки нашего полка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тульвессенбурге,  за  которой следовала сцена взлета "Штук" и  панорам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ов,  подбитых мною западнее Будапешта. После показа фильма я покину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ховного главнокомандующего.  Оберст фон  Белов передал мне  грамоты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граждении Рыцарским крестом Дубовыми листьями,  Мечами и Бриллианта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 хранились  в  рейхсканцелярии.  Каждая  из  них  весила  боль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илограмма,  особенно  последние  две,  помещенные в  массивных  золот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мках,  которые,  если не  считать их сентиментальной ценности,  долж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и стоить изрядно.  Я отправился в штаб-квартиру Геринга.  Рейхсмарш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разил свое удовольствие,  которое было тем больше,  поскольку недав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ытия  сделали  его  положение очень  трудным.  Превосходство врага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хе усилило все наши неприятности и препятствовало нашим планам, 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 можно было с  ним покончить?  Он безмерно весел и  горд,  что в э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мент один из  его людей вдохновил фюрера на  создание новой германс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грады за  храбрость.  Отведя меня немного в  сторону,  он  говорит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аловливо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Видите,  как мне все завидуют и как радуются ухудшению моих позиций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совещании фюрер сказал, что он создает новую и уникальную награду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ас,  поскольку ваши достижения ни  с  чем не сравнимы,  в  то время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ставители других родов войск возражали,  что  награжденный -  солда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фтваффе, недостатки которых были причиной стольких проблем. Они хот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ть,  разве было невозможно,  по крайней мере теоретически, заработ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граду солдатам и  других  родов  войск?  Вы  видите теперь,  чему 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одится противостоят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н  говорит,  что никогда бы  не  поверил тому,  что я  смогу убед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юрера изменить его мнение относительно запрета на  мои полеты.  Сейчас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у меня есть его разрешение,  он не может сам запретить мне полет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 просит  меня,   как  он  неоднократно  делал  прежде,  принять  пос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ующего всей фронтовой авиацией.  Но  принимая во  внимание,  как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бился согласия фюрера на полеты,  я  не думаю,  что он серьезно вери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сможет меня убедить в необходимости этого, по крайней мере сегодн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обеда я  сажусь в  специальный поезд,  отправляющийся в Берли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де  меня ждет мой  самолет,  который доставит меня к  моим товарищам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онт.  Я провожу в Берлине только несколько часов, но этого достаточ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 привлечь  целую  толпу  любопытных,   поскольку  рассказ  о  мо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граждении был уже сообщен прессой и  по радио.  Вечером я встречаюсь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иттером фон Хальтом, в то время вождем организации "Немецкий спорт".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казывает мне,  как после долгих попыток он смог убедить Гитлера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 следовало бы возглавить спортивное движение рейха после войны.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ут написаны мои военные воспоминания и я передам своему преемнику 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ынешний пост, мне предложат этот назнач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 дороге на фронт я залетаю в Гёрлиц, где встречаюсь с семьей, за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овь поднимаюсь в  воздух и  беру курс на Будапешт в тот же самый ден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 доклады о  положении на  этом  участке фронта становятся особ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чальными.  Во  время  моей  посадки полк  построен,  чтобы заместите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ира эскадрильи мог  поздравить меня  от  имени всей  части с  мо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ой  наградой  и  званием.  Затем  мы  вновь  поднимаемся в  воздух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ршаем боевой вылет в район Будапеш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Если бы русские зенитчики только знали,  сколько золота и бриллиант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ит над их головами",  -  говорит с ухмылкой один механик из назем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сонала,  "можете биться об  заклад,  они стреляли бы  гораздо лучше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ложили бы больше усилий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пустя  несколько  дней  я  получаю  сообщение от  венгерского лиде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лаши,  который приглашает меня в  свою штаб-квартиру к югу от Шопро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   сопровождают   генерал    Фёттерер,    командующий   венгерск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енно-воздушными силами и  Фридолин.  В  благодарность за наши опера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  большевизма в  Венгрии  он  награждает  меня  венгерской  высш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енной наградой -  Медалью за храбрость.  До сих пор ею были награжде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го семеро венгров.  Я - восьмой ее кавалер и единственный иностранец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местье,  права на которое присуждаются вместе с  наградой,  не слиш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 интересует.  Я  должен буду  вступить в  права собственника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 войны и  без  всякого сомнения,  оно станет местом отдыха для все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чиков моего пол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середине января мы  получаем тревожные доклады о  том,  что Сове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али  наступление с  Баранувского плацдарма и  глубоко проникли вглуб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езии.  Силезия - мой дом. Я прошу немедленного перевода полка на э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часток фронта. До 15 января не поступает никаких определенных приказов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конец я получаю распоряжение перебазировать весь полк,  за исключени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ой эскадрильи,  на аэродром Удетфельд в  Верхней Силезии.  У  нас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ватает  транспортных самолетов и  мы  везем  первую  смену  механиков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ружейников на наших Ю-87,  чтобы быть готовыми к вылетам сразу же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базирования.  По пути мы заправляемся в Ольмюце.  Когда мы летим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ной, командир противотанкового звена сообщает по радиотелефон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Мне придется сесть... двигатель отказывает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очень недоволен этим, не столько из-за близких к истине подозрени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неполадки связаны с  фактом проживания его невесты в  Вене,  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,  что  вместе  с  ним  летит  мой  операционный офицер  лейтена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йсбах.  Это  означает,  что  Вейсбах  будет  отсутствовать,  когда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землимся на  нашем  новом аэродроме и  мне  самому придется сидеть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м проклятом телефоне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приближаемся к  нашему месту назначения над знакомыми,  покрыт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егом склонами Судет.  Кто мог бы когда-нибудь подумать,  что я однажд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у совершать боевые вылеты над этим районом?  Когда мы  находились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скрайними просторами России - в 1700 км от дома - и когда нам в перв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   пришлось  отступать,   мы   шутливо  говорили:   "Если  так  буд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олжаться, мы вскоре будем базироваться в Кракове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относились к  этому городу как к  типичной базе снабжения со все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обствами,   связанными  с   городом  такого  размера,   и   обладающ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ределенной привлекательностью -  по крайней мере в  течение несколь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ней.  Сейчас наша  шутка стала реальностью,  даже  еще  худшей.  Крак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хвачен русскими и сейчас находится далеко за линией фрон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приземляемся в  Удетфельде.  Я  узнаю  очень  мало  от  команди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виационной дивизии,  которая здесь  расквартирована.  Ситуация сложна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язь с большинством наших передовых частей перерезана. Мне говорят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е танки находятся уже в  40 км к востоку от Ченстохова,  но нич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ще  точно не  известно.  Так  бывает почти всегда,  когда вещи  выходя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-под контроля. Танковые "пожарные бригады" в этом секторе, 16-я и 17-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овые дивизии в  данный момент отрезаны,  отчаянно сражаются за  сво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изнь  и  не  способны придти на  помощь другим дивизиям.  Как  кажет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е начали широкомасштабное наступление,  в течение ночи они проб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орону 16-й  и  17-й танковых дивизий и,  соответственно,  наши атаки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ха должны проводиться с большой осторожностью,  поскольку тот фак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какая-то  часть находится в  глубине русских позиций не гарантируе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это против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ни  вполне  могут  оказаться нашими  частями,  пытающимися проби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ад.  Поэтому я  приказываю всем  пилотам перед атакой удостоверить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ая на  малой высоте,  что атакуемые ими войска на самом деле явля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тскими.   Во   время  отлета  из   Венгрии  мы  полностью  загруз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припасы, но по-прежнему нет никакого следа наших машин-заправщиков.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саю взгляд на  указатель топлива:  у  нас осталось горючего только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ин короткий вылет.  Через двадцать минут после посадки в Удетфельде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правляемся в  наш первый боевой вылет в этом районе.  Вдали показала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нстохова.  Я обследую дороги,  идущие на восток,  по которым,  судя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общениям,  движутся русские  танки.  Мы  летим  на  малой  высоте 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одом.  Но  что  это там такое происходит?  По  главной улице движ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,  за ним следуют второй и третий.  Они похожи на Т-34,  но этог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жет быть.  Это,  скорее всего,  танки 16-й и 17-й танковых дивизий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лаю еще  один  круг.  Ошибиться нельзя,  это,  без  сомнения,  Т-34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хотой, усевшейся сверху на броне. Иваны. Это не могут быть захвачен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  них танки,  которые мы иногда используем,  поскольку в этом случае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ипажи стали  бы  стрелять в  воздух из  ракетниц или  растянули бы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рпусах флаги со свастикой.  Мои последние сомнения рассеиваются,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вижу что пехота открывает по нам огонь.  Я отдаю приказ атаковать.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должны сбрасывать бомбы на город,  всегда есть вероятность, что вниз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ажутся мирные  жители,  которые были  захвачены врасплох и  не  смог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вакуироваться из города.  Провода высоковольтной передачи, высокие дом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 антеннами и  другие  препятствия чрезвычайно сильно  затрудняют ата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отанковых самолетов  с  малой  высоты.  Некоторые из  Т-34  кружа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круг городских кварталов,  так что легко потерять их  из виду во вре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кирования.  Я расстреливаю три танка в центре города. Эти танки долж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и откуда-то  появиться.  Мы летим на восток,  вдоль железной дороги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оссе.  Всего в нескольких километрах за городом следующая группа танк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титься впереди колонны грузовиков с пехотой,  боеприпасами и зенит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рудиями.  Здесь, на открытой местности мы чувствуем себя в своей стих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преподносим  танкам  неприятный  сюрприз.   Наступают  сумерки  и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вращаемся на базу. Восемь танков горят. У нас кончились боеприпас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никогда не относились к нашей задаче несерьезно,  но мы, возмож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и склонны относиться к  охоте на  танки как  к  разновидности спор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ако сейчас я чувствую,  что все это уже перестало быть игрой. Если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когда-нибудь увидел еще  один танк после того,  как у  меня кончили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припасы,  я бы протаранил его своим самолетом.  Я охвачен яростью пр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сли о  том,  что  эта степная орда катиться через самое сердце Европ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жет  ли  кто-нибудь  снова  избавить от  них  Европу?  Сегодня у  н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ущественные союзники,  снабжающие их  материалом и  открывшие  втор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онт. Принесет ли однажды поэтическая справедливость ужасное возмездие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летаем с  рассвета до  заката невзирая на потери и  независимо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позиции и  плохой погоды.  Мы участвуем в крестовом походе.  Мы молч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жду вылетами и  по  вечерам.  Каждый выполняет свой долг стиснув зуб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товый  отдать,  если  понадобиться,  свою  жизнь.  Офицеры  и  солда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ознают, что жизнеутверждающий поток объединяет их в духе товариществ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взирая на ранг и класс. И так было у нас всег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один из  этих дней рейхсмаршал срочно вызывает меня в  Каринхалл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  абсолютно запрещено летать,  это приказ фюрера.  Я  схожу с  ума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лнения.  Пропустить целый  день  полетов и  приехать в  Берлин,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нать об этой ситуации.  Это невыносимо! Я просто не буду этого делать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этот момент я чувствую, что ответственен только перед собой. Я звоню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рлин  между  вылетами с  намерением просить  рейхсмаршала даровать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срочку до тех пор,  пока не окончится этот кризис.  Надеясь на уступ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 стороны фюрера я  должен получить разрешение продолжать летать,  я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у просто глядеть на  это со  стороны.  Рейхсмаршала нет на  месте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ытаюсь связаться с шефом Генштаба.  Они все на совещании с фюрером и 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х нельзя дозвониться.  Дело очень срочное, я намереваюсь нажать на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ычаги,  прежде  чем  сознательно не  подчиниться приказам.  В  качеств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днего средства я звоню фюреру. Телефонист в штаб-квартире фюрера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нимает меня и наверное приходит к заключению, что я хочу соединиться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м или иным генералом.  Когда я повторяю, что я хочу говорить с фюрер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чно, он спрашивает меня: "Ваше звание?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Капрал",  отвечаю я.  Кто-то  на  другом конце линии смеется,  поня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утку и соединяет меня. Трубку берет оберст фон Бел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Я знаю, чего вы хотите, но я умоляю вас не сердить фюрера. Разве в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йхсмаршал ничего не говорил?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отвечаю,  что  именно поэтому я  и  звоню  и  описываю серьез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ынешней ситуации.  Но это не срабатывает. Он советует мне лично прибы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Берлин и  поговорить с рейхсмаршалом,  он считает,  что для меня е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ое назначение. Я в такой ярости, что не могу говорить и вешаю трубк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комнате стоит гробовая тишина.  Все знают,  что когда я  в бешенств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учше всего дать мне время остыть в тиш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Завтра мы должны перелететь в  Кляйн-Эйхе.  Я хорошо знаю этот райо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десь  неподалеку живет наш  "танковый знакомый" граф  Страхвиц.  Лучш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особ  забыть  о  моих  расстройствах -  лететь  в  Берлин  и  повид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йхсмаршала.   Он   принимает  меня  в   Каринхалле,   я   поражен 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дражительностью и отсутствием добросердечности.  Мы беседуем во вре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роткой  прогулки по  лесу.  Он  немедленно открывает огонь  из  оруд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го крупного калибр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Я говорил с  фюрером о  вас на прошлой неделе,  и вот что он сказал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Рудель был  здесь,  у  меня не  хватало духу сказать ему,  что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ен прекратить летать, я просто не мог ему сказать об этом. Но на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гда вы,  главнокомандующий Люфтваффе?  Вы можете ему это сказать,  я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т.  Я  рад видеть Руделя,  но я не хочу встречаться с ним снова до те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р,  пока он  не уступит моим пожеланиям.  Я  цитирую слова фюрера и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ю вам об этом прямо.  Я также больше не хочу обсуждать этот вопро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знаю наперед все ваши аргументы и возражения!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то ошеломляющий удар.  Я  возвращаюсь в Кляйн-Эйхе.  Во время поле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й  ум  занят  событиями последних часов.  Сейчас я  знаю,  что  дол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гнорировать приказ. Я чувствую, что это мой долг перед Германией, пере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ей страной, - бросить на чашу весов весь мой опыт и мои личные усил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ином  случае  я  буду  казаться  самому  себе  предателем.  Я  дол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олжать летать независимо от того, каковы будут последств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мое  отсутствие полк  совершает боевой  вылет.  Лейтенант Вейсбах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й не  участвовал в  полетах,  потому что мне был нужен оператив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фицер,   отправляется  на   танковую  охоту  с   лейтенантом  Людвиго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оклассным  стрелком  и   обладателем  Рыцарского  креста.   Они 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вращаются из  боя,  для  нас  это невосполнимая потеря двух бесцен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вых товарищей.  В эти дни мы должны отдавать все,  что у нас есть,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можем щадить себя.  Меня эти операции держат в большом напряжении ч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-либо,  потому что  я  все  время  помню,  что  не  выполнил прика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ховного главнокомандующего.  Если  что-нибудь случится со  мной, 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кажут в военных почестях и я буду опозорен,  эта мысль беспокоит мен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я  не могу ничего с  этим поделать,  я  нахожусь в  воздухе с утра 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днего вечера.  Все мои офицеры знают, что если кто-то спросит меня,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на боевом вылете, а "только что куда-то отошел". Индивидуальные сче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ничтоженных танков  всегда  должны быть  указаны в  ежедневных отчетах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 каждый  вечер  посылают  в  штаб  Люфтваффе  с  указанием име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чика.  Поскольку приказ о  запрещении летать остается в стиле,  циф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ничтоженных мною танков больше не  записываются на  мой личный счет,  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дут на счет всего полка.  До сих пор в эту категории записывались цифр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ничтоженных танков только в том случае, если два летчика атаковали одн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ту же цель.  Тогда,  для того,  чтобы избежать двойного счета,  циф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писывалась под рубрикой "Имя летчика точно указать невозможно,  побе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писана всему подразделению".  Позднее у  нас  часто возникали споры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ованием, которое указывало, что прежде мы всегда могли указать и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чика.  Почему  вдруг  столько танков  появилось в  графе  "совмест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чет"?  Вначале мы отделывались от вопросов,  говоря,  что сейчас,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то-нибудь один замечает танк,  мы  все  пикируем на  него одновремен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 каждый хочет нанести удар. Однажды, во время моего вылета,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ледования является шпион в  лице офицера Люфтваффе и  вытягивает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  моего  оперативного  дежурного,   пообещав,  что  никому  ничего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кажет.  Кроме того  один генерал застигает меня врасплох сразу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лета   на   аэродроме  в   Гротткау,   на   который  мы   только 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базировались.  Он  не  верит моим уверениям,  что это был всего лиш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короткий  испытательный  полет",  но  это,  по  его  словам,  не  име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чения,  потому что он  "ничего не  видел".  Тем не  менее,  я  вскор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наруживаю,  что  правда  дошла  до  верховного командования.  Однажд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коре  после  визита  генерала  я  упомянут  в  военном  коммюнике 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ничтоживший одиннадцать танков и одновременно меня по телефону вызыв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Каринхалле.  Я лечу туда и встречаю очень холодный прием. Первые сло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йхсмаршал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Фюреру известно,  что вы продолжаете летать. Я полагаю, что он узн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  этом  из  вчерашнего коммюнике.  Он  попросил меня предупредить вас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вы прекратили полеты немедленно и навсегда. Вы не должны вынужд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го прибегать к  дисциплинарным акциям за  неповиновение приказу.  Бол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го,  он  не  представляет себе,  что  так  может  вести себя  человек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гражденный высшей германской наградой за  храбрость.  Я  полагаю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у не добавлять своих собственных комментариев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выслушиваю его молча.  Кратко расспросив меня о ситуации в Силези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отпускает меня и я возвращаюсь в часть в тот же день. Мне ясно, что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ен продолжать летать,  если я  хочу сохранить душевное равновесие 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я  столь  трудных испытаний для  моей  страны.  Я  должен продолж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охотимся за  танками в  промышленном районе Верхней Силезии,  г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гу  легче  маскироваться,  а  нам  -  труднее  его  обнаружить. 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ующие Ю-87  крутятся  между  трубами  промышленных городков  Верхн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езии.  В Кифернштадтеле мы встречаем нашу артиллерию,  которую мы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но не  видели и  помогаем им ликвидировать численно превосходящие сил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тов и их Т-34. Постепенно на Одере создан новый фронт. Создать нов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онт буквально из ничего! На это способен только фельдмаршал Шёрнер!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о видим его  сейчас,  когда он  посещает нашу базу чтобы обсудить с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й  текущую ситуацию и  возможные операции.  Особую ценность для  н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ставляют результаты нашей разведки.  В  это время докладывают о то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 командир  эскадрильи  Лау   пропал  без  вести  вместе  со   сво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ртстрелком.  Он  подбит зенитками,  совершил на  вынужденную посадку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йоне Гросс-Вартенберга и захвачен в плен русскими. После того, как е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удалась  попытка  приземлиться в  стороне  от  советских войск,  е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шлось садиться прямо в их гущ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тепенно создается фронт по реке Одер. Я получаю по телефону прика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дленно перебазировать полк на аэродром Маркиш-Фридлянд в  Померани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 вторую эскадрилью -  во Франкфурт. Ситуация здесь стала более опасно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м в  Силезии.  Падет густой снег,  который не дает нам лететь в тес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ою.  Поэтому мы  взлетаем тройками и  направляемся в  Маркиш-Фридлян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ез   Франкфурт.   Некоторые  из   наших   самолетов  приземляются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межуточных аэродромах в  Сагане и  Сорау.  Погода отвратительная.  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анкфурте  уже  ждут  моего  приземления.   Я  должен  без  промедл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вонить на старую базу в Гротткау.  Когда меня соединяют, я узнаю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коре  после  моего  отлета фельдмаршал Шёрнер приехал повидать меня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нял большой шум.  Стуча кулаком по  столу он  спросил,  кто отдал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аз  о  перебазировании.  Лейтенант Ниерман,  мой  оперативный офице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азал ему, что приказ пришел из штаба Люфтвафф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Штаб Люфтваффе!  Все это ширма!  Я  хочу знать,  кто приказал Рудел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лететь.  Позвоните ему во Франкфурт и  прикажите ждать там.  Я поставл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прос перед самим фюрером.  Я  настаиваю,  чтобы он оставался здесь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, должен удерживать фронт одной пехотой с винтовками?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узнаю  обо  всем  этом  по  телефону.  Если  я  хочу  добраться 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ркиш-Фридлянд до наступления темноты,  я не могу больше тратить врем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звоню в  штаб-квартиру фюрера чтобы спросить,  продолжать мне перел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ли  вернуться в  Силезию.  В  первом  случае  фельдмаршал Шёрнер дол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пустить моих людей,  удерживаемых им в Гротткау, так, чтобы у меня бы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ный комплект людей и снаряжения,  когда я прибуду на новое место.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ят,  что решение принято:  мой полк определенно переведен на север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  ситуация  в   этом  секторе,   командующим  которым  назнач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йхсфюрер  СС  Гиммлер,   гораздо  более  серьезна.   Я  приземляюсь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ркиш-Фридлянде  вместе  с  несколькими первыми  самолетами  в  силь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тель и в полной темноте,  остальная часть полка должна прибыть завтр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торая  эскадрилья останется  во  Франкфурте и  будут  совершать  боев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леты оттуда.  После того,  как  мы  находим себе жилье для ночлега,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воню Гиммлеру в  Орденсбург-Крёссинзее чтобы доложить о моем прибытии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ктор.  Он  рад,  что  я  здесь и  очень доволен,  что  выиграл дуэль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ельдмаршалом Шёрнером.  Он  спрашивает меня,  что  я  сейчас  собираю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лать.  Время  11  часов  вечера,  поэтому я  отвечаю:  "Иду  спать" 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 мне  нужно вставать завтра как  можно раньше,  чтобы состав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щее представление о ситуации. Но Гиммлер думает инач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А мне не спится", говорит о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говорю ему,  что ему не нужно лететь завтра утром, и что когда люд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ают без  перерыва,  сон незаменим.  После долгой праздной болтовни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общает,  что посылает за мной машину, чтобы увидится со мной как мо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ее.  Поскольку в  любом случае у  меня  мало топлива и  боеприпасов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нформация о новом секторе,  которую может мне сообщить его командующи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жет по крайней мере облегчить мне ряд организационных проблем. На пу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Орденбург мы застреваем в снежных заносах.  Когда я попадаю туда, 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а часа ночи.  Первым я  вижу его начальника штаба,  с которым мы дол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суждаем ситуацию и  общие вопросы.  Мне особенно любопытно услышать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го,  как Гитлер приступает к своей новой задаче,  видя,  что у нег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ватает необходимой подготовки и опыта.  Начальник его штаба - армейс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фицер, а не член СС. Он говорит мне, что работать с Гиммлером - больш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овольствие,  потому что он  вовсе не  самоуверенный человек и  не ищ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учая показать свою  власть.  Он  не  считает,  что  знает  лучше,  ч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сперты его штаба, с готовностью соглашается с их предложениями и за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пользует весь  свой  авторитет чтобы претворить выработанное решение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изнь. И поэтому все идет гладк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Только одна  вещь  вас  поразит.  У  вас  всегда будет чувство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иммлер никогда не говорит того, что думает на самом деле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Через несколько минут я обсуждаю ситуацию и мою задачу с Гиммлером.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дленно замечаю его  озабоченность.  Советы почти обошли Шнайдемюль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вутся  в  Восточную Померанию по  направлению к  Одеру,  частично вдо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ины Нейсе,  и также к северу и к югу от нее. В этом районе очень ма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ей,  которых можно было  бы  назвать боеспособными.  В  окрестностя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ркиш-Фридлянда  формируется боевая  группа,  которая  должна  сдерж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рвавшиеся вражеские силы  и  предотвратить их  предстоящее движение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еру.  Никто не может пока еще предсказать, в какой степени наши войс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районе Позена-Грауденца смогут пробиться назад,  в любом случае они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гут быстро восстановить свои силы.  Разведка оставляет желать лучш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поэтому нельзя составить полное представление об  их положении.  Эт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едовательно,  будет  одной из  наших первых задач,  кроме того,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овать противника во всех известных пунктах, которых он уже достиг,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обенности его механизированные и бронетанковые сил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выясняю потребности в бомбах,  горючем и боеприпасах.  Если они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ут  удовлетворены,  уже  через несколько дней  я  не  смогу выполня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вые задачи.  Гиммлер обещает мне,  в своих собственных интересах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и  запросы будут  удовлетворяться в  первую очередь.  Я  объясняю ем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ие возможности я  вижу  в  использовании моего соединения,  основыв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ю точку зрения на той картине, которую он мне нарисова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покидаю Орденсбург в 4:30 утра, зная, что через два часа я уже бу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ать  над  сектором.  "Штуки" летают весь  день  без  перерывов. 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ы  украшены  эмблемой Германского рыцарского ордена,  потому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йчас,  как  и  шесть  столетий тому  назад,  мы  вовлечены в  битву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током.  Устанавливается очень  холодная  погода,  снежный  покров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е достигает высоты 5 сантиметров, когда мы взлетаем, эта снеж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ыль забивается в  механизмы пушек на  наших противотанковых самолетах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мерзает,  как только мы поднимаемся в воздух.  После того, как выпущ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ин или два снаряда,  орудия заклинивает.  Я не могу этого вынести! В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о мною русские бронированные колонны наступают на Германию и когда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ходим в  атаку,  временами преодолевая очень  сильную противовоздуш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орону, что происходит? Пушки молчат. Некоторые пилоты уже подумывают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м,  чтобы врезаться в танки от полного отчаяния.  Мы заходим еще и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 -  но все безнадежно. Это случается с нами у Шарникау, в Филенне, 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гих других местах.  Т-34  рвутся на  запад.  Иногда для  того,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орвать танк,  нужен всего один  выстрел,  но  часто этого мало.  Сам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нные  дни  потеряны,  прежде чем  я  наконец получаю достаточно люде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 постоянно очищать взлетную полосу от  снега.  Огромное количест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ов заставляет шевелиться волосы на голове.  Мы летаем во все сторо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ета,  если бы световой день был бы в три раза длиннее, этого все рав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о  слишком мало.  Взаимодействие с  нашей  истребительной эскадриль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ше всяких похвал, они реагируют на каждый наш разведывательный отчет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Передовые  отряды  противника  в   такой-то  или  такой-то  точке". 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местной операции к востоку от Дейчекроны и в лесах к югу от Шлоппе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гли нанести Советам существенные потери.  Когда  танки  оказывают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ревне, они обычно въезжают прямо в дома и пытаются там укрыться.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го  их  можно  заметить только по  длинному шесту,  который торчит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редины дома,  это  ни  что  иное,  как  танковая пушка.  В  стене дом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зуется пролом и  поскольку маловероятно,  что  в  нем  все еще жив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цы,  мы заходим сзади и  стреляем в двигатель.  Никакие другие метод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аки не помогают.  Танки загораются и  взрываются вместе с  развалин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мов.  Если кто-то  из  экипажа остается в  живых,  они иногда пыта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ъехать на горящем танке в новое укрытие,  но в этом случае исход борь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е решен,  поскольку в  этот момент можно нанести удар в любую уязвим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ь танка.  Я  никогда не  сбрасываю на  деревни бомбы,  даже если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равданно с  военной точки зрения,  поскольку меня бросает в  дрожь пр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ой мысли о том,  что я могу попасть в немецких жителей, которые и т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е беззащитны перед террором русски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Ужасная вещь - летать и сражаться над нашими собственными домами, 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ее когда видишь,  как массы людей и  военной техники врываются в тво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ану подобно наводнению.  Сейчас мы  играем роль  плотины,  небольш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пятствия,  но  не  способны остановить прилив.  Германия,  вся Европ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йчас стоит на  кону  в  этой дъвольской игре.  Бесценные силы истек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овью,  последний бастион мира  разрушается под  натиском Красной Аз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чером мы  больше  истощены этой  мыслью,  чем  непрерывными полетами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чение дня.  Отказ смириться с этим роком и уверенность в том, что "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может случиться" заставляет нас двигаться.  Я  бы  не хотел обвиня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бя за  то,  что не  сделал всего от меня зависящего и  не предотврати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угающего,  угрожающего призрака поражения. Я знаю, что каждый достой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лодой немец думает так же, как и 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   югу   от   нашего   сектора  ситуация  выглядит  очень   мрачн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анкфурт-на-Одере  находится под  угрозой.  Поэтому ночью  мы  получ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аз  выдвинуться в  район  Фюрстенвальде,  который находится ближе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итическому сектору.  Через несколько часов мы вылетаем в  операцион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йон  Франфурт-Кюстрин.  Клинья советского наступления достигли Одера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местье Франкфурта.  Дальше к северу Кюстрин окружен и враг, не теря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ени,  захватывает плацдарм  в  Гёритце-Рейтвейне на  западном бере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мерзшей ре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днажды, как и прусский кавалерийский генерал Цейтен триста лет наз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принимаем  участие  в  битве  к  востоку  от  Франкфурта,  на  мес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орического  сражения.   Здесь   небольшие  немецкие   силы   окруже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тскими танками.  Мы  атакуем их и  те танки,  которые не загорелис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ытаются уйти по открытой местности.  Мы заходим на них в  атаку снов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нова.  Наши товарищи на земле прыгают от радости, бросают в воздух сво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жья и каски и не заботясь об укрытии преследуют отходящих русских. Наш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онь  выводит из  строя  все  танки  до  одного.  Среди всех,  кто  бы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идетелем нашего успеха царит радостное настроение. После того, как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и были уничтожены или захвачены,  я  приготавливаю контейнер и  пиш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дравление нашим товарищам от имени полка и  от своего имени.  Я круж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очень малой высоте и  бросаю контейнер с  запиской и плиткой шокола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ямо им  под ноги.  Вид их счастливых,  благодарных лиц укрепляет нас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дверии трудных операций и  вдохновляет нас  на  новые упорные усил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легчить борьбу наших товарищей по оружи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 несчастью, первые дни февраля очень холодные, Одер во многих места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мерз так сильно,  что русские могут перебираться через реку. Они ча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ладут на лед доски и я вижу,  как по ним едут грузовики. Лед не каж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 достаточно крепким,  чтобы выдержать вес танков.  Поскольку фронт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ере еще не установился и  в  его линии много брешей,  в которых нет 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ого  немецкого солдата,  который  мог  бы  противостоять наступлени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там удается захватить несколько плацдармов,  например,  в Рейтвей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  танковые войска,  которые  были  введены  в  бой  слишком  позд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лкиваются здесь  с  сильной  вражеской обороной  на  западном берег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крепленной тяжелой артиллерией. Переправы через реку с самого перв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ня  защищены сильным зенитным огнем.  Иван хорошо информирован о  наш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сутствии в  этом  секторе.  Каждый  день  мне  приказывают уничтож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правы,  чтобы  отсрочить наступление и  выиграть время  для  подхо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х подкреплений и боевой техники.  Я сообщаю, что в данный момент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чти бесполезно,  потому что  чрез Одер можно перебраться практически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бом  месте.  Бомбы  пробивают  лед,  оставляя  сравнительно  небольш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ыньи,   и  это  все,   чего  мы  можем  добиться.   Я  атакую 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познаваемые  цели  на   обеих  сторонах  реки  или   пересекающий  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анспорт,  но  не так называемые мосты,  которых строго говоря,  вооб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т.  То,  что на  аэрофотография выглядит как мост,  обычно оказыв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едами пехоты и колеями автомашин,  а также досками,  уложенные на лед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мы бомбим эти следы, иван просто переходи по льду в стороне от ни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становится ясным для меня в  первый же день,  потому что я летаю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ми бесчисленное количество раз и кроме того, эти переправы не явля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я меня чем-то  новым,  я  знаю их  по Дону,  Донцу,  Днестру и  друг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м рек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этому,  не  обращая внимание на  приказы,  я  концентрирую атаки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линных целях на обоих берегах реки: танках, автомашинах и артиллер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ажды появляется генерал,  посланный из Берлина и говорит мне,  что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отографиях,  сделанных с  самолетов-разведчиков всегда появляются нов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ст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о",  говорит он, "вы не докладывали, что эти мосты не разрушены. В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ны продолжать их атаковат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В общем и целом",  объясняю я ему,  "это вовсе не мосты",  и когда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жу,  что  его  лицо  превратилось в  вопросительный знак,  мне  на  у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одит одна идея. Я говорю ему, что я только что собирался поднять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х  и  приглашаю его  лететь со  мной,  и  обещаю,  что  предоставл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актические доказательства этого.  Он  на мгновение колеблется,  зате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дя  любопытные взгляды  моих  молодых  офицеров,  которые  слышали м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ложение  с   некоторым   ликованием,   он   соглашается.   Я   отд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разделению приказ атаковать плацдарм,  а  сам  приближаюсь к  цели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ельно малой высоте и  пролетаю от  Шведта до  Франфурта-на-Одере.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которых местах мы наталкиваемся на внушающий уважение зенитный огонь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енерал вскоре признает,  что эти мосты на  самом деле являются след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видел достаточно.  После посадки он очень доволен, что смог убеди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чно  и   делает  соответствующий  доклад.   Мы  освобождены  от  наш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жедневной   обязанности  атаковать   эти   "мосты".   Однажды   вечер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йхсминистр Шпеер  привозит мне  новое  задание  от  фюрера.  Я  дол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работать план для его выполнения. Он говорит мне кратко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Фюрер  планирует атаки  на  плотины гидроэлектростанции,  снабжающ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нергией военную  промышленность Урала.  Он  ожидает,  что  производст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жеских вооружений,  и в особенности танков, будет остановлено на год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т  год  даст  нам  шанс  воспользоваться  передышкой.  Вам  предсто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рганизовать эту операцию,  но ни в коем случае вы не должны лететь са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юрер повторил это несколько раз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обратил  внимание  министра  на  то,  что  есть  более  подходящ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ндидатуры для  выполнения  этой  задачи,  а  именно,  из  командова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виацией  дальнего  действия,   которые  знакомы  с  такими  вещами 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строномическая  навигация  и  пр.,   гораздо  лучше  меня,  получивш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готовку в бомбометании с пикирования и поэтому обладающего соверш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ным знанием и опытом. Более того, если я должен ставить задачу экипаж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остаться  после  этого  в  нормальном состоянии,  я  должен  получ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решение лететь самом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Фюрер хочет,  чтобы именно вы руководили этой операцией",  возраж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пее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задаю несколько важнейших технических вопросов,  относящихся к тип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а и  бомб,  с помощью которых должна быть выполнена эта операц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это  нужно сделать как  можно быстрее,  всерьез можно рассматрив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Хейнкель-177,  хотя и не совсем ясно, окажется ли он пригоден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й  цели.  С  моей  точки  зрения единственной бомбой для  такой  ц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вляется нечто вроде торпеды,  но ее еще необходимо испытать в действ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отказываюсь от его предложения использовать тонные бомбы,  я  увере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с их помощью нельзя достичь успеха. Я показываю министру фотографи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деланные в  северном секторе  восточного фронта,  когда  я  сбросил дв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нные бомбы на бетонные опоры моста через Неву и  он не обрушился.  Э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блема, таким образом, должна быть решена, как и вопрос о моем участ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этой миссии.  Вот мои условия,  если фюрер настаивает на том,  чтобы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ялся за эту задачу.  Он уже знает мои возражения касающиеся того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й опыт относится к совершенно иной обла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получаю досье с  фотографиями заводов и  с интересом их изучаю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жу,  что  значительная  часть  из  них  находится  под  землей  и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актически неуязвимы с воздуха. На фотографиях, которые были сделаны 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я войны,  изображена сама плотина,  гидроэлектростанция и  не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абричные здания.  Как  эти  фотографии были  сделаны?  Я  вспоминаю м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бывание в  Крыму и складываю два и два.  Когда мы стояли в Сарабузе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держивали себя в форме,  занимаясь подъемом тяжестей и метанием дис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  вылетов,  на  аэродроме  часто  приземлялся самолет,  выкрашен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ной краской и  из  него  сходили очень загадочные пассажиры.  Однажд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лен экипажа сказал мне по секрету, что происходило. Этот самолет прив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х  священников  из  свободолюбивых  государств  Кавказа,  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звались выполнить важные задания немецкого командования. Одетые в ряс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с  развевающимися по  воздуху бородами,  каждый из  них нес на  груд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большой пакет либо с фотокамерой,  либо со взрывчаткой,  в зависим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  их  задания.  Эти  священники считали  немецкую победу  единствен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ансом восстановить свою независимость и вместе с ней, свободу для сво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лигии.  Они  были фанатичными врагами большевистского мира и  поэтом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ми союзниками.  До  сих пор они стоят у  меня перед глазами:  люди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лыми бородами и  благородными чертами лица,  как  будто вырезанными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рева.  Из глубины России они доставили фотографии, месяцами находили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дороге и  возвращались после завершения своего задания.  Если один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х  исчезал,  он,  скорее всего,  отдал  свою  жизнь за  свободу или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зультате  неудачного  прыжка  с   парашютом,   застигнутый  во   врем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полнения задания  или  на  обратном пути  за  линию  фронта.  На 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извел большое впечатление рассказ моего собеседника о  том,  как  э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ятые люди  без  колебаний прыгали в  ночь,  укрепленные верой  в  сво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ликую миссию.  В  то  время мы сражались на Кавказе и  их сбрасывали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рашютами над горными долинами,  где жили их  родственники,  с  помощь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х   они   намеревались  организовать  сопротивление  и   соверш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иверсионные акт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се это вспомнилось мне,  когда я раздумывал над тем,  откуда взяли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отографии этих завод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нескольких общих замечаний об общем ходе войны, в которых Шпее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разил свою полную уверенность в фюрере,  он уехал рано утром, пообеща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 прислать новые детали, касающиеся уральских планов. Но до этого де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 никогда и не дошло, потому что события 9 февраля сделали мое участ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этой операции невозможны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аким образом,  задача разработки плана была доверена кому-то еще.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тем,   в   лихорадке  событий  конца  войны  этот  план  потерял  св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актическое знач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лава 1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7. Смертельная борьба последних месяце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Рано  утром  9  февраля  в  штабе  раздается  телефонный  звонок. 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анкфурта сообщают,  что  прошлой ночью  русские навели переправу чер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ер  у  деревни Лебус,  к  северу от  города,  и  при  поддержке танк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ерживают  плацдарм  на  западном  берегу  реки.   Ситуация  более  ч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итическая,  поблизости нет пехоты,  чтобы их атаковать,  и нет ника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можности  доставить  туда   тяжелую  артиллерию,   которая  могла 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новить противника.  Таким  образом,  ничего не  удерживает совет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и от  того,  чтобы начать марш на  столицу,  или,  по  крайней мер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резать  железную  дорогу  и  автомобильное  шоссе  Франкфурт-Берли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являются жизненно важными для снабжения фронта на Одер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летим  туда,  чтобы выяснить,  насколько справедлив этот  доклад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далека  я  уже  вижу  понтонный  мост  и  задолго  до  того,   как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ближаемся к  нему,  по  нам открывают огонь зенитные орудия.  Рус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готовили нам  нечто закуску!  Одна  из  моих эскадрилий атакует мос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ложенный прямо по льду. У нас нет больших надежд на то, что мы смож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биться чего-то существенного. Как мы знаем по опыту, иваны располаг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им количеством строительных материалов,  что  могут восстановить мос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чти  мгновенно.  Я  лечу  низко над  землей вместе с  противотанков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ами и  ищу танки на  западном берегу реки.  Я  могу разглядеть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еды,   но  не  вижу  самих  стальных  монстров.   Или  то  были  след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ртиллерийских тягачей?  Я  опускаюсь еще  ниже,  чтобы  быть  абсолют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веренным,  и  вижу  танки,  хорошо  замаскированные в  складках  реч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ины,  на  северном краю  деревни  Лебус.  Здесь  их,  вероятно,  шту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енадцать-пятнадцать.  Что-то  ударяет  в  крыло,  попадание из  лег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нитной  пушки.  Я  держусь  низко,  отовсюду стреляют зенитки,  реч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праву  защищают  примерно  шесть   или   восемь   зенитных  батар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нитчики,  похоже,  давно играют в  эти игры и приобрели большой опыт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рьбе со "Штуками". Они не пользуются трассерами, мы не видим тянущих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 нам нитей с нанизанными красными бусинками. Понимаешь, что они откры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онь, только когда самолет вдруг резко вздрагивает от удара. Как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набираем высоту, они тут же перестают стрелять и наши бомбардировщи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видят,  кого им атаковать.  Только если лететь очень низко над цель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жно увидеть,  как из  ствола орудия вырывается пламя,  похожее на ог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акела.  Я  думаю,  что делать.  Нет никакой возможности подойти к  ц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рытно,  так  как  плоская речная долина не  дает возможности для та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тики.  Здесь нет ни высоких зданий,  ни деревьев. Трезвое размышл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воляет мне сделать вывод, что опыт и тактические навыки могут помоч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же если нарушены все основные правила, которые из них вытекают. Отве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шительная атака  и  надежда на  удачу.  Если  бы  я  всегда был  так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вантюристом, я бы уже десятки раз мог лечь в могилу. Но рядом нет наш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ск и  мы находимся в 80 километрах от столицы Рейха,  на опасно мал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тоянии,   если  к   ней  рвутся  вражеские  танки.   Для  длитель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мышлений  времени  уже  не  остается.  "На  этот  раз  тебе  прид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ожиться на удачу",  -  говорю я  себе.  "Пошел"!  Я приказываю друг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лотам сохранять высоту,  среди них  несколько новичков и  пока от  н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льзя ожидать,  что  они  нанесут большого ущерба противнику при  та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ороне,  наоборот,  скорее всего мы  сами  понесем неоправданно высо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ери. Когда я спущусь ниже, и как только станут видны вспышки зенит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рудий, они должны будут сконцентрировать огонь своих пушек на зенитк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гда есть шанс, что это смутит иванов и повлияет на их точность. Зде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ят несколько танков ИС,  остальные -  Т-34.  После того,  как  четыр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а загорелись и у меня кончились боеприпасы, мы летим назад. Я говор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  своих  наблюдениях и  подчеркиваю тот  факт,  что  я  атаковал,  лиш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нимая  в   расчет  близость  Берлина,   иначе  такая  атака  была 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оправданной.  Если бы  мы  удерживали фронт еще  дальше к  востоку,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ождал бы  более  благоприятной ситуации,  или  по  крайней мере  т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мента,  когда  танки выйдут из  зоны  защиты своих зенитных установок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средоточенных вокруг моста. После двух вылетов я меняю самолет, пот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мой получил повреждения от зенитного огня.  В  четвертый раз я  леч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ад и  вот  уже пылают все двенадцать танков.  Я  лечу на  бреющем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ом ИС, который извергает дым, но все никак не загорает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аждый раз перед тем как идти в  атаку,  я  поднимаюсь на 800 метров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 что  зениткам на  такой высоте трудно в  меня  попасть.  Оттуда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кирую отвесно,  отчаянно бросая машину из стороны в  сторону.  Когда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е недалеко от танка,  я  выравниваю машину в момент выстрела,  и за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хожу в  сторону над самим танком,  следуя той же тактике уклонения,  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го  момента,  когда я  могу набирать высоту снова -  вне  досягаем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ниток.  Мне конечно же нужно было бы заходить на цель медленнее,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й  самолет лучше управляется,  но  это было бы  самоубийством. 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лагодаря  обширному  опыту  и  сомнамбулической уверенности  в  себе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особен выровнять машину на долю секунды и поразить танк в его наибол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язвимые места.  Конечно,  такие атаки никогда не смогли бы провести мо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леги по той простой причине, что у них нет достаточного опы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ровь яростно пульсирует в голове.  Я знаю, что играю в кошки-мышки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дьбой,  но этот ИС должен быть подожжен.  Вновь на высоту 800 метров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из -  на 60-тонного левиафана.  Он все никак не загорается! Меня душ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рость! Он должен загореться и будет гореть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панельной доске мигает красный индикатор.  Вдобавок и это! У од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 пушек заклинило затвор,  в другой остался только один снаряд. Я внов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рабкаюсь   вверх.    Не    сумасшествие   ли   рисковать   всем   рад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ого-единственного выстрела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 раз  мой Ю-87  набирает высоту в  800 метров гораздо дольше,  ч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ычно,  поскольку сейчас я начинаю взвешивать "за" и "против". Одно м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я" говорит:  "Если этот тринадцатый танк до  сих пор не  загорелся,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ображай,  что ты сможешь добиться своего одним снарядом.  Лети домой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олни боеприпасы, ты потом всегда сможешь их найти". На это мое втор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я" отвечает с горячностью:  "Возможно,  не хватает всего одного снаря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помешать этому танку свободно катиться по Германии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Катиться по Германии"!  Это звучит как в  мелодраме.  Гораздо боль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х танков  покатятся по  Германии,  если  ты  плохо  выполнишь сво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боту,  а ты сейчас все провалишь, не строй иллюзий. Только сумасшедш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уститься так низко ради одного выстрела. Это чистое безумие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Сейчас ты скажешь,  что ты не смог ничего сделать только потому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был тринадцатый танк.  Какая чушь - все эти суеверия! У тебя остал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го один  снаряд,  так  что  брось эту  нерешительность и  приступай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лу"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И  вот я  уже иду вниз с высоты 800 метров.  Сосредоточься на полет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сай самолет из  стороны в  сторону,  вот вновь орудия плюются в 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нем. Вот я выравниваю машину... огонь... танк вспыхивает! С ликовани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сердце  я  проношусь  над  горящим  танком.  Я  поднимаюсь  вверх 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ирали...  треск в двигателе и вдруг ногу пронзает раскаленный сталь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линок. У меня чернеет перед глазами, дыхание перехватывает. Но я дол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олжать полет...  полет... я не должен потерять сознание. Сожми зуб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ы  должен побороть свою  слабость.  Спазмы боли прокатываются по  все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л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Эрнест, мне ногу оторвал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ет,  если бы  оторвало,  ты не мог бы говорить.  У  нас левое кры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ит. Тебе нужно садиться, в нас попали два 40 мм зенитных снаряд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угающая темнота заволакивает глаза, я больше ничего не виж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Скажи мне,  где приземлиться. Потом вытаскивай меня быстрее, чтобы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сгорел заживо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ничего больше не вижу,  пилотирую,  повинуясь одному инстинкту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утно припоминаю,  что  начинал каждую атаку с  юга  на  север и  пот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ернул налево.  Таким  образом  я  должно  быть,  лечу  на  запад, 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авлению к  дому.  Так продолжается несколько минут.  Я  не  понима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чему крыло до  сих  пор еще не  отвалилось.  На  самом деле я  лечу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веро-запад, почти параллельно русскому фронт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а себя"!  кричит Гадерман по интеркому и  я чувствую,  что медле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ружаюсь в какой-то туман... приятное забыть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Ручку на себя"!  кричит вновь Гадерман -  что это было,  деревья 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лефонные провода?  Я  ничего не  чувствую и  тяну ручку на себя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,  что так кричит Гадерман. Если бы только прекратилась эта жгущ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 в  ноге...  и  этот полет...  если бы  я  только мог позволить себ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рузиться в этот странный серый мир и в даль, которая манит меня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Тяни"!  Вновь  я  автоматически  налегаю  на  ручку,  но  сейчас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гновение Гадерман меня  действительно разбудил.  Я  вдруг понимаю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-то должен сдел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Что внизу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Плохо - кочкарник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о  я  должен идти вниз,  иначе на  меня снова навалится эта  опас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патия и я потеряю контроль над своим телом. Я нажимаю на левую педаль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ичу в  агонии.  Но ведь я  же был ранен в правую ногу?  Я поднимаю но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а вверх.  Только  бы  мы  не  спарашютировали.  Самолет  горит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дается глухой удар и самолет скользит еще несколько мгновен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ейчас  я  могу  отдохнуть,  соскользнуть в  серую  даль...  чудесно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масшедшая боль рывком возвращает меня в  сознание.  Кто-то тащит меня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...  Какая земля здесь неровная...  Вот  все  и  кончено.  Наконец-то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ружаюсь в объятия тиши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прихожу в  себя,  все  вокруг  меня  белого цвета...  вниматель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ца...  едкий запах...  я  лежу  на  операционном столе.  Внезапно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хватывает паника: где моя нога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Ее нет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Хирург кивает.  Спуск с  горы на новеньких лыжах...  прыжки в воду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тлетика...  прыжки с  шестом...  что  теперь все  это  для меня значит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лько  друзей  было  ранено  гораздо серьезней?  Помнишь...  одного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спитале,  в Днепропетровске, его лицо и обе руки были оторваны взрыв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ны?  Потеря ноги,  руки, головы, - все это не имеет никакого значени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 только жертва могла бы  спасти родину от  смертельной опасности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не катастрофа,  единственная катастрофа в том, что я не смогу лет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делями...  и  это в  такой критической ситуации!  Эти мысли на секун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носятся в моем мозгу и хирург говорит мне мягко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Я не смог ничего поделать. Кроме нескольких обрывков плоти и волок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м ничего не было, поэтому ногу пришлось ампутироват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Если там больше ничего не было,  думаю я  про себя с  мрачным юморо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же он смог ампутировать?  Ну, конечно, для него это в порядке веще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ычное дел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о почему другая нога в гипсе"? - спрашивает он с изумлени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С прошлого ноября. Где я нахожусь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В главном полевом госпитале войск СС в Зеелове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О,  в  Зеелове!  Это в  семи километрах от линии фронта.  Так что 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видно, летел на северо-запад, а не на запад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Вас принесли сюда эсэсовцы и  один из  наших офицеров-медиков сдел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ерацию. У вас на совести еще один раненный", добавляет он с улыбк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Я что, хирурга укусил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у,  до этого вы не дошли",  говорит он, качая головой. "Нет, вы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кого не кусали,  но лейтенант Корал попытался приземлиться на "Шторхе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ядом с тем местом, где вы совершили вынужденную посадку. Но это, дол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ть, было слишком сложно, его самолет спарашютировал... и сейчас у н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лова перевязана"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обрый старый Корал!  Кажется что если я даже и летел без сознания,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было несколько ангелов-хранителей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ем временем рейхсмаршал послал своего личного доктора с инструкция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авить   меня   немедленно  в   госпиталь,   который   разместился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онепробиваемом бункере на территории Цоо,  берлинского зоопарка, 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ирург,  который меня оперировал, не хочет и слушать об этом, потому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потерял слишком много крови. Завтра все будет в поряд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октор  рейхсмаршала говорит мне,  что  Геринг  немедленно сообщил об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нциденте фюреру.  Гитлер,  сказал он,  был очень рад,  что я  отделал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равнительно легк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Конечно,  если цыплята хотят быть умнее курицы",  сказал он, как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али,  помимо других вещей.  Я успокоился, что он не упоминал о то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запретил мне летать.  Я полагаю,  что ввиду отчаянной борьбы и общ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туации в  последние несколько недель,  мое участие в  боевых действия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о воспринято как само собой разумеющее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 следующий день  я  переведен в  бункер Цоо,  который служит так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атформой для  самых  тяжелых  зенитных  орудий,  участвующих в  защи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лицы от  налетов против  гражданского населения.  На  второй день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умбочке у моей кровати появляется телефон,  я должен связываться с мо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тью по поводу боевых операций, общей ситуации и пр. Я знаю, что дол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пролежу в  кровати и  не хочу терять свой пост,  поэтому я обеспоко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м,  чтобы оставаться в курсе всех деталей и участвовать в делах ча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усть даже только по телефону.  Доктора и медсестры, проявляющие обо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огательную заботу,  по крайней мере в этом отношении не очень доволь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им новым пациентом. Они продолжают говорить что-то об "отдыхе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чти каждый день меня посещают коллеги из  части или  другие друзь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которые из  них  просто люди,  которые представляются моими  друзьям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проложить себе путь в  мою палату.  Когда это хорошенькие девушк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широко открывают глаза и вопросительно поднимают брови,  когда видя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ю жену, сидящую у посте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о  мной уже заводили разговор о  протезе,  хотя они еще не знают,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ой  степени я  поправился.  Я  нетерпелив и  хочу  встать  как  мо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стрее. Немного погодя меня навещает мастер по изготовлению протезов.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шу его сделать мне временный протез с  которым я  смогу летать,  да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культя еще не зажила. Несколько первоклассных фирм отказываются,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м основании, что пока еще слишком ра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дин мастер принимает заказ,  но  только в  порядке эксперимента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нимается за  дело  столь энергично,  что  у  меня  начинает кружи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лова.  Он  накладывает гипс до самого паха не смазав поверхность и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способив  защитный  колпачок.   Дав  гипсу  засохнуть,   он  совету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аконично: "Думайте о чем-нибудь приятном"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тот же самый момент он со всей силы тянет гипс, к которому присох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лосы,  и вырывает их с корнем. От боли мне кажется, что наступил конец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ета.  Этот парень явно ошибся с  выбором профессии,  ему  следовало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ковывать лошад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оя  третья  эскадрилья и  штаб  полка  тем  временем переместилис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ёрлиц,  в  тот самый городок,  где я ходил в школу.  Дом моих родител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ходится совсем рядом.  В  данный момент русские пробиваются к деревн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тские танки катятся по тем местам,  где прошло мое детство.  Я  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йти с  ума только от одной мысли об этом.  Моя семья,  как и  миллио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их,  давно уже стали беженцами,  не способными спасти ничего,  кром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их жизней. Я лежу, обреченный на бездействие. Чем я заслужил такое?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должен об этом дум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Цветы  и  всевозможные подарки,  которые каждый день  приносят в  мо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лату,   -   доказательство  любви  народа  к  своим  солдатам.   Кром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йхсмаршала меня дважды навещает министр пропаганды Геббельс, с котор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не был прежде знаком.  Он интересуется моим мнением о  стратегичес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туации на восто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Фронт на Одере", говорю я ему, "наш последний шанс задержать Совет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месте с ним падет и столиц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о он сравнивает Берлин с Ленинградом.  Он указывает на то,  что э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од не  пал,  потому что  все его жители превратили в  крепость кажд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м.  И  то,  что  смогли  сделать жители  Ленинграда,  смогут сделать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рлинцы.  Его идея заключается в том,  чтобы достичь высочайшей степе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рганизованности в защите каждого дома путем установки радиопередатчик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каждом  здании.  Он  убежден,  что  "его  берлинцы" предпочтут смер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спективе  пасть  жертвами  красных  орд.  То,  как  серьезно  он  бы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роен, докажет впоследствии его собственный конец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С  военной точки зрения я  вижу это иначе",  отвечаю я.  "Как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 падения фронта на Одере начнется битва за Берлин,  я  считаю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ержать город будет абсолютно невозможно.  Я  хотел бы  напомнить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равнивать эти  два  города нельзя.  Ленинград имел преимущество,  -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щищен на  западе Финским заливом и  на востоке -  Ладожским озером.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веру от  него был один лишь слабый финский фронт.  Единственным шанс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хватить его была атака с  юга,  но с этой стороны Ленинград был си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креплен  и  его  защитники  смогли  воспользоваться  отличной  систе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ранее подготовленных позиций,  кроме  того,  город так  и  не  удало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ностью отрезать о  линии снабжения.  Грузовые катера могли пересек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адожское озеро летом,  а  зимой русские проложили железнодорожную ли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льду и способны были снабжать город с севера". Мои аргументы не мог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го переубеди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Через две недели я уже могу вставать на короткое время и наслажд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ежим воздухом. Во время воздушных налетов я нахожусь на крыше бетон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ашни  Цоо,  где  установлены зенитные орудия  и  вижу  снизу  то,  чт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оятно,  столь неприятно находящимся в воздухе.  Я не скучаю, Фридол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носит  мне   бумаги,   которые  требуют  моей  подписи,   иногда 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провождают мои  коллеги.  Фельдмаршал Грейм,  Скорцени или  Ханна Рейч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глядывают поболтать со мной часок, какие-то события всегда происходя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мучает только то,  что я нахожусь в стороне от них. Когда я попал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нкер Цоо,  я  "клятвенно" пообещал,  что встану на ноги не позднее ч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ез  шесть  недель  и  буду  летать.  Доктора знают,  что  их  запре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сполезны и  могут  только рассердить меня.  В  начале марта  я  выхож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улять на свежий воздух в первый раз - на костыля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  время моего выздоровления меня  приглашает к  себе  домой одна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дсестер,  и вот я,  - гость министра иностранных дел. Настоящий солда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дко становится хорошим дипломатом и  эта  встреча с  фон  Риббентроп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сьма интригует.  Это возможность для бесед,  которые проливают свет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ую сторону войны,  которая ведется без применения оружия.  Он  хоч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ть мое мнение о силах,  противостоящих друг другу на восточном фрон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о нашем военном потенциале в данный момент.  Я говорю ему,  что мы,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онте,  надеемся,  что он  делает что-то по дипломатическим каналам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лабления той мертвой хватки, с которой сцепились обе сторо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Разве нельзя продемонстрировать западным державам, что большевизм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ый большой враг и  после окончательной победы над Германией он  буд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ставлять для них ту  же угрозу,  что и  для нас,  и  что одни они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гут он него избавиться?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н воспринимает мои замечания как мягкий личный упрек.  Без сомнени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только повторяю то,  что ему уже приходилось выслушивать много раз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их.  Он  тут же объясняет мне,  что он уже предпринимал ряд попыток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закончились неудачей, потому что каждый раз новое отступление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ом или  на  другом участке фронта вскоре после того,  как он  начин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говоры,   побуждало  врага   продолжать  войну   и   покинуть   сто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говоров.  Он упоминает эти случаи и говорит с укором,  что договор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он заключил перед войной,  среди других -  с  Англией и Россие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и немалым достижением,  если не  триумфом.  Но никто больше о  них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поминает,    сегодня   люди    видят    только   негативные   аспект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ветственность  за  которые  он  не  несет.  Естественно,  даже  сейч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говоры продолжают идти,  но в ситуации, такой, какая она есть, шанс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успех, на который он все еще надеется, выглядят проблематичными. Э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гляд за  дипломатические кулисы удовлетворяет мое любопытство и  я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ю желанием узнать что-то ещ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середине  марта,  в  весеннем солнечном сиянии  я  совершаю перв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гулку по  зоопарку в  сопровождении медсестры и  во  время  первой 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кскурсии со  мной случается небольшое происшествие.  Мы,  как и  мног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ие,  очарованы обезьянами в  клетке.  Меня занимает особенно больш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езьяна,  лениво сидящая с  совершенно безразличным видом  на  суку,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ого свисает ее длинный хвост.  Конечно,  я не могу не сделать тог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го  не  следовало  бы,  и  просовываю  свой  костыль  через  прутья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ерением  пощекотать ей  хвост.  Не  успел  я  коснуться  хвоста, 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езьяна внезапно хватается за  мои  костыли  и  пытается со  всей  сил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тащить меня в клетку.  Я подскакиваю на одной ноге к самим прутьям, 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нечно же, зверь не сможет протащить меня сквозь них. Сестра Эдельгар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ватается за  меня  и  мы  вместе тянем костыли к  себе.  Человек проти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езьяны!  Ее  лапы начинают скользить по  гладкой поверхности костыля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ходят до резинового колпачка на самом конце,  который не дает костыля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убоко  втыкаться  в  землю  или  соскользнуть  при  ходьбе.  Резинов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пачок возбуждает ее любопытство,  обезьяна обнюхивает его, стаскив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 костыля и  глотает с  широкой ухмылкой.  В тот же самый момент я 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тащить костыль из клетки и по крайней мере,  частично одерживаю побе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 этом   поединке.   Через  несколько  секунд  раздается  вой   сире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упреждающих о воздушном налете.  Быстрая ходьба по песчаным дорожк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оо заставляет меня вспотеть, потому что без резиновых колпачков косты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убоко утопают в песке. Все вокруг торопятся и суетятся, я вряд ли 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пользоваться их  помощью  и  продолжаю ковыляю,  сильно  хромая. 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дленная работа.  Мы  едва успеваем добраться до бункера,  как начин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дать первые бомб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ближается Пасха.  Я хочу вернуться в часть до ее наступления.  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к  сейчас  базируется  в  районе  Гроссенхайма  в  Саксонии,   перв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я вновь  перелетела из  Венгрии  в  район  Вены  и  по-прежне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ется на юго-восточном фронте. Гадерман находится в Брансуике, все 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я,  пока меня нет,  так что в это время он может заниматься лечени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ных.  Я звоню ему чтобы сказать,  что я приказал Ю-87 забрать мен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мпельхофе в  конце недели и  намереваюсь вернуться в часть.  Посколь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задолго до этого Гадерман говорил с  моим лечащим врачом,  он не мож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 конца в это поверить. Кроме того, он сам болеет. Я не встречусь с н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е во время войны, на тех последних операциях, которые сейчас долж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ать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есто  моего бортстрелка занимает лейтенант Ниерман,  у  которого н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достатка в боевом опыте и который носит Рыцарский крес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винуясь приказу доложить фюреру перед отъездом,  я прощаюсь с ним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нкере.  Он снова и снова говорит о том,  что доволен моим относите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адким выздоровлением. Он не запрещает мне летать, вероятно потому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а мысль о  моих новых боевых вылетах просто не приходит ему в голов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вот  я  вновь сижу в  своем самолете,  первый раз за  последние ше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дель,  лечу  к  своим боевым товарищам.  Канун Пасхи,  и  я  счастли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задолго до взлета звонит Фридолин и просит меня лететь прямо в Судеты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 собирается переместить часть в  Куммер-ам-Зее неподалеку от  Нимес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началу я  чувствую себя очень странно в самолете,  но вскоре я внов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ей стихии.  Управление затруднено тем, что я могу пользоваться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ой педалью.  Я  не  могу нажимать на  правую педаль,  потому что  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ез еще не  готов,  и  я  пользуюсь левой ногой чтобы поднимать ввер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вую  педаль,  это  движение  опускает  правую  и  я  получаю  желаем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зультат. Моя культя в гипсе и вытянута под приборной панелью без рис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деть  обо  что-нибудь.  Через  полтора  часа  я  приземляюсь на  нов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е в Куммере. Полк прибыл сюда на час раньше мен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ш  аэродром расположен в  великолепном месте,  между двумя отрог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детских  гор,  и  со  всех  сторон  окружен  лесами.  Рядом  наход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ивописное  карстовое  озеро   Куммер.   Пока   не   решена  проблема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квартированием, мы ночуем в гостиничном номере. Здесь, в Судетах,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ще царит атмосфера полного мира и спокойствия. Враг находится за гор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этот фронт удерживают войска под  командованием фельдмаршала Шёрнер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этому это  невозмутимое спокойствие не  столь  уж  абсурдно.  Ближе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иннадцати часам  мы  слышим  высокие  голоса  детского  хора,  котор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полняет  "Gott  grusse  dich".  Местная  школа  во  главе  с  хозяй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тречает нас серенадой.  Это пение -  что-то новое для нас,  повидавш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ды ветеранов,  оно затрагивает те струны,  о  которых сейчас,  на эт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адии войны, нам вскоре придется забыть. Мы слушаем завороженно, кажд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  нас погружен в  свои собственные мысли,  мы чувствуем,  что эти де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ят  в  нашу  способность отразить надвигающуюся опасность,  со  все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путствующими  ей  ужасами.   В  конце  их  песни  я  благодарю  их 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аровательную встречу и приглашаю их посетить наш аэродром утром,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мотреть на  наших "птичек".  Они  появляются на  следующий день  и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инаю процедуру со взлета в  своем противотанковом самолете и стрель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 мишени площадью в  треть квадратного метра.  Дети стоят полукругом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ут себе представить атаку на вражеский танк, это хорошая разминка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,  попробовать  попасть  с  одной  ногой.  На  противоположный скл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детских гор все еще закрыт туманом и  поскольку мы  не можем соверш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вой вылет, у меня есть немного свободного времени, поэтому я подним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воздух  Фокке-Вульф  190  D9  и  демонстрирую воздушную акробатику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ой и малой высоте. Это гений, гауптман Катшнер, мой офицер-инженер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е  переделал ножные  тормоза,  которые незаменимы для  этого  быстр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а, таким образом, что ими можно управлять при помощи ру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тот момент,  когда я  иду на посадку,  все яростно жестикулируют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казывают в  небо.  Я оглядываюсь и через просветы в рваных облаках виж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ериканские Мустанги  и  Тандерболты,  кружащие вверху.  Они  летят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те полтора-два километра над слоем тумана. Меня они не видели, инач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 не удалось бы приземлиться спокойно.  Тандерболты несут бомбы и,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жется,  заняты  поисками  цели,  вероятнее  всего,  нашего  аэродро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стро,  в  той  степени,  в  которой это  слово применимо к  одноног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ловеку в гипсе,  я прыгаю к тому месту,  где стоят остальные.  Им вс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о срочно где-то  укрыться.  Я  заталкиваю детей в  погреб,  где их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йней мере не заденут осколки.  Поскольку дом, который мы используем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честве штаба,  на аэродроме только один,  он будет наверняка целью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х  парней,  которые кружат там,  наверху.  Я  вхожу  последний,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покоить детей,  и в этот момент падают первые бомбы,  одна -  близко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данию,   взрыв   вырывает   оконные   рамы   и   сносит   крышу.   Наш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овоздушная оборона слишком слаба,  чтобы отбить этот налет,  но 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азывается достаточно,  чтобы  предотвратить атаки  с  малой высоты. 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частью,  никто из детей не пострадал. Я очень огорчен, что их невинны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мантические  мысли  об  авиации  так  жестоко  столкнулись  с  мрач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альностью. Вскоре они успокаиваются, учительница выстраивает малень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ряд и гонит его по направлению к деревне. Ниерман доволен и лучится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частья, потому что смог заснять всю атаку на кинопленку. Во время вс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го "представления он  стоял в  щели,  снимая падающие бомбы начиная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мента их отделения от самолетов и  кончая взрывами и  фонтанами земл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они поднимают в возду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вежие   метеорологические  отчеты  из   района  Рёрлиц-Бауцен  так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сказывают постепенное улучшение погоды,  поэтому мы взлетаем. Сове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же  обошли  Гёрлиц  и  рвутся  за  Бауцен,  который  окружен  вместе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арнизоном,  в  надежде достичь Дрездена.  Против этих  ударных клиньев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ытающихся вызвать  коллапс  фронта,  удерживаемого войсками фельдмарш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ёрнера,  начинаются постоянные контратаки.  При  нашей поддержке Бауц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блокирован и  нам  удается  уничтожить большое количество автомашин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нков.  Эти вылеты изматывают меня,  я  потерял много крови и  по  вс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димости,  моя неисчерпаемая выносливость тоже имеет свои пределы. Наш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спехи  разделяют наземные  войска  и  истребители,  помещенные под  м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ование и расквартированные на нашем аэродром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начале апреля меня вызывают в рейхсканцелярию.  Фюрер говорит мн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я  должен принять командование всеми реактивными самолетами и  с 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мощью очистить воздушное пространство над новой армией генерала Венк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ая сейчас формируется в  районе Гамбурга.  Первой целью этой  арм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ет удар на юг,  по направлении к  Грацу,  для того,  чтобы перерез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нии  снабжения  союзных  армий,   находящихся  восточнее.  Успех  эт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ерации  зависит  от  предварительной расчистки воздушного пространст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 нашими собственными линиями снабжения, иначе наступление обречено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удачу.  Фюрер убежден в  этом и генерал Венк,  назначенный командов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й операцией,  согласен с ним. Я прошу фюрера освободить меня от эт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дания,  потому что считаю,  что в  этот момент я  незаменим в  сектор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ельдмаршала Шёрнера,  его  армия вовлечена в  тяжелейшую оборонитель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итву. Я прошу его назначить на этот пост кого-нибудь, кому это ближе.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казываю на  то,  что мой опыт ограничен бомбардировкой с  пикирования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рьбой с  танками и  что я всегда следовал одному принципу:  никогда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давал приказы,  если  бы  не  мог  их  сам  выполнить.  С  реактив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ами я не могу это сделать,  и,  следовательно, чувствовал бы себ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ловко с командирами групп и экипажами.  Я всегда должен быть способ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азать дорогу моим подчиненны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Вам   вообще   не   придется  летать   самому,   только   заним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рганизацией. Если кто-либо поставит под сомнение вашу храбрость, пот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вы  находитесь на  земле,  скажите мне и  я  прикажу этого челове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есит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а,  радикальная мера, думаю я, но, возможно он только хочет рассея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и сомн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У  нас  изобилие людей с  опытом,  но  одного опыта мало.  Я  дол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ручить это тому,  кто может организовать и провести эту операцию сам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нергичным образом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кончательное решение в  тот день так и не достигнуто.  Я лечу назад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  через  несколько дней  рейхсмаршал снова вызывает меня  к  себе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дает мне  приказ выполнить эту  задачу.  Между тем ситуация на  фрон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олько ухудшилась,  что Германии угрожает разделение на две части,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ведение всей этой операции вряд ли было бы возможным. По этой прич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по другим соображениям,  которые уже упоминались,  я отказываюсь. 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ет мне понять рейхсмаршал,  это не удивляет его,  поскольку со време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его твердого решения не  брать на  себя  командование бомбардировоч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виацией,  ему в точности известно мое отношение.  Тем не менее, глав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тив  моего  отказа  заключается  в   том,   что  я   не  могу  приня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ветственность за  нечто такое,  в  выполнимости чего я  не убежден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нь  скоро  убеждаюсь в  том,  в  каких мрачных красках видит ситуац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йхсмаршал.  В  то  время,  когда  мы  обсуждаем  положение на  фронт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лонившись над столом с разложенными картами,  он бормочет про себя: "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адаю,  когда  мы  должны  будем  поджечь этот  сарай"  -  имея  в  ви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ринхалле.  Он советует мне отправиться в  штаб-квартиру фюрера и лич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информировать его о моем отказе. Тем не менее, поскольку я не получи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 сих пор никаких приказов,  я немедленно лечу в свою часть, где меня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терпением ждут. Но это еще не последний мой полет в Берли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9 апреля приходи радиограмма: меня снова вызывают в рейхсканцеляри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браться в  Берлин из  Чехии в  самолете без эскорта уже больше не  т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сто,  во  многих  местах русский и  американский фронты подошли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лизко друг к другу.  В воздухе множество самолетов, но среди них нет 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ого немецкого.  Я прибываю в рейхсканцелярию и меня приглашают прой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 приемную  бункера  фюрера.   Здесь  царит  атмосфера  спокойствия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веренности,   присутствуют  в   основном  армейские  офицеры,  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нимают участие в  текущих или  планируемых боевых операциях.  Снаруж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жно слышать тяжелые удары тонных бомб,  которых "Москито" сбрасывают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нтре гор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ерховный  главнокомандующий  входит  почти  в  11  часов  вечера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видел предмет  беседы,  это  назначение,  которое обсуждалось ране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личительная черта фюрера - ходит вокруг да около и никогда не говор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ямо  о  деле.  И  в  этот  вечер  он  начинает  с  получасовой лекци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ъясняющей решающее значение развития техники, в котором мы всегда в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ир,  преимущество,  которое мы  сейчас должны использовать до предел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им образом переломить ситуацию и добиться победы. Он говорит мне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сь мир  боится немецкой науки и  техники,  и  показывает мне не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веддонесения,  в которых описаны шаги, предпринятые союзниками,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красть наши технические достижения и наших ученых. Слушая его, я кажд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  поражаюсь  его  памятью  на  цифры  и   его  специальными  знания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хнических вещей.  В то же время я налетал уже больше шести тысяч час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с моим обширным практическим опытом я почти все знаю о различных типа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ов,  о  которых он  говорит,  но нет ничего,  о  чем бы он не мо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пространяться с  неповторимой простотой и по поводу чего он не сдел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  уместные предположения о  модификации.  За  последние три или четыр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яца его  физическое состояние ухудшилось.  Его  глаза  ярко  блестя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ерст фон  Белов  говорит мне,  что  за  последние восемь недель Гитле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актически не спал, одно совещание сменяется другим. Его рука трясет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у него с попытки покушения на его жизнь,  20 июля.  Во время долг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суждения в тот вечер я замечаю,  кроме того,  что он склонен повторя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о и  то  же,  чего он  раньше никогда не делал,  хотя его слова чет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думаны и полны решим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гда длинная преамбула закончена,  фюрер подходит к главной теме, 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ой я так часто слышал.  Он перечисляет причины,  о которых мне бы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общено несколько дней назад и  делает заключение:  "Я  хочу,  что  э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удная задача была бы предпринята вами, единственным человеком, котор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сит высшую награду Германии за храброст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отказываюсь,  приводя те же самые или похожие аргументы,  как и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шлый раз,  особенно подчеркивая то,  что ситуация на фронте стала ещ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уже  и  что  только вопрос времени,  когда восточный и  западный фрон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третятся в  центре Рейха  и  после этого двум  его  половинам прид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ерировать раздельно.  Только  северный "котел"  можно  рассматривать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чки   зрения  выполнения  этого   плана   и   именно  здесь   прид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нцентрировать  все  наши  реактивные  самолеты.   Оказывается,  чис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годных  к   полетам   реактивных  самолетов,   и   бомбардировщики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ребители вместе,  по данным на сегодняшний день составляет 180 маши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фронте мы долгое время ощущали, что враг имеет численное преимущест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крайней мере двадцать к  одному.  Принимая в  расчет,  что реактив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 нуждается в  особенно длинной взлетной полосе,  можно  начать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мотрения только ограниченного число аэродромов в  северном котле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казываю на  то,  что как только мы соберем наши самолеты на этих базах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жеские бомбардировщики будут  бомбить  их  день  и  ночь  и  в  чи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хническом аспекте  их  операционная эффективность сведется  к  нулю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сколько дней,  в этом случае контролировать воздушное пространство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рмией Венка не удастся и катастрофа будет неизбежной,  потому что арм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еряет стратегическую мобильность. Я знаю из личной беседы с генерал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нком,  что  его  армия  считает  мою  гарантию  свободного  воздуш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странства надежным фактором и учитывает его во всех своих расчет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  этот  раз  я  него  принять  на  себя  ответственность  и  упор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казываюсь. И вновь я убеждаюсь: любой человек, которого Гитлер счит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скорыстно  служащим  интересам  общего  дела,   имеет  право  свобод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ражать свою  точку  зрения и  может  способствовать тому,  чтобы фюре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смотрел свою позицию.  С другой стороны, Гитлер теряет доверие к т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дям, которые постоянно его разочаровывали и вводили в заблужд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н не соглашается с  моей теорией "двух котлов",  поскольку не вери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она  способна  предсказать,  как  развернутся  события  дальше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новывает свое мнение на твердом обещании, которое ему дали командующ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кторами, о том, что они не будут отступать с занимаемых сейчас позиц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 Эльбе,  Одеру,  Нейсе и  Судетским горам.  Я  делаю замечание,  что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веряю  немецкому  солдату,   проявляющему  сейчас   особую  храброст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 он  сражается на  немецкой земле,  но если русские соберут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ои  силы  для  концентрированного удара в  одном ключевом пункте,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огут пробить брешь в  наших позициях и затем два фронта соединятся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оминаю о  случаях на восточном фронте в  прошлые годы,  когда рус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сали танк за танком в  бой и  если три бронетанковые дивизии не мог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ичь своих целей, они бросали еще десять, захватывая позиции на наш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ощенном русском  фронте  ценой  огромных  потерь  в  людях  и  боев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хнике.   Ничего  не  могло  остановить  их.   Вопрос,   следователь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лючался в  том,  истощат  ли  они  свой  колоссальные людские резерв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жде чем Германия будет принуждена встать на колени, или нет. Этог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изошло,  поскольку помощь,  получаемая с запада, была столь велика.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исто военной точки зрения, каждый раз, когда мы уступали наши позиции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ссии и Советы несли тяжелые потери, это была оборонительная победа.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же хотя противник и  высмеивал эти  победы,  мы  знали,  что  это бы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оящие  победы.  Но  на  этот  раз  победоносное отступление было  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сполезным,   поскольку  русские  оказались  бы   всего  в   несколь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илометрах от  западного фронта.  Западные  союзники  возложили на  себ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чальную ответственность -  возможно на  грядущие столетия,  -  ослаби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ерманию только для того, чтобы дать дополнительную силу России. В конц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ей беседы я говорю фюреру такие сло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С моей точки зрения, в этот момент войну нельзя завершить победой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оих фронтах,  но  еще можно выиграть на  одном фронте,  если мы смож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лючить перемирие на другом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 его лицу проскользнула усталая улыбк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Вам легко так говорить.  Начиная с 1943 года я беспрестанно старал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лючить мир,  но союзники не желали этого;  с  самого начала войны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ебовали от меня безоговорочной сдачи.  Моя личная судьба, естествен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имеет никакого значения, но каждый человек в здравом уме видит, что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 могу  избрать  безоговорочную  капитуляцию  для  немецкого  нар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говоры идут даже сейчас,  но  я  оставил все надежды на  их успеш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вершение.  Следовательно,  мы  должны  сделать  все  для  того,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одолеть этот кризис, чтобы оружие еще смогло бы принести нам победу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обмена мнениями о  положении армии Шёрнера он говорит мне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еревается подождать  несколько  дней  чтобы  увидеть,  развивается 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щая ситуация как предвидел он, или мои страхи окажутся оправданными.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вом случае он  вызовет меня в  Берлин чтобы я  принял,  наконец, 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начение.  В  час ночи я покидаю бункер фюрера.  Первые посетители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дут в приемной своей очереди поздравить его с днем рожд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Рано утром я  возвращаюсь в  Куммер на  малой высоте,  чтобы избеж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ериканских Мустангов и  Тандерболтов,  которые  вскоре  показывают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хе и начинают кружить высоко вверху. Находится в воздухе, задавая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время вопросом "заметили меня или нет", занятие, которое держит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большем  напряжении,  чем  боевой  вылет.  Неудивительно,  что  мы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ерманом буквально вспотели от напряжения. Мы рады, когда приземляем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конец, на нашей баз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ебольшое уменьшение давления на  наши позиции к  западу от  Гёрлитц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язано с  нашими дневными операциями,  в ходе которых мы смогли нане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м большие потери.  Однажды вечером после  боевых вылетов я  еду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ёрлитц,  мой  родной  город,  который оказался в  зоне  боев.  Здесь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тречаюсь со  многими друзьями моей юности.  Они все заняты делами,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дняя среди их обязанностей -  участие в Фольксштурме.  Это стран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вращение,  мы  не  высказываем те  мысли,  которые у  всех на уме. 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ждого из  нас свой груз проблем,  печали и  тяжелых утрат,  но в  эт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мент мы  видим  перед  собой только угрозу с  востока.  Женщины дел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боту мужчин,  роя  танковые ловушки,  и  откладывают в  сторону лопа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для  того,  чтобы  накормить голодных детей;  старики забыли св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раст и  работают до  тех пор,  пока с  бровей не начинает капать по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грюмая решимость написана на  лицах девушек,  они  знают,  что  для н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пасли красные орды,  рвущихся на запад. Люди сражаются, чтобы выжить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ли бы только нации запада могли своими глазами видеть что происходит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и судьбоносные дни и  понять их значение,  они вскоре оставили бы св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гкомысленное отношение к большевизм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  Куммере  стоит  только  вторая  эскадрилья,   штаб-квартира  пол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мещается в  Нимесской школе,  некоторые из нас живут в  домах местн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ителей,  подавляющее большинство из  которых -  немцы.  Они  делают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можное,  чтобы исполнить любое наше пожелание. Добраться до аэродром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всегда легко,  кто-то из пассажиров каждого автомобиля всегда след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небом,  чтобы предупредить о появлении вражеских самолетов. Русские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ериканские самолеты рыкают на низкой высоте весь день напролет,  ча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тупая в бой друг с друг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гда мы поднимаемся в воздух,  мы часто обнаруживаем, что "ами" жд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 в засаде с одной стороны,  а русские -  с другой. Наши старые Ю-87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равнении  с   вражескими  самолетами  ползут  как  улитки  и  когда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ближаемся к  цели,  наши нервы уже  напряжены до  предела постоян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шными боями.  Если мы атакуем,  воздух гудит от роя врагов, если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дем  домой,  нам  снова  приходится  прокладывать  путь  сквозь  кольц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жеских самолетов,  прежде чем мы сможем приземлиться. Нашим зенитка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рывающим аэродром,  приходится  буквально  расчищать  нам  путь 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хода на посадк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Американские  истребители  не  атакуют  нас,   если  видят,   что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авляемся к линии фронта и вступают в воздушные бои с иван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бычно мы взлетаем с  Куммерского аэродрома рано утром силами четыре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ли     пяти     противотанковых     самолетов.     Нас     сопровожд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енадцать-четырнадцать истребителей ФВ-190,  несущих бомбы и  в  то  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е время,  играющими роль эскорта.  Враг ждет нашего появления,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бросится намного превосходящими силами.  Очень редко,  если у нас е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пас  горючего,  мы  способны  проводить  объединенные  операции  все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разделениями, которые находятся под моей командой, но и в этом случа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ник превосходит нас пять к одному! Вот уж, действительно, наш хлеб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ущный заработан потом и слез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5  апреля я  получаю еще  одну радиограмму из  штаб-квартиры фюрер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правленную,  видимо, в совершенном смятении. Практически ничего нельз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обрать, но я догадываюсь, что меня снова вызывают в Берлин. Я звоню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таб Люфтваффе и  докладываю,  что я  вызван в Берлин и прошу разреш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лететь  туда.  Коммодор  отказывается  дать  свое  согласие,  соглас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рмейскому бюллетеню бои идут вокруг Темпельхофского аэродрома и  он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ет,  остался ли какой-то аэродром, еще не захваченный противником.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и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Если вас собьют над территорией, занятой русскими, мне отрубят голов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то, что я позволил вам летет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н  говорит,  что  попытается связаться с  полковником фон Беловым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дио и  запросит его точный текст сообщения,  а также где именно я 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землиться,  если еще смогу это сделать.  В  течение нескольких дней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чего не  слышу об  этом деле,  затем в  11  вечера 27  апреля коммодо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вонит мне и сообщает, что ему наконец-то удалось связаться с Берлином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я  должен лететь туда немедленно на Хе-111 и  приземлится на широ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гистрали,  пересекающей Берлин,  в  месте  где  стоят  Бранденбургс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рота и находится монумент Победы. Меня будет сопровождать Ниерма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злет на Хейнкеле-111 в ночное время не кажется простым делом, пот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у  нас нет огней вдоль периметра,  ни  вообще какого-либо освещени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оме того летное поле небольшое по размерам и  с  одной стороны к  не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ходят довольно высокие холмы.  Для того,  чтобы взлететь вообще,  н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одится сливать  горючее  из  баков,  чтобы  уменьшить вес  самоле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стественно, это уменьшает время, которое мы можем находиться в воздух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 взлетаем в  час  ночи  -  стоит  кромешная темень.  Мы  летим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детскими горами в  северо-западном направлении,  в  зону  идущих бое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стность под  нами  освещена  пожарищами,  горят  села  и  города,  в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ермания пылает.  Мы понимаем,  что не можем предотвратить этот ужас,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учше об  этом  не  думать.  На  окраинах Берлина советские прожектор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енитки уже нацелены на нас, почти невозможно ориентироваться, посколь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од окутан густым дымом.  В некоторых местах огонь пылает так ярост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он  ослепляет и  на земле нельзя разглядеть никаких ориентиров, 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сто приходится какое-то время смотреть в темноту,  прежде чем я внов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у  что-то  видеть,  но  даже после этого я  не  могу найти нужную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одскую магистраль. Одно пожарище за другим, вспышки орудий, кошмар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релище.  Моему радисту удается связаться с землей, нам приказано жд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рез 15  минут от  полковника Белова поступает сообщение,  что  посад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возможна,   поскольку  дорога  находится  под  сильным  артиллерийск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стрелом  и   Советы  уже  захватили  Потсдаммерплац.   Мои  инструк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лючаются в  том,  чтобы лететь в  Рехлин и оттуда позвонить в Берли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получить дальнейшие приказа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У моего радиста есть частота этой радиостанции,  мы торопимся вызв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хлин,  потому что  наши баки почти пусты.  Ниже нас простирается океа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амени, который может означать только то, что русские ворвались в горо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с  другой стороны,  в  районе Нейрюппина и  для бегства открыт т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кий коридор к  западу.  На мою просьбу включить огни,  Рехлин отвеч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казом,  они  боятся,  что  немедленно навлекут на  себя  ночную  ата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жеских самолетов.  Я  читаю  им  открытым текстом инструкции о  наш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адке,  добавив от себя несколько не особенно вежливых замечаний. 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 все  нравится мне  все  меньше и  меньше,  потому что горючее мож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нчиться в  любой момент.  Вдруг правее нас  загораются скудные огни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означают контуры какого-то  аэродрома.  Мы  приземляемся.  Но  где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азались? Это Виттсток, тридцать километров от Рехлина. Виттсток слуш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 разговор с  Рехлином и решил включить свои огни.  Через час в 3 час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тра   я   прибываю   в   Рехлин,   диспетчерская  которого  оборудова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диосвязью.  С  ее помощью мне удается связаться с Берлином.  Полковни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он  Белов  говорит мне,  что  мне  уже  не  нужно  следовать в  Берли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 на  предназначенное мне  место был назначен фельдмаршал Ритте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он Грейм,  с которым удалось связаться вовремя, более того, он говори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в Берлине уже невозможно приземлится. Я отвечаю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Утром я  сяду на "Штуке" на этой магистрали.  Я думаю,  что на боле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гком самолете это  еще можно сделать.  Кроме того,  мне кажется важ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везти фюрера из этого опасного места, так чтобы он не потерял контро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 ситуацией в целом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Фон Белов просит меня не вешать трубку,  пока он наводит справки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вращается к телефону и говори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Фюрер  принял  окончательное решение.  Он  решил,  что  Берлин ну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ерживать до последнего и поэтому не может оставить столицу, ситуаци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ой выглядит критической. Он уверен, что если покинет город, войск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держивающие его,  будут  уверены,  что  он  бросает Берлин на  произво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дьбы и  сделают вывод,  что  любое  сопротивление бесполезно.  Поэт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юрер намеревается остаться в городе.  Вам не следует пытаться попасть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од,   но  вы  должны  немедленно  возвращаться  в  Судетенланд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еспечить  поддержку  армии  фельдмаршала Шёрнера,  которому  приказа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нести удар в направлении Берл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спрашиваю фон  Белова,  что он  думает о  ситуации,  потому что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ит мне все это спокойно и без эмоц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аше положение не  кажется слишком хорошим,  но наступление генера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нка или Шёрнера еще может спасти Берлин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восхищаюсь его хладнокровием.  Я знаю, что мне делать и возвращаю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вою часть, чтобы продолжать боевые опера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Шокирующая  известие  о  том,   что  глава  государства  и  верхов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авнокомандующий всеми  вооруженными силами Рейха  мертв,  оказывает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ска ошеломляющий эффект.  Но  орды  красных опустошают нашу  страну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этому мы  должны продолжать сражаться.  Мы только тогда сложим оружи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гда такой приказ отдадут наши  руководители.  Это  наш  долг  соглас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сяге,  это наш долг в виду ужасного рока,  который угрожает нам,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сдадимся безоговорочно,  как на  этом настаивает враг.  Это наш дол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д судьбой, которая поместила нас географически в самое сердце Европ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которому  мы  следовали  столетиями:  быть  бастионом  Европы  проти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тока.  Понимает Европа или нет ту  роль,  которую судьба возложила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,   относится  ли   она  к   нам  с   фатальным  безразличием  или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аждебностью,  все это ни  на  йоту не изменяет наш долг перед ней.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беждены,  что сможем высоко держать головы когда будет написана истор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его континента и,  в особенности, тех тревожных времен, которые лежа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перед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сточный и  западный фронт подходят все ближе и  ближе друг к друг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 все труднее проводить операции. Можно только восхищаться дисципли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их людей,  она  осталось точно такой же,  как в  первый день войны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жусь ими.  Самое суровое наказание для  моих офицеров,  как  это бы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гда,  -  когда им  не разрешают лететь вместе с  остальными на боев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дание.  Я испытываю проблемы с моей культей.  Механики сконструирова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я меня оригинальное устройство похожее на дьяволово копыто,  с котор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летаю. Оно прикреплено под коленом и каждый раз когда я давлю на нег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 есть,  скажем,  когда мне нужно нажать на правую педаль, нижняя ча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ульти,  которая только начала затягиваться, натирается так, что на ко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зуется язва.  Рана открывается вновь и  начинает сильно кровоточи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обенно в  воздушном бою,  когда  мне  нужно резко развернуться вправ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ультя стесняет мои  движения и  иногда после вылета мой  механик дол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тирать кровь, которой забрызгана вся каб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не  вновь  везет  в  первые  дни  мая.  Я  отправляюсь на  встречу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ельдмаршалом Шёрнером,  но  хочу  заглянуть по  дороге в  штаб-квартир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юфтваффе в замке Херманштадтель,  примерно в семидесяти пяти километра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  нас.  Я  лечу туда на  "Шторхе" и  вижу,  что замок окружен высок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ревьями.  В центре находится парк,  на территории которого я могу,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 кажется, приземлиться. Со мной в самолете находится верный Фридоли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адка проходит благополучно,  после короткой остановки для того,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ять  некоторые карты,  мы  вновь  взлетаем  по  направлению к  высок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ревьям,  набирая высоту. "Шторх" медленно набирает скорость, для тог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бы облегчить взлет я выпускаю закрылки прямо перед опушкой лесой. 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 не может подняться выше самых высоких деревьев.  Я тяну ручку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бя,  но у  нас недостаточно скорости.  Тянуть на себя бесполезно,  но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олета словно наливается тяжестью.  Я  слышу какой-то  страшный трес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йчас я  окончательно разбил культю,  если  только не  хуже.  Затем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друг стихает.  Я  лежу на земле?  Нет,  сижу в кабине,  и рядом со м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идолин.  Мы  застряли в  развилке ветвей на  самой  верхушке огром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рева,  и  весело раскачиваемся взад  и  вперед.  Все  дерево шатает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верное,  удар был слишком сильным. Я боюсь, что "Шторх" сыграет с н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ще  одну  шутку  и  перевернется вверх колесами.  Фридолин придвигае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лиже и спрашивает с тревогой: "Что происходит"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говорю ему:  "Не шевелись,  или мы и все, что осталось от "Шторха"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хнет вниз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Хвост и куски крыльев отвалились и лежат на земле.  Я все еще держу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ках ручку,  культя не пострадала,  я ни обо что ее не ударил. Повезло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не можем слезть с  дерева,  оно очень высокое и  с гладкой корой.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дем,  и  спустя какое-то  время на сцене появляется генерал,  он слыш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еск и сейчас видит нас,  сидящих на дереве.  Он очень доволен,  что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делались так  легко.  Поскольку нет  никакого другого способа спуст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 вниз,  он  посылает за  местной пожарной командой.  Они помогают н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уститься вниз по длинной раздвижной лестниц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Русские обошли Дрезден и пытаются пересечь Эрцгебирге с севера,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стигнуть границ протектората и  выйти во фланг армии Шёрнера.  Глав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ветские силы находятся в районе Фрейберга и к юго-востоку от него.  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ремя  нашего  последнего вылета мы  видим  к  югу  от  Диепольдисваль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инную колонну беженцев,  которых настигли советские танки. Они катя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ямо через людской поток как асфальтовые катки,  сокрушая все на  сво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у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немедленно атакуем танки и уничтожаем их,  колонна продолжает св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уть к  югу.  По  всей видимости беженцы надеются укрыться за Судетск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ами, где, как они думают, будут в безопасности. В том же самом райо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атакуем еще одну колонну советских танков,  которых защищает зенит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онь, похожий на торнадо. Я только что выстрелил в танк ИС и поднимаю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высоту 200 метров,  когда,  осмотревшись вокруг,  замечаю сзади гр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ломков.  Они падают откуда-то сверху.  Я спрашиваю:  "Ниерман, кого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х  только что  сбили"?  Это  кажется мне  единственным объяснением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ерман думает так же.  Он торопливо считает самолеты,  но все на мес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чит,  никого не  сбили.  Я  оглядываюсь на танк и  вижу только чер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ятно.  Мог  ли  этот танк взорваться с  такой силой,  что  его  оскол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казались на такой большой высоте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 вылета  экипажи,  которые летели  за  мной  подтверждают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орвался именно  этот  танк  и  я  видел  его  падающие  вниз  облом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оятно,  в  нем была взрывчатка и его задача заключалась в том, 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чищать путь другим танк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лава 1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8. Конец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7  мая,  для  того,  чтобы  обсудить план,  только что  разработан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рховным командованием,  в  штабе  группы  Шёрнера  проходит  совещ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фицеров  Люфтваффе.  Предложено  постепенно  отступать  всем  восточ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онтом,  сектор за  сектором,  до  тех  пор,  пока  он  не  будет  ид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раллельно западному.  Мы  чувствуем,  что  вскоре будут  приняты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чальные решения.  Увидит  ли  Запад,  даже  сейчас,  свою  возмож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тупить против Востока или он так и не сможет разобраться в ситуации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8   мая  мы  вылетаем  на  поиск  вражеских  танков  в   окрестностя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ерлейтенсдорфа.   Первый  раз   за   всю   войну  я   никак  не   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нцентрироваться на задании,  меня душит неописуемое чувство горечи.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к и не смог уничтожить ни одного танка, они все еще находятся в горах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де мы не можем их дост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глощенный своими мыслями,  я  поворачиваю домой.  Мы приземляемся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дем в диспетчерскую.  Фридолина нет,  мне говорят,  что он был вызван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таб группы.  Значит ли это,  что...?  Одним рывком я  сбрасываю с  себ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пресси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иерман, звони в эскадрилью в Рейхенсберге и скажи им о новой атак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говорись о месте и времени встречи с эскортом".  Я изучаю ситуацион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рту...  что здесь можно предпринять? Куда пропал Фридолин? Я вижу,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стороне садится "Шторх",  это он.  Броситься к  нему навстречу?  Не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учше ждать здесь...  кажется,  слишком жарко для  этого времени года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авчера двое  моих людей попали в  засаду и  были расстреляны чехами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ажданской одежде... Почему Фридолина так долго нет? Я слышу, как двер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крывается и кто-то входит.  Я заставляю себе не оборачиваться.  Кто-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глушенно кашляет.  Ниерман все еще продолжает говорить по телефону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чит,  это  не  Фридолин.  Ниерман никак  не  может  пробиться...  в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ешно...  я  замечаю,  что  сегодня мой мозг воспринимает каждую дета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чень  остро...  все  эти  маленькие глупые  частности,  не  имеющие  ни</w:t>
      </w:r>
    </w:p>
    <w:p>
      <w:pPr>
        <w:pStyle w:val="Normal"/>
        <w:jc w:val="both"/>
        <w:rPr/>
      </w:pPr>
      <w:r>
        <w:rPr>
          <w:lang w:val="en-US"/>
        </w:rPr>
        <w:t>малейшего знач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поворачиваюсь кругом,  дверь  открывается...  Фридолин.  Его  лиц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унулось,  мы  обмениваемся взглядами и  внезапно у  меня  пересыхает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рле. "Ну"? Это все, что я могу из себя выдави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Все кончено...  безоговорочная капитуляция"!  Голос Фридолина звуч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громче шепо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нец...  Я  чувствую себя так,  как будто падаю в бездну,  и затем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туманенном сознании они  все  проходят у  меня  перед глазами:  боев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зья,  которых я потерял, миллионы солдат, погибших в море, в воздух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поле  боя...  миллионы жертв,  умерщвленных в  своих  домах по  вс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ермании...  орды  с  востока,  которые сейчас наводняют нашу  страну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идолин внезапно взрывается: "Да брось ты этот чертов телефон, Ниерма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не конец"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Мы сами решим, когда нам перестать сражаться", говорит Ниерма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то-то грубо хохочет.  Смех слишком громкий,  не настоящий.  Я дол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делать что-нибудь... сказать что-то... задать вопрос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Ниерман,   сообщи  эскадрилье  в   Рейхенберге,   через  час  у  н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землится "Шторх" с важными приказами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Фридолин замечает мое  беспомощное смущение и  начинает взволнован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лосом говорить о деталя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Отступление к западу определенно отрезано...  англичане и американц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тояли на  безоговорочной капитуляции 8  мая...  то есть сегодня.  Н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азано передать все русским без всяких условий к 11 часам вечера.  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кольку Чехословакия должна быть  оккупирована Советами,  решено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 немецкие войска должны как можно быстрее уходить на запад, так 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  попасть в  руки русских.  Летный персонал должен лететь по домам 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уда-либо еще...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Фридолин",  -  прерываю я его,  -  "построй полк".  Я больше не мог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деть и все это слушать.  Но не будет ли еще хуже, если ты сделаешь т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 собираешься...  Что ты  можешь сказать своим людям?  Они никогда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дели  тебя  отчаявшимся,  но  сейчас ты  в  самой  пучине...  Фридоли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рывает мои мысли:  "Полк построен". Я выхожу. Мой протез не позволя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е  идти  надлежащим образом.  Солнце  сияет  во  всем  своем  весенн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еликолепии... там и здесь легкая дымка серебристо мерцает вдалеке ...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навливаюсь перед стро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Мои боевые товарищи"! 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 не  могу  продолжать.   Вот  стоит  моя  вторая  группа,   перв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квартирована в  Австрии...  неужели я  никогда их больше не увижу?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етья -  в Праге...  Где они сейчас,  когда я так хочу их видеть вокру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... всех... и тех, кто выжил, и мертвых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тоит  сверхъестественная тишина,  все  глаза устремлены на  меня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ен что-то сказ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...  после того, как мы потеряли так много друзей... после того,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лито столько крови дома и на фронте... непостижимый рок ... лишил н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беды...   мужество  наших  солдат...   всего  нашего  народа...   бы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спримерным...  война проиграна...  я благодарю вас за вашу верность,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ой вы... в этом полку... служили своей стране...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пожимаю руки всем по очереди.  Никто из них не произносит ни сло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змолвные рукопожатия говорят,  что  они понимают меня.  Когда я  ухож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чь в последний раз я слышу, как Фридолин командуе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Равняйсь"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Равняйсь"!   -   для   многих,   многих  наших  товарищей,  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жертвовали своими молодыми жизнями. "Равняйсь"! для нашего народа, д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го героизма,  равного которому нет в истории.  "Равняйсь"! - для сам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красного наследия,  которое  мертвые  когда-либо  завещали  потомк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Равняйсь"! - для стран Запада, которых они старались защитить и котор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йчас заключены в роковые объятия большевизма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Что нам сейчас делать? Закончилась ли война для "Иммельмана"? Неуж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ы  не дадим немецкой молодежи повод гордо вскинуть однажды головы и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делаем какого-нибудь последний жест, например, не спикируем всем пол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 вражеский штаб  или  другую важную военную цель  и  такой смертью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тавим достойную точку в списке наших боевых вылетов?  Весь полк буд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  мной,  как один человек,  я  уверен в  этом.  Я  ставлю вопрос пере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уппой.  Ответ  "нет"...  возможно,  это  правильно...  достаточно 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ртвых... и может быть, у нас будут еще другие мисс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решил возглавить колонну,  которая идет на запад.  Это будет очен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инная колонна,  потому  что  все  соединения под  моим  командование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ключая зенитчиков,  должны следовать вместе с наземным персоналом. 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ет готово к  шести часам и затем мы тронемся в путь.  Командир втор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скадрильи получает приказ  подняться в  воздух и  со  всеми  самолета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ететь на запад.  Когда коммодор узнает о  моем намерении вести колонн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приказывает мне,  из-за моей раны, лететь на самолете, в то время ка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идолин возглавит марш.  Под  моим  командованием остается эскадриль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йхенберге.  Я больше не могу связаться с ней по телефону,  так что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одится лететь туда  вместе с  Ниерманом чтобы проинформировать их 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ой ситуации.  "Шторх" плохо набирает высоту,  а мне она нужна, пот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Рейхенберг находится по ту сторону гор. Я приближаюсь к аэродрому с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ми  предосторожностями,  со  стороны  долины.  Вид  у  него  какой-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брошенный.  Поначалу  я  никого  не  вижу  и  подруливаю  к  ангару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ерением воспользоваться телефоном в диспетчерской.  Я как раз вылеза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 "Шторха", когда раздается страшный взрыв и ангар взлетает на воздух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  на  глазах.  Инстинктивно мы  падаем ничком и  ждем  града камне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проделывают несколько дырок в крыле, но нас не задевают. Рядом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испетчерской загорается грузовик с  ракетами и  они взлетают в  воздух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веркая всеми  цветами радуги.  Символ катастрофы.  Мое  сердце начин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овоточить только при одной мысли об этом.  Здесь никто не ожидает мо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овостей о  том,  что все кончено,  по всей вероятности они получили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вестие откуда-то ещ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карабкаемся в  наш искалеченный "Шторх" и после бесконечно долг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бега  самолет  измученно поднимается в  воздух.  Мы  летим  назад,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уммер,  следуя вдоль той же самой долины.  Все заняты сборами,  порядо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ледования назначен самый  выгодный,  с  точки зрения тактики.  Зенит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рудия  рассредоточены по  всей  длине  колонны  так,  чтобы  они  мог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рыть ее в  случае атаки,  когда возникнет такая необходимость, 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то-то  попытается  остановить наш  марш.  Наша  цель  -  оккупирован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ериканцами Южная Герма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того,  как  колонна тронулась,  все остальные,  кроме тех,  к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чет дождаться моего взлета,  полетят кто куда,  многие из  них получа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анс избежать плена, если смогут приземлиться где-то неподалеку от сво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мов.   Я  не  смогу  так  поступить,  я  намереваюсь  приземлиться 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е,  оккупированном американцами,  потому что  моя  нога  требу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дицинского вмешательства,  так  что  идея где-то  спрятаться отпада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оме того,  меня может узнать множество людей. Я не вижу причин, поче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 мне не сесть на обычном аэродроме,  в надежде,  что солдаты союзник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ут обращаться по-рыцарски даже с побежденным врагом. Война окончена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этому вряд ли меня будут арестовывать и надолго задерживать,  я думаю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то через короткое время всем разрешат идти по дом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 стою,  наблюдая за  погрузкой колонны,  когда слышу гул высоко н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ми.  Это пятьдесят или шестьдесят русских бомбардировщиков, "Бостоны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едва успеваю подать тревогу,  как на нас начинают со свистом сып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мбы.  Я лежу на дороге,  прижимая к себе костыли и думаю, что если э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рни  будут  хорошо целиться,  у  нас,  при  такой  скученности,  буд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громные потери.  Вот уже слышен грохот разрывов, бомбовый ковер лож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ямо в  центре города,  в  километре от дороги,  на которой выстроила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а колонна. Бедные жители Нимеса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Русские заходят еще раз.  Даже со второй попытки они не могут попа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колонну.  Вот машины тронулись.  Я смотрю последний раз на мою част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ая семь лет  была моим миром и  всем,  что для меня имело знач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лько крови пролитой за общее дело,  скрепило нашу дружбу!  Я отдаю 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сть в последний раз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 северо-западу от Праги, неподалеку от Кладно, колонна натыкается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е  танки  и  очень  сильную  воинскую  частью.  Согласно  условия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еремирия,   все  оружие  должно  быть  сдано.   Невооруженным  солдат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арантирован беспрепятственный проход.  Проходит не  так  много  време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  сдачи  оружия,  когда чехи  нападают на  наших беззащитных люд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-зверски,   с  отвратительной  жестокостью,  они  безжалостно  убив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цких солдат.  Только немногие способны пробиться на запад, среди н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й молодой офицер разведки,  лейтенант Хауфе. Остальные попадают в ру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хов и русских. Среди тех, кто становится жертвой чешского терроризма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й самый лучший друг,  Фридолин.  Безмерная трагедия,  что ему пришло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третить такой конец уже  после того,  как  война закончилась.  Как  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варищи,  отдавшие  свои  жизни  в  этой  войне,  они  тоже  становя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учениками германской свобод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лонна  тронулась и  я  возвращаюсь на  аэродром Куммер.  Катшнер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идолин все  еще  стоят рядом со  мной,  затем они  садятся в  машину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езжают навстречу своей роковой судьбе. Шесть других пилотов настояли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м,  чтобы лететь на  запад вместе со  мной,  мы  пилотируем три Ю-87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етыре  ФВ-190.   Среди  них  командир  второй  эскадрильи  и  лейтена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вирблатт,  который,  как и  я,  потерял ногу и  тем не менее проделал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дние неделю  огромную работу  по  уничтожению вражеских танков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гда говорит:  "Танкам все равно, с одной ногой мы их уничтожим, или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вумя"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 тяжелого  прощания  с  Фридолином  и  Катшнером,   -   мрачн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чувствие говорит мне,  что  мы  никогда больше  не  увидимся,  -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летаем последний раз.  Странное и неописуемое чувство.  Мы прощаемся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им миром.  Мы решаем лететь в Китцинген, потому что мы знаем, что т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ой аэродром и следовательно,  как мы подразумеваем, сейчас он заня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ериканским воздушным флотом.  В  районе Сааца мы вступаем в  воздуш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й  с  русскими,  которые  внезапно  появляются из  дымки  и  надеютс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ьяненные победой,  сделать из  нас фарш.  Но  то,  что им  не  удало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делать за  пять лет,  им не удается сделать и  сегодня,  во время эт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днего бо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ы приближаемся к  аэродрому с  востока,  напряженно гадая,  будут 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елять  по  нам,   даже  сейчас,  американские  зенитки.  Впереди  у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днеется  большое  летное  поле.   Я   инструктирую  своих  пилотов 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диотелефону,  что они могут разбить свои самолеты при посадке,  мы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ираемся передавать в  руки американцев еще пригодные к бою машины.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азываю отсоединить шасси и  затем сорвать их при пробежке на больш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ости. Лучшим всего было бы резко затормозить одним колесом и со вс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илы  нажать  на  педаль с  той  же  стороны.  Я  вижу  толпу  солдат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е,  они  выстроены как  на  параде -  вероятно это что-то  врод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рада победы - над ними развевается американский флаг. Сначала мы низ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летаем над аэродромом,  чтобы убедиться в  том,  что зенитки не буду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елять по нам при посадке. Некоторые участники парада смотрят на нас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ожиданно видят  немецкую свастику над  своими  головами.  Они  тут  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саются на  землю.  Мы  приземляемся в  соответствии с  моим приказ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один  из  наших  самолетов делает мягкую посадку и  заруливает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янку.  Сержант из второй эскадрильи, пилотировавший этот самолет, в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хвосте своего самолета девушку и  испугался,  что в случае посадки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юхо,  ущерб будет причинен не  только самолету,  но  и  его бесценном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узу.  "Конечно",  он первый раз ее увидел,  так уж случилось,  что о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яла одиноко на краю аэродрома и  не хотела попасть к русским.  Но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варищи знают лучш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кольку я  летел первым,  мой самолет лежит на дороге в самом конц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злетной  полосы,  какой-то  солдат  уже  стоит  у  пилотской  кабины 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правленным на  меня  револьвером.  Я  открываю  кабину  и  он  тут  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ягивает руку чтобы схватить мой Рыцарский Крест с  золотыми Дубов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истьями.  Я отталкиваю его в сторону и снова закрываю кабину. Возможно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а встреча закончилась бы  для меня плохо,  если бы рядом не затормози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жип   с   несколькими  офицерами,   которые  устроили  этому   приятел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ловомойку и  отослали его заниматься своим делом.  Они подошли ближе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видели, что мои бинты на правой ноге все вымокли в крови, это результа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шного боя над Саацем.  Первым делом они отвели меня на перевязочн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ункт где мне сменили повязку. Ниерман не позволяет мне скрыться из ви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следует за  мной как  тень.  Затем меня ведут в  большую отгороженну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нату  в   зале  наверху,   превращенную  в  разновидность  офицерс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олов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Здесь я  встречаюсь с остальными моими товарищами,  которых достави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ямо сюда, они становятся по стойке смирно и приветствуют меня салюто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писанным фюрером.  В  дальнем конце  комнаты стоит  небольшая групп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ериканских офицеров,  этот  спонтанный салют  им  не  нравится  и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рмочут что-то  друг  другу.  Они,  по  всей  очевидности,  принадлежа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мешанной истребительной части,  которая расквартирована здесь со сво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Тандерболтами" и "Мустангами". Ко мне подходит переводчик и спрашивае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ю ли  я  по-английски.  Он  говорит мне,  что их командир возраж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 отдачи такого салю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Даже если  бы  я  мог  говорить по-английски",  -  отвечаю я,  зде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ермания,  и  мы  говорим только по-немецки.  Что  касается салюта,  н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казали отдавать его именно таким образом,  и,  являясь солдатами,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полняем наши приказы.  Скажите своему командиру, что мы - летчики пол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Иммельман" и  поскольку  война  закончена и  никто  не  победил  нас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хе,  мы  не считаем себя пленниками.  Германский солдат",  указал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му, "не был разбит в бою на равных, а просто был сокрушен ошеломляющ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ссами боевой техники.  Мы  приземлились здесь,  потому что  не  хот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ваться в советской зоне.  Мы предпочли бы не обсуждать больше это, 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мыться, привести себя в порядок и что-то поесть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екоторые офицеры продолжали хмуриться,  но мы так усердно обливали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дой,  что на полу в столовой образовалась целая лужа.  Мы устраиваем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десь как дома,  почему бы нам не помыться? Кроме всего прочего, мы же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ермании.  Мы  разговариваем  без  всякого  стеснения.  Затем  мы  еди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одит переводчик и  спрашивает нас от имени командира этой части,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ли бы мы поговорить с ним и его офицерами, когда закончим с едой. Э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глашение интересует нас как летчиков и мы соглашаемся, особенно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все упоминания о том,  "почему и где война была выиграна и проиграна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кладывается запрет.  Извне  доносятся звуки выстрелов и  шум,  цветн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лдаты празднуют победу, набравшись спиртного. Я не хотел бы спуска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низ на первый этаж,  пули,  выпущенные по случаю праздника,  свистят 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ам, то здесь. Мы ложимся спать очень позд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чти все,  кроме того, что было у нас на себе, ночью украдено. Сам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ценная вещь, которую я теряю, это мой полетный журнал, в котором описан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тали  каждого боевого вылета,  с  первого и  до  двух  тысяча  пятьс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ридцатого.   Пропала  также   копия   "Бриллиантов",   удостоверение 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граждении бриллиантовым значком  пилота,  венгерская награда  и  м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его прочего,  не  считая часов и  других вещей.  Даже мой сделанный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аз протез обнаружен Ниерманом под кроватью какого-то малого, возмо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 хотел вырезать из  него  сувенир и  продать его  позднее как  "кусо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окопоставленного джерри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Рано  утром  я  получил сообщение,  что  должен  явиться в  штаб  9-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ериканской воздушной армии в  Эрлангене.  Я отказывался это сделать д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х пор, пока мои скорбные пожитки не будут мне возвращены. После долг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говоров,  когда мне сказали,  что дело очень срочное и я смогу получи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и  вещи  назад  как  только вор  будет пойман,  я  отправился вместе 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ерманом.   В   штабе  нас  в  первую  очередь  допросили  три  офице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енерального  штаба.   Они  начали  с   того,   что  показали  не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отографий, на которых, по их словам, были изображены жертвы злодеяний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нцентрационных лагерях. Они доказывали нам, что поскольку мы сражали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 эту  мерзость,  мы  также  делим вину  за  это.  Они  отказались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ерить,  когда я  сказал им,  что  никогда в  своей жизни не  видел 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дного концлагеря.  Я добавил, что если какие-то эксцессы и совершались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и  достойны всяческого сожаления и  порицания,  и  подлинные виновни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ны быть наказаны.  Я указал им,  что такие жестокости совершались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лько немцами,  но и всеми другими народами во все времена.  Я напомни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м о бурской войне.  Следовательно,  эти эксцессы нужно судить по тем ж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амым критериям.  Я не могу поверить,  чтобы груды тел,  изображенные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отографиях,  были сняты в концлагерях. Я сказал им, что мы видели так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ртины, не на бумаге, а на самом деле, после воздушных атак на Дрезде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амбург,  и  другие  города,  когда  четырехмоторные бомбардировщики бе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сякого  разбора  буквально затопили  их  фосфором  и  бомбами  огром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рушительной силы,  и тысячи женщин и детей стали жертвами этой бой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я  заверил этих  джентльменов,  что  если  они  особенно интересую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стокостями, они найдут обильный материал у своих восточных союзник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м больше не показывали эти фотографии.  Посмотрев на нас со злобой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фицер,  составлявший протокол допроса прокомментировал мои слова, к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закончил говорить:  "Типичный наци".  Мне  не  очень  понятно,  зач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ывать кого-то  "типичным наци" только за  то,  что он говорит правд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ют ли  эти  джентльмены,  что  мы  сражались за  Германию,  а  не 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кую-либо  политическую партию?  Веря  в  это,  погибли  миллионы наш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варищей.  Я сказал им: "Наступит день и вы пожалеете о том, что разби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,   тем  самым  уничтожили  бастион  против  большевизма".   Это  мо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тверждение показалось им пропагандой и  они отказались мне верить.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азали,  что мы просто хотим разделить союзников и натравить их друг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уга. Через несколько часов нас доставили к командующему этой воздуш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рмией генералу Уайленд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Генерал  оказался немцем  по  происхождению,  родом  из  Бремена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извел на меня хорошее впечатление,  в  ходе нашего интервью я  сказа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му  о  пропаже уже  упомянутых предметов,  столь  ценных  для  меня,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итцингене.  Я спрашиваю его, часто ли происходят подобные инциденты.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нимает шум,  но  не  из-за  моей  откровенности,  а  по  поводу эт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зорного воровства.  Он приказывает своему адъютанту проинструктирова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андира части  расквартированной в  Китцингене,  чтобы  они  нашли мо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бственность и  грозит виновникам военно-полевым судом.  Он просит ме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ть  его  гостем в  Эрлангене,  до  тех  пор,  пока  все  не  будет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враще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ле беседы нас с Ниерманом на джипе отвезли в пригород,  где в наш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поряжение была предоставлена брошенная вилла. Часовой, поставленный 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рот,  напоминает нам, что мы не свободны полностью. Появляется машин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ая должна  отвести нас  в  офицерскую столовую на  обед.  Новость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ем   прибытии  вскоре  распространяется  среди  жителей  Эрлангена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часовому приходится все время вести переговоры с  нашими многочисленны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зитерами.  Когда он  не опасается внезапного визита своего начальств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н говорит нам: "Ich nix sehen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ак мы  проводим пять дней в  Эрлангене.  Наших коллег,  оставших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итцингене,  нам больше не довелось увидеть,  у американцев нет никак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вода их задержив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4  мая  у  нас  на  вилле  появляется капитан Росс,  офицер развед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душной армии.  Он хорошо говорит по-немецки и приносит нам записку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енерала Уайленда,  в которой тот сожалеет о том,  что поиски моих вещ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а ни  к  чему не  привели,  но  только что  пришел приказ,  чтобы н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едленно доставили в  Англию для допросов.  После короткой остановки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исбадене  нас   доставляют  в   специальный  лагерь  для  допрашиваем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подалеку от  Лондона.  Жилье и  еда  аскетические,  английские офицер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щаются с  нами  корректно.  Пожилой  капитан,  заботам  которого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верены,  в гражданской жизни - патентный адвокат из Лондона. Он кажд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ень посещает нас  с  инспекцией и  однажды видит на  столе мои "Золот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убовые листья".  Он смотрит на них задумчиво,  качает головой и говор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ихо, почти со страхом: "Сколько человеческих жизней это стоило"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гда я объясняю ему,  что заслужил этот орден в России,  он покида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с с заметным облегчени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нем меня часто посещают английские и  американские офицеры разведк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разной степени любознательные. Я вскоре понимаю, что мы придерживаем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тивоположных взглядов. Это не удивительно, если принять в расчет,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 совершил почти все  боевые вылеты на  самолете,  обладающем невысок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ростью и  мой опыт,  следовательно,  значительно отличается от  опы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юзников,    которые    склонны    преувеличивать   значение    кажд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полнительного  километра  в  час,   пусть  даже  просто  как  гарант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езопасности.  Они  никак не  могут поверить,  что я  сделал больше 25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евых  вылетов  на  таком  медленном  самолете.  Они  также  совсем 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интересованы в  извлечении уроков из моего опыта,  поскольку здесь н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каких гарантий безопасности. Они хвастаются своими ракетами, о котор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уже знаю и которые могут выпускаться с самого быстрого самолета, им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равится,  когда я  говорю,  что  точность этих  ракет гораздо меньше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равнению с моими пушками.  Я не особенно возражаю против этих допросов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и  успехи  не   были  достигнуты  при  помощи  каких-либо  техничес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екретов. Таким образом, наши разговоры - немногим больше, чем дискусс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  авиации и  о  только что закончившейся войне.  Британцы не  скрыв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важения к достижениям противника,  их отношение построено на понятиях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ортивной честности,  и  мы  это  приветствуем.  Каждый день в  тече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рока пяти  минут  мы  можем прогуливаться за  колючей проволокой. 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льное время мы  читаем и  строим планы,  чем  будем заниматься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мерно через  две  недели нас  посылают на  север  и  интернируют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ычном американском лагере для военнопленных. В этом лагере много тысяч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люченных.  Еды  дают  только  самый  минимум  и  некоторые  из  наш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оварищей,  которые  находятся здесь  уже  какое-то  время,  ослабли 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стощения. Моя культя доставляет мне неприятности, нужна новая операц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альник медицинской части лагеря отказывается сделать операцию на  т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новании,  что я  летал с  одной ногой и  ему совсем не интересно, 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исходит с моей культей.  Она вздута, воспалилась, я страдаю от остры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ей. Лагерное начальство не могло бы придумать лучшей пропаганды сред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ысяч немецких солдат в пользу их бывших офицеров. Многие наши охранни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рошо знают  немецкий,  они  эмигрировали в  Штаты  после 1933  года 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оворят по-немецки не  хуже  нас.  У  черных  солдат добрый нрав  и  о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упредительны, за исключением тех случаев, когда они напивают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Через   три   недели  меня,   вместе  с   Ниерманом  и   большинств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яжелораненных переводят в  Саутгемптон.  Мы толпимся на борту грузов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дна "Кайзер".  Когда проходят сутки, а нам не приносят никакой еды,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озреваем,  что так и будет продолжаться до самого Шербура, потому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мериканская команда собирается продать наши пайки на французском чер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ынке.  Группа ветеранов русского фронта,  узнав об этом,  вламываетс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ладовую и  берет распределение еды в свои руки.  У моряков этого судн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узнают об этом рейде гораздо позже, вытягиваются лиц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ездка из  Шербура в  наш  новый  лагерь неподалеку от  Карентана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овешь   приятной,   поскольку   французское   гражданское   насел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ветствует даже тяжелораненых солдат градом камней.  Нам  не  помогаю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поминания о том, какую действительно комфортабельную жизнь часто в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ранцузские гражданские лица,  находившиеся в  Германии.  Многие из  н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ли достаточно благоразумны, чтобы приветствовать свою жизнь в комфор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то время,  когда мы сдерживали Советы на востоке.  И те,  кто сегод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росает в нас камни, когда-нибудь очнутс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Условия в новом лагере почти те же самые, что и в Англии. И здесь м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началу отказывают в операции.  Неизвестно, когда меня отсюда выпустят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удут  удерживать хотя  бы  из-за  моего ранга.  Однажды меня  увозят 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ербурский аэродром и  поначалу мне  кажется,  что меня передают иван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о  будет нечто для Советов,  заполучить фельдмаршала Шёрнера и  меня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честве приза  за  войну,  выигранную на  земле  и  в  воздухе.  Комп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казывает 300 градусов,  так что нас опять везут в  Англию.  Зачем?  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земляемся примерно  в  тридцати  километрах от  моря  на  Танжмерс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эродроме,   где   находится   школа   командного  состава   Королевск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енно-воздушных сил.  Здесь я  узнаю,  что моего перевода добился майо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адер. Бадер - самый популярный летчик в RAF. Во время войны он был сб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летал на протезах.  Он узнал,  что я  был интернирован в Карентанск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лагере.  Он  сам  был  военнопленным в  Германии и  предпринял несколь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пыток к  бегству.  Он может рассказать истории,  которые отличаются о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думок злобных агитаторов, любыми средствами пытающихся заклеймить нас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мцев, как варвар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то  время,  проведенное в  Англии,  стало настоящим лечением отдых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 лагерей для военнопленных.  Здесь я вновь открываю, что существу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важение  к  достижениям  противника,  рыцарство,  которое  естественны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разом присуще каждому офицеру, состоящему на службе любой страны ми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адер посылает меня в Лондон к человеку, который сделал ему протезы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дежде чтобы он сделал мне такие же. Я отклоняю это щедрое предложени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 что не смогу оплатить заказ.  Я  потерял на востоке все и  еще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наю,  что может случиться в будущем.  В любом случае я не смогу верну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му  долг  в  фунтах стерлингов.  Майор  Бадер почти оскорблен,  когда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казываюсь воспользоваться его  добротой  и  беспокоюсь за  оплату.  О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возит этого человека с собой и тот делает гипсовый слепок.  Протезис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вращается через несколько дней  и  говорит мне,  что  культя,  долж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ыть,  вздута изнутри,  поскольку она толще в конце,  чем у основания,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жде чем он сможет закончить изготовление протеза, необходимо прове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пераци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Через  несколько дней  от  американцев приходит  запрос  относитель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еня,  потому что  меня,  оказывается,  "одолжили" только на  время и  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ен быть возвращен на место. Мой отдых почти законче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о  время одного из  последних дней  в  Танжмере,  у  меня состоялас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ногое разъясняющая дискуссия с курсантами RAF, которые учились в лет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школе.  Один из  них,  не  англичанин,  надеясь,  без  всякого сомнени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ъярить или унизить меня,  спрашивает,  что,  по моему мнению, со мн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огут сделать русские, если я вернусь в свои родные места в Силез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Я   полагаю,   русские   достаточно   умны",   отвечаю   я,   "чтоб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пользоваться  моим  опытом.  В  области  борьбы  с  танками,  котор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избежна в любой новой войне,  мои пояснения могут поставить противни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усских в невыгодное положение. Я уничтожил более пятисот танков и, ес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положить,  что  в  течение нескольких следующих лет  я  должен  бу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дготовить пять или шесть сотен пилотов, каждый из которых уничтожит п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райней мере сотню танков,  вы  сами сможете догадаться,  сколько танк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лжна  будет  выпустить промышленность противника чтобы  возместить вс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эти потери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Этот   ответ  порождает  всеобщее  удивление  и   меня   взволнованн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прашивают,  как  это  можно  совместить  с  моим  прошлым  отношением 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ольшевизму.   До   сих   пор   мне  не   позволяли  сказать  что-нибуд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небрежительное про  Россию -  их  союзника.  Но  сейчас мне говорят 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ссовых депортациях на восток и  рассказывают о случаях изнасилования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жестокостей,  о  кровавом терроризме,  с  которым  орды,  нахлынувшие и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зиатских степей мучают покоренные народы...  Это  нечто новое для меня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тому что раньше они тщательно избегали затрагивать эту тему, но сейча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х  взгляды  точно  соответствуют нашим  собственным,  достаточно  ча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сказываемым мнениям,  и  выражены они  в  тех  словах,  которые  час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копированы из  нашего  лексикона.  Командиры RAF,  которые пилотирова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аррикейны  на   стороне   русских   под   Мурманском,   делятся  свои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споминаниями,  они крайне резкие. Из всех наших сбитых почти никого 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лось в живы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И вы хотите работать на русских!", - восклицают о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Мне  было  очень интересно услышать ваше мнение о  ваших союзниках"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вечаю я.  "Конечно, я не сказал ни слова о том, что думаю об этом сам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я только ответил на вопрос, который вы мне задали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О России в моем присутствии больше никто не упомина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еня везут назад во  французский лагерь,  где я  продолжаю находи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еще какое-то время.  Усилия немецких врачей наконец-то венчаются успех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  меня  переводят в  госпиталь.  За  несколько дней  до  этого Ниерма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тпускают в  британской зоне.  Он  несколько раз  упрашивал,  чтобы  е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тавили со  мной,  но  больше оттягивать это не  удается.  Через недел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сле того,  как я покидаю французский лагерь, я оказываюсь в санитарн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езде,  который  должен  следовать  в  госпиталь  в  Старнбергерзее. 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угсбурге наш  поезд разворачивают и  направляют в  Фёрт.  Здесь,  пос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бывания в военном госпитале,  в апреле 1946 года мне удается добить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свобожд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***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ак один из миллионов солдат,  которые выполнили свой долг и  по во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видения выжив в этой войне, я написал мои воспоминания о войне с ССС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 которой германская молодежь и  многие другие европейцы,  убежденные 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шей правоте, отдали свои жизни. Эта книга не является ни прославлени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йны,  ни  реабилитацией определенной  группы  людей  и  тех  приказов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торые они отдавали. Пусть мой опыт один говорит голосом правд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Я посвящаю эту книгу погибшим в войне и молодежи. Это новое поколение</w:t>
      </w:r>
    </w:p>
    <w:p>
      <w:pPr>
        <w:pStyle w:val="Normal"/>
        <w:jc w:val="both"/>
        <w:rPr/>
      </w:pPr>
      <w:r>
        <w:rPr>
          <w:lang w:val="en-US"/>
        </w:rPr>
        <w:t>живет сейчас в  хаосе послевоенного периода.  Пусть оно,  тем не  менее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охранит свою веру в Родину и свою надежду на лучшее будущее, потому чт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гибает только тот, кто смирился с поражением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нец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+ Перевод: Е. М. Ковалев, 2000-200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5:40:00Z</dcterms:created>
  <dc:creator>Рудик </dc:creator>
  <dc:description/>
  <dc:language>en-US</dc:language>
  <cp:lastModifiedBy>Рудик </cp:lastModifiedBy>
  <cp:lastPrinted>2001-10-03T09:59:00Z</cp:lastPrinted>
  <dcterms:modified xsi:type="dcterms:W3CDTF">2001-10-03T06:09:00Z</dcterms:modified>
  <cp:revision>9</cp:revision>
  <dc:subject/>
  <dc:title>Биография</dc:title>
</cp:coreProperties>
</file>